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7 -  Noviembre / Diciembr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.doc)(01)    -   Linares Cto.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.doc)(02)    -   Match Piket-Lau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.doc)(03)    -   InvestBanka Belgrado, Cat X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.doc)(04)    -   Mundial de vetera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a.doc)(05)   -   Paris. Final Intel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a.doc)(06)   -   Curso de finales (3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a.doc)(07)   -   Teora: E97 con 9.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a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b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c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c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c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c.doc)(14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c.doc)(15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FRITZ4 PARA WINDOWS (en CD-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ble y espectacular nueva versin de FRITZ. Grficos 3D y 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4 tiene una nueva forma de "analizar" la partida: en lengu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quial, como si se tratara de un jugador de club. Verl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rlo. Tambin dispone de un "tutor" que, opcionalmente, avis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omete un error y ofrece pis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 bases de finales para un juego perfecto en algunos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artida. Sus funciones de base de datos estn mejoradas: ahor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lmite de partidas ni de vari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 de Fritz4, en el mismo CD-ROM estn Fritz1 y Fritz 3.1, Ca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undo de Ordenadores de Ajedrez, Hong Kong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 con Windows 3.1, Windows'95, OS/2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TZ4 Windows                               17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ulo Doctor? 2.0 para Fritz4 y ChessBase    8.7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ulo Hiarcs                                 8.7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Fritz 3 a Fritz 4               8.7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Doctor? a Doctor? 2.0           3.4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NUEVO PRECIO FRITZ3                                           8.7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CHESS GENIUS4 PAR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mente compatible con Windows 3.11 y Windows'95. Importa-ex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los formatos ChessBase y PGN. Administra ficheros de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s funciones ms importantes de un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in de partidas, comentarios y diagramas. Maneja varios lib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artidas al mismo tiempo y carga automticamente el que corresp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posicin de la partida. Nivel de juego mejorado. Estilo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agre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Genius4 para Windows             17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desde Genius 3           8.8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desde Genius 1/2        11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cesario "PROGRAM Dis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MCHESS PRO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del Mundo de Microordenadores de Ajedrez, Paderborn (Alemani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ubre de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ocimientos ajedrecsticos mejorados. Librera de aperturas de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400.000 jugadas. Puede ser ledo desde Chess Assistant. Form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N, EPD (Internet). Grficos, mens y manejo de archivo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orados. Clasificacin ECO de partidas. Compatible con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'95, OS2, 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hess Pro 5.0                        17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versiones anteriores     8.9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cesario "DATA Dis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CHES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tra es un nuevo y original programa de aprendizaje y entre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rategia ajedrecstica: criterios de evaluacin de la posi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eamientos en el medio juego, etc. Incorpora lecturas teri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, ejercicios y entrenamientos detall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tema se desarrolla independientemente, mediante mdu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en Aislado en el Centro: Juego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en Aislado en el Centro: Juego de F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eones Colgant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Peones Colgante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Estructura Carlsbad: Ataque de Min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Estructura Carlsbad: Juego Central y en el Flanco de 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Materializacin de la ventaja de la Pareja de Al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Cmo jugar contra la Pareja de Al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Alfiles de distint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tra (programa + 1 mdulo a escoger)         8.8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mdulo adicional                            4.3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CT-ART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 de este programa de entrenamiento tctico. Ms de 2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udios escogidos y clasifi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bueno para el desarrollo de la visin ajedrecstica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lidades tcticas. Adecuado para todas las catego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-ART 2.0                          8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NOVEDADES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Yearbook N 14                   4.2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Chess Secrets N 3               4.2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Gambitos 12 (Siciliana 2...g6)            3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or N 63                                4.2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ra pedidos de Informators, por favor faciliten N de usuario Chess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Ajedrez Compu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eonato de Espaa de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b.doc)(1001)   :       Reus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b.doc)(1002)   :     Match INTEL P6: Kasparov-Fr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b.doc)(1003)   :     INTEL Virtual Chess Chall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b.doc)(1004)   :     Calendario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U ^B 3ER. CAMPEONATO DE ESPAA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Reus, 28/10 a 1-XI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ficionados a los programas de ajedrez en Espaa pudimos darnos c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tercera vez consecutiva para celebrar un Campeonato de Espa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de ajedrez.  En esta ocasin el honor y la responsa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rganizacin recay en el Club de Ajedrez Reus Ploms y en la empr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C Informtica. Los ordenadores (Pentiums 100Mhz) fueron cedi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rganizacin del evento fue excelente y la presencia de pbli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sa, algo hasta ahora inhabitual. La cobertura por los med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icacin tambin fue buena, pudindose ver imgenes del torne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 a una hora de mxima audiencia. La sala de juego era el ltimo p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Hotel Gaud de Reus. Una sala muy espaciosa donde ordenad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ros, personas y pblico caban holgad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con la participacin de tan slo ocho programas pudo 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tado seriamente. Algunos programadores dejaron de envia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y desaparecieron, con lo que nos pusieron en una situacin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seriedad de los programadores qued muy comprometida. La c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biera podido ser un  desastre pero finalmente, con algunos apuros,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 solucionado utilizando las copias anteriores que disponam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os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uestin habitual cada ao es la del desnivel de los programas. 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 que cara a determinar con justicia el ttulo de Campen de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biera sido mejor un cerrado a doble vuelta entre los 3 mejore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vitar la lotera actual en que todo se juega a una o dos part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, sin embargo, es una cuestin difcil y delicada de re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terreno de las mejoras que se observan de un ao a otro, est cl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anto Zeus, como Betsab o Eugen han mejorado notablemente desde el 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US, que revalid su ttulo de campen, es no slo el primer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ol que ha adquirido la categora de comercial, sino que 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r dado un salto de gigante en su juego. Sus rivales reales s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s programas de la lite mundial. Con esto est dicho t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problemas de desarrollo de ZEUS, la excesiva proximidad con lo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onatos del Mundo (Hong Kong y Paderborn), y la preparacin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tamentos necesarios para una versin comercial, el programa no est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100% de sus posibilidades. ZEUS sufri ms de un susto pero siemp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algn motivo u otro, acababa sorteando las dificult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US estuvo mal con Tigran (pero fue slo una posibilidad que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sario no supo oler), con Killer y con Betsab. Con este ltimo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cin era difcil (un final de torres de 4 peones en un flanco contra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ambos adversarios acordaron el empate. Esta accin no es del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pero a falta de un criterio establecido, hay que acept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in de los jugadores. En mi opinin las tablas slo debieran acord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on muertas o se ve claramente que ninguno de los dos bandos s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pe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SABE, segundo clasificado, estuvo soberbio. Tengo la impresin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l programa ms afinado y chequeado en la resolucin de pos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ticas. Estuvo a punto de dar la campanada y si hubiera venci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gen (tena la partida totalmente ganada) o hubiera ganado a Z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 quien siempre estuvo bien) hubiera alcanzado la primera pos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GEN es un programa soberbio pero que parece algo ms desajusta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os anteriores. Para colmo, acostumbra a tener mala suerte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u partida con Zeus donde el 99% de los programas hubieran hech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 que 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l resto de los participantes, slo mencionar que deben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s progresos si quieren tener alguna opcin en fut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rentamientos con los tres primeros. El listn est ya muy al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terreno de la ancdotas mencionar la partida Tigran-Betsab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 a jugarse dos veces, cosa realmente inusual. EL hecho 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primera partida, y para sorpresa de propios y extraos, Ti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 frito a Betsab. Por diseo defectuoso del programa, Ti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aba manejar adecuadamente el tiempo y consigui un apuro eno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e quedaban casi 30 jugadas, dispona de apenas 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ballerosidad de Benitez (autor de Betsab) y la celer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 (autor de Tigran y el que esto escribe) hicieron lo increble, p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ran alcanz el control. Por desgracia, la posicin ya estaba per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cuando era el turno de juego de Betsab (Jugada 60. El rit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60j en 2h) ste no "quiso" jugar y le cay la bandera. Victor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ran!. En el momento me pareci el resultado una justa recompensa por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tica carr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s das ms tarde, y cuando introduca las partidas en el ordenador,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 con la desagradable sorpresa de que ambos jugadores tenamos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lanillas. Cuando cay la bandera estbamos en la jugada 61!. De c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erdo decidimos realizar una nueva partida que Betsab gan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icultad. Ahora me parece que hubiera sido ms acertado reanud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 donde se suspendi, pero entonces esa posibilidad pareca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gradable para Tigran que estaba totalmente perdi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situacin curiosa se produjo en la partida entre Che y Killer. Qui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la nica partida que alguien ha perdido con Torre de ms (perdi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). La verdad es que nos quedamos algo intranquilos sin sabe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eza si ese resultado era atribuble a un error en la utiliza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72) - 99  III Cto. Espaa Programas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especialmente interesantes las partidas que enfrentaron a Zeus, 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Bets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MATCH KASPAROV-FRITZ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el desarrollo del reciente Campeonato del Mundo de Micro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aderborn (Alemania) omos la noticia de que se preparaba un match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y Fritz. El motivo era, al parecer, presentar el nuevo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ium-Pro o P6, como se le conoce ampli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s Morsch dijo entonces que l no tena ninguna noticia de este matc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adas las fechas dudaba de que llegara a celebrarse puesto qu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rentar su Fritz a Kasparov, l necesitaba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odr comprobar el lector, finalmente se ha realizado el citado du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por si fuera poco, Frans ha tenido ocasin de ultimar su nuevo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l match. Menudo bautismo!. Estrenar FRITZ4 para Windows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de esta ndole es salir al mercado a lo grande... Y es que FRITZ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la impresin de que dar mucho de que hab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tch en s termin con la victoria del campen humano. Reproduc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las dos partidas del cert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10) Frit4w-Kasparov,G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11) Kasparov,G-Fritz4w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a la curiosa ancdota de que en la primera partida, tras la jug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..Aa6 de Kasparov, el operador se equivoc e introdujo 7...Ab7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 sigui y Fritz4 responda en la errnea suposicin de que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il estaba en 'b7'. Cuando ms tarde se descubri el desaguisado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dores decidieron obviar el problema y, lejos de reanud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 tras retroceder al momento de la confusin, decidieron "poner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ieza bien al pobre Fr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s que el espectculo es el espectculo y no haba tiemp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miedades tecnicist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INTEL VIRTUAL CHESS CHALL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s puesto esta informacin en este lugar an a sabiendas de que qui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s el sitio ms adecuado. Pero es que todo lo que est relacio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NTERNET, a menos de que tenga un inters ajedrecstico de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tud, ser considerado en esta seccin de orden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y Kasparov jug una exhibicin de partidas simultneas en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el ICC (Internet Chess Club). Kasparov jug en directo en una s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10 Pentiums conectados a ICC. Los ajedrecistas virtuales dispo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45 min, Kasparov de 1h para las 10 partidas. En cad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poda distinguir con claridad si era su turno de juego 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ocasin fantstica de aprovecharse de las ventajas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pistas de la informacin. Como podr ver el lector, los simultane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an repartidos por todo el glo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00) Kasparov,G - Mozes,D         1-0     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01) Kasparov,G - Frolik,E        1/2     Reutlinge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02) Kasparov,G - McShane,L       1-0     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03) Kasparov,G - Matabeek,S      1-0    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04) Kasparov,G - Firor,J         1-0    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05) Kasparov,G - Larso,E         1-0    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06) Kasparov,G - Srinavasan,J    1-0     In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07) Kasparov,G - Hvarre,K        1/2    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08) Kasparov,G - Ronksley,S      1-0     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09) Kasparov,G - Lerner,Al       1/2    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MATCH DEEP BLUE -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aniversario de la ACM.  Philadelphia, Penn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a 17 de Febrero de 1996. Match a 6 partidas (500.000 $USA en prem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mo de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