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[ E 97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9.b4 en la india de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U     1.d4 </w:t>
      </w:r>
      <w:r>
        <w:rPr>
          <w:rFonts w:eastAsia="Geneva" w:cs="Geneva" w:ascii="Geneva" w:hAnsi="Geneva"/>
          <w:color w:val="000000"/>
          <w:sz w:val="24"/>
          <w:szCs w:val="24"/>
        </w:rPr>
        <w:t>f6  2.c4 g6  3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7 4.e4 d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^B^U     5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3 0-0 6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2 e5 7.0-0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6 8.d5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 esta posicin la jugada 9.b4 se presenta como una alternativa a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imientos clsicos de caballo. La idea es que si el negro se duerm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anco entrar en las variantes normales con algn tiempo de ventaja y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, habrn posiciones donde el contrajuego negro cuesta de que aparez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es que apar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a linea crtica ha sido desde siempre 9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5, pero maestros como Nu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 sufrido mucho con ella y ahora se intentan defender con 9...a5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das formas la informacin actual perece que da la razn al b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anco y estipula la variante como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Parece que 9.b4 se puede jugar aspirando a conseguir ventaja y al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por el momento no se ha encontrado una forma clara para el neg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de igualar la parti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Esta vez la base est pensada para estudiarse a travs del rb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variantes. En cada lnea hay algunas partidas modelo y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complementarias que pueden servir como material de e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vertAlign w:val="superscript"/>
        </w:rPr>
        <w:t xml:space="preserve">Josep Anton Laca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