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7 -   Noviembre / Diciem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1)    -   Linares Cto.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2)    -   Match Piket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3)    -   InvestBanka Belgrado, Cat 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.doc)(04)    -   Mundial de veter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5)   -   Paris. Final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6)   -   Curso de finales (3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7)   -   Teora: E97 con 9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a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b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4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7c.doc)(15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30)(20)(mitjo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FELIZ NA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     MUCHOS EXI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          1996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PROSPERO AO NUEV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nmero finaliza vuestra suscripcin al Servicio Chessformat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includo en este a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87  partidas de Torne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138  partidas de Torneos en el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LINARES. ZONAL EUROPA O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scribir estas lneas todava ignoramos el porqu de la celeb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zonal de estas caractersticas. Quizs la reciente desorganiz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cusa a la FIDE tras el congreso de Mosc fuera la causa d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iera que recurrir a la unificacin de varios zonales en un slo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dicho que incluso al iniciarse la prueba, el da 12 de Noviembr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noca el nmero exacto de plazas que clasificaban para el Interz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queo desbarajuste que no desluci la brillante actuacin de Illes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gan con aut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itmo de la prueba lo marc Miles desde un principio. Miles figur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os claros favoritos para ganar el torneo, y transcurri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co primeras rondas, lo encabezaba con un punto de ventaja sobr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a lista FIDE de los principales participantes en este Zonal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de su ranking ELO (Elo mayor de 2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iket, Jeroen               g NED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llescas Cordoba, Miguel    g ESP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iles, Anthony J            g ENG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Hodgson, Julian M.          g ENG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Gurevich, Mikhail           g BEL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Van Wely, Loek              g NED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adler, Matthew             g ENG 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Hebden, Mark                g ENG 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agem Badals, Jorge         g ESP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picella, Manuel            m FRA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Van Der Sterren, Paul       g NED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Van Der Wiel, John T.H.     g NED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Wells, Peter K              g ENG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ntunes, Antonio            g POR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Sosonko, Gennadi            g NED 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Renet, Olivier              g FRA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San Segundo, Pablo          m ESP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Garcia Ilundain, David      m ESP 2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y completando la representacin de Espaa, participa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nandez Garcia, Jose L    g ESP 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mez Esteban, Juan Mario   m ESP 2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o, Sergio                 ESP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totalizar un global de 38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que se refiere al nmero de representantes de cada 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ormacin ms numerosa correspondi a Espaa con 7 jugad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spus Holanda con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ES:    Espaa:     7                  Luxemburgo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nda:    6                  Irlanda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aterra: 5                  Mnaco: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:    5                  Blgica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:   5                  Andorra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: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os jugadores de cada pas, permtasenos mostrar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s de entre las ms representativas, para que el lector pueda hac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idea de la fuerza de cada pas y de lo que puede haber repres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eno y malo esta nueva mezcolanza de varios zonales en uno s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ES:    Espaa:     Illescas Cordoba, Miguel    g ESP 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m Badals, Jorge         g ESP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Segundo, Pablo          m ESP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cia Ilundain, David      m ESP 2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nandez Garcia, Jose L    g ESP 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mez Esteban, Juan Mario   m ESP 2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o, Sergio                 ESP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urgo: David, Alberto              m LUX 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nd, Fred                m LUX 2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nda:    Piket, Jeroen               g NED 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Wely, Loek              g NED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, Paul       g NED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Wiel, John T.H.     g NED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onko, Gennadi            g NED 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jboer, Friso              g NED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aterra: Miles, Anthony J            g ENG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gson, Julian M.          g ENG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ler, Matthew             g ENG 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den, Mark                g ENG 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, Peter K              g ENG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aco:     Gentilleau, Jean-Philippe     MNC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a:    Apicella, Manuel            m FRA 2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t, Olivier              g FRA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o-Roman, Marc           m FRA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, Eric                  m FRA 2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f, Mershad             m FRA 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gica:    Gurevich, Mikhail           g BEL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:   Antunes, Antonio            g POR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go, Luis                m POR 2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nandes, Antonio          m POR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eiro, Fernando             POR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:     Arlandi, Ennio              m ITA 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nelli, Tullio           m ITA 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ena, Michele             m ITA 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yamos ahora al desarrollo del torneo. Como decamos al inic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culo, tras las escaramuzas iniciales, al finalizar la 5 ron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era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, Anthony J                g ENG 2600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et, Jeroen                   g NED 2625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ler, Matthew                 g ENG 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ena, Michele                 m ITA 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t, Olivier                  g FRA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, Paul           g NED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 Cordoba, Miguel        g ESP 2620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Segundo, Pablo              m ESP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unes, Antonio                g POR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onko, Gennadi                g NED 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gson, Julian M.              g ENG 2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evich, Mikhail               g BEL 2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s, Peter K                  g ENG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m Badals, Jorge             g ESP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Wiel, John T.H.         g NED 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cia Ilundain, David          m ESP 2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jboer, Friso                  g NED 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rondas anteriores destaca la derrota de Illescas frente a Sa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ronda 3. Miguel perdi en tan slo 11 jugada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) Illescas,M-Sadler,M      Linares zt (3) 1995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igamos con la marcha del torne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6 - (17/1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,A         g ENG  - Van Der Sterren,P  g NED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et,J         g NED  - Sadler,M           g ENG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onko,G       g NED  - Illescas,M         g ESP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evich,M      g BEL  - Garcia Ilundain,D  m ESP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Segundo,P   m ESP  - Van Der Wiel,J     g NED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ez,J.L   g ESP  - Fernandes,A        m POR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m,J         g ESP  - Antunes,A          g POR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o,S           ESP  - Marinelli,T        m ITA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mez,Mario     m ESP  - Gentilleau,J.Ph      MNC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7 - (19/1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,M      g ESP  - Miles,A            g ENG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ena,M        m ITA  - Piket,J            g NED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ler,M        g ENG  - Gurevich,M         g BEL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Wiel,J  g NED  - Magem,J            g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den,M        g ENG  - San Segundo,P      m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cia Ilundain m ESP  - Fernandez,J.L      g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y,C            IRL  - Cacho,S              ESP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landi,E       m ITA  - Gomez,M            m ESP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sima victoria de Illescas sobre Miles, no ya tant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en s (Miles segua manteniendo el liderato), sino po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encias que tuvo en el plano deportivo. La partida es muy bon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comendamos su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) Illescas,M-Miles,A       Linares zt (7)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8 - (20/1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et,J         g NED  - Gurevich, Mikhail  g BEL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o,S           ESP  - Nijboer,F          g NED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Segundo,P   m ESP  - Van Der Sterren,P  g NED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t,O         g FRA  - Illescas,M         g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onko,G       g NED  - Fernandez,J.L      g ESP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Wely,L      g NED  - Garcia Ilundain,D  m ESP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,A         g ENG  - Antunes,A          g POR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, algo "tocado" despus de su descalabro frente a Illescas de l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, no puede superar a Antunes. Los espaoles sufren un descalab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Cacho y San Segundo puntan frente a sus dos fuertes riv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9 - (21/1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et,J         g NED  - Miles,A            g ENG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,M      g ESP  - Godena,M           m ITA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jboer,F       g NED  - Magem,J            g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icella,M      m FRA  - San Segundo,P      m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 g NED  - Cacho,S             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cia Ilundain m ESP  - Gomez,M            m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ez,J.L   g ESP  - Sharif,M           m FRA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0 - (22/1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,A         g ENG  - Van Wely,L         g NED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,M      g ESP  - Piket,J            g NED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m,J         g ESP  - San Segundo,P      m ESP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o,S           ESP  - Apicella,M         m FRA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victoria de Illescas que le sita como virtual gan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men al caer derrotado Miles por Van W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) Illescas,M-Piket,J      Linares zt (10)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4) Miles,A-Van Wely,L      Linares zt (10)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1 - (23/1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Wely,L      g NED  - Illescas,M         g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icella,M      m FRA  - Miles,A            g ENG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 g NED  - Renet,O            g FRA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mez,M         m ESP  - Santo_Roman,M      m FRA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jboer,F       g NED  - Fernandez,J.L      g ESP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eiro,F         POR  - Garcia Ilundain,D  m ESP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s,P         g ENG  - Magem,J            g ESP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Wiel,J  g NED  - Gurevich,M         g BEL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gson,J.M     g ENG  - Godena,M           m ITA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os resultados de la ltima ronda, Illescas obtiene un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io. Miles vuelve a sufrir una derrota, lo que lo mete de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ie-brak que dirime las plazas clasificatorias entre los empa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mos a continuacin la clasificacin general del torneo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s 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 Cordoba, Miguel        g ESP 2620         8.0 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Wely, Loek                  g NED 2585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icella, Manuel                m FRA 2555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, Anthony J                g ENG 2600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t, Olivier                  g FRA 2520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, Paul           g NED 2545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s, Peter K                  g ENG 2545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Wiel, John T.H.         g NED 2545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cidir las 4 plazas que clasificaban para el interzonal, tu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rse un rpido tie-break que tuvo el siguiente desen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Wely, Loek                  g NED 2585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Wiel, John T.H.         g NED 2545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r Sterren, Paul           g NED 2545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s, Peter K                  g ENG 2545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ron eliminados por tanto Apicella, Renet y A.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^U 200 ANIVERSARIO DE LA MUERTE DE PHIL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Matches Piket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8 al 10 de Diciembre, en la localidad Holandesa de Leiden, ha 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3 series de matches a ritmos distintos entre Piket y Lau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psito de los mismos era aprovechar la celebracin del 2 cent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allecimiento del compositor y ajedrecista francs Andr Dan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dor para celebrar un magno acontecimiento ajedrecstico en e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leva su nombre, el Club Philidor de L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se produjo un duelo a ritmo de torneo normal que termin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undo 2-0 de P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5) Piket,Je  - Lautier,J     Leiden (1) 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6) Lautier,J - Piket,Je      Leiden (2)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a partidas de ajedrez activo, a ritmo incremental (20 min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, aadiendo 10 segundos tras cada jugada), no fue mej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rancs, que sigui sin punt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7) Lautier,J - Piket,Je      Leiden  20'+10" (1)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8) Piket,Je - Lautier,J      Leiden  20'+10" (2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timo match se jugaba a rpidas de 5 minutos, incremen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egundos con cada jugada. Ahora Joel Lautier se tom la revanc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u y gan en ambos encuen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9)  Piket,Je - Lautier,J      Leiden  5'+3" (1)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0) Lautier,J - Piket,Je      Leiden  5'+3" (2)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&lt;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TORNEO INTERNACIONAL EN BELG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VESTBANK'95 -  Cat.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14/11/95 a 27/11/95 ha tenido lugar en Belgrado este importants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, uno de los ms fuertes del ao (Cat.16) y que ha reunido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es jugadores del mundo, aunque con las notables ausencias de Kaspar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 Kamsky y An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ctoria ha correspondido, tras el desempate, a Boris Gelfand. 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 a puntos con Kramnik. A 1.5 puntos de la cabeza se halla Alex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quien tambin hizo un excelente torneo. Shirov juega ya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era espaola y ocupa por tanto la primera posicin en nuestro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ugadores, seguido de 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 1 - (14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Vladimir    - Timman, Jan H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exei       - Miladinovic, Igor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o, Peter          - Adams, Michael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Veselin     - Beliavsky, Alexander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Joel        - Ivanchuk, Vassily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Ljubomir - Gelfand, Boris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da por el propio Alexei Shirov, ofrecemos a continuacin su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 Miladinov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1) Shirov,A-Miladinovic,I        Belgrado (1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 2 - (15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, Boris       - Kramnik, Vladimir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Veselin     - Shirov, Alexei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 Michael       - Lautier, Joel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, Vassily    - Ljubojevic, Ljubomi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, Alexander - Timman, Jan H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dinovic, Igor    - Leko, Peter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 3  - (16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Vladimir    - Ivanchuk, Vassily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exei       - Beliavsky, Alexander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o, Peter          - Topalov, Veselin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, Jan H        - Gelfand, Boris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Joel        - Miladinovic, Igor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Ljubomir - Adams, Michael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 4 - (18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exei       - Leko, Peter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Veselin     - Lautier, Joel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 Michael       - Kramnik, Vladimir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, Vassily    - Timman, Jan H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, Alexander - Gelfand, Boris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dinovic, Igor    - Ljubojevic, Ljubomi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2) Shirov,A-Leko,P            Belgrado (4)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 5 - (19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, Boris       - Ivanchuk, Vassily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Vladimir    - Miladinovic, Igor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o, Peter          - Beliavsky, Alexande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, Jan H        - Adams, Michael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Joel        - Shirov, Alexei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Ljubomir - Topalov, Veselin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3) Lautier,Jo-Shirov,A         Belgrado (5)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6 - (20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exei       - Ljubojevic, Ljubomi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o, Peter          - Lautier, Joel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Veselin     - Kramnik, Vladimir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 Michael       - Gelfand, Boris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, Alexander - Ivanchuk, Vassily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dinovic, Igor    - Timman, Jan H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7 - (22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, Boris       - Miladinovic, Igor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Vladimir    - Shirov, Alexei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, Jan H        - Topalov, Veselin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, Vassily    - Adams, Michael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Joel        - Beliavsky, Alexande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Ljubomir - Leko, Peter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4) Kramnik,V-Shirov,A            Belgrado (7)   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8 - (23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exei       - Timman, Jan H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o, Peter          - Kramnik, Vladimir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Veselin     - Gelfand, Boris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, Alexander - Adams, Michael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Joel        - Ljubojevic, Ljubomi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dinovic, Igor    - Ivanchuk, Vassily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9 - (24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, Boris       - Shirov, Alexei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Vladimir    - Lautier, Joel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, Jan H        - Leko, Peter   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 Michael       - Miladinovic, Igor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, Vassily    - Topalov, Veselin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Ljubomir - Beliavsky, Alexande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5) Leko,P-Kramnik,V                Belgrado (8)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6) Beliavski,A-Adams,M             Belgrado (8)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7) Gelfand,B-Shirov,A              Belgrado (9)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8) Ivanchuk,V-Topalov,V            Belgrado (9)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0 - (25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exei       - Ivanchuk, Vassily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ko, Peter          - Gelfand, Boris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Veselin     - Adams, Michael      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, Alexander - Miladinovic, Igor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tier, Joel        - Timman, Jan H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Ljubomir - Kramnik, Vladimir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9) Ljubojevic,Lj-Kramnik,V         Belgrado (10)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0) Leko,P-Gelfand,B                Belgrado (10)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lta de una ronda, todava estaba incierta la primera posi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era como sigue: 1-2 Gelfand, Kramnik 7.0; 3 Shirov 6.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6 Leko, Timman, Topalov 5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ndo los resultados de esta ltima ronda, queda claro el esprit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ha que imper durante toda la prueba. Slo unas tablas de 6 partida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 algo totalmente inslito e inusual en los torneos magist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spaol Shirov no pudo rubricar con una victoria su actu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rado. La derrota ante Adams ensanch la brecha que le separab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en cabe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ONDA 11 - (27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, Boris       - Lautier, Joel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Vladimir    - Beliavsky, Alexander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 Michael       - Shirov, Alexei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, Vassily    - Leko, Peter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, Jan H        - Ljubojevic, Ljubomir 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dinovic, Igor    - Topalov, Veselin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s las partidas de Kramnik, Gelfand y Shir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1) Gelfand,B-Lautier,J         Belgrado (11)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2) Kramnik,Vl-Beliavski,A      Belgrado (11)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23) Adams,M-Shirov,A            Belgrado (11)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Belgrado (YUG), XI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Int. Invest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Gelfand, Boris        g BLR 2685  * = 1 = 1 1 = 1 = = 1 =  8.0  2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Kramnik, Vladimir     g RUS 2730  = * = 1 1 = 1 0 1 1 1 =  8.0 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hirov, Alexei        g ESP 2695  0 = * = 0 = 1 1 = 1 = 1  6.5  27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Topalov, Veselin      g BUL 2640  = 0 = * = 1 = 0 1 1 0 1  6.0  2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Adams, Michael        g ENG 2660  0 0 1 = * = 0 = = 1 = 1  5.5  2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Ivanchuk, Vassily     g UKR 2740  0 = = 0 = * = 1 = 1 = =  5.5  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Timman, Jan H         g NED 2590  = 0 0 = 1 = * = = 0 1 1  5.5  2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Leko, Peter           g HUN 2605  0 1 0 1 = 0 = * = = = =  5.0  2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Ljubojevic, Ljubomir  g YUG 2600  = 0 = 0 = = = = * = = =  4.5  2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Beliavsky, Alexander  g UKR 2650  = 0 0 0 0 0 1 = = * = 1  4.0  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Lautier, Joel         g FRA 2635  0 0 = 1 = = 0 = = = * 0  4.0  2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iladinovic, Igor     g YUG 2555  = = 0 0 0 = 0 = = 0 1 *  3.5  2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VI (26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orneo increble, repleto de excelentes partidas. Un torneo de jv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esas y probablemente con algn futuro campen mundial. A pesar de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notable la opinin de Ljbojevic, quien entrevistado en un perid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ijo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Among the participants of this tournament there is no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isma needed to become the World Champion.  I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estimate great talent and accomplishments of such play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 and Ivanchuk.  Still, a potential World Champ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 with the will power to sacrifice all thing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f ch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sumen, que a estos jugadores les falta carisma de campeones.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 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LOS V CAMPEONATOS DEL MUNDO DE VETER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ultitudinaria edicin de este ao de los campeonatos del mu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eranos,  5 de un campeonato de esta naturaleza, demues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io vigor de esta 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ocasin eran alrededor de 242 participantes de uno u otro sexo 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ndo en grupos distintos, diriman el ttulo mun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ategora masculina  fue vencedor en  solitario el  GM ruso Eug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iukov  (9 puntos de 11 posibles).   Si se observa la clasifica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erte al instante la existencia de  "nuevos"  jugadores  entre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agrados grandes maestros. Este es el caso de Katalimov  (ELO 246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clasificado, que a sus 63 aos consigue lo que prob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el xito ajedrecstico ms importante de su v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ategora femenina result vencedora Nona Gaprindashvili (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s de 11 posibles!). Slo participaban en este grupo 29 jugador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cil adivinar que Nona reparti lea como qu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BAD LIEBENZ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 al 26/11/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tegora mascu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iukov, Evgeni                g RUS 2515     05.03.33        9.0 /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alymov, Boris N                KAZ 2460       .  .     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mgartner, Heinz              f AUT 2295     02.09.32   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asin, Abram                   m RUS 2400     15.02.23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manov, Mark E                g RUS 2510     07.02.26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tin, Alexey S                g RUS 2445     16.11.26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n, Anatoly                   g USA 2470     28.03.31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rgenidze, Bukhuti             g GEO 2375     13.11.33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khin, Evgeny                    UZB                  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cker, Wolfgang              g GER 2450     26.06.25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hangelsky, Boris             f RUS 2375       .  .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klajic, Nikola              m YUG 2380     24.02.26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sev, Kim                      LAT 2330     19.02.32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ogius, Nikolai V              g RUS 2485     22.07.30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un, Gottfried                f GER 2330     30.06.33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e, Robert G                  m ENG 2265     10.04.21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, Harald                    f GER 2255     25.12.34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chyi, Mark                   f UKR 2290     06.02.21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ag, Franz                     GER          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iar, Efim Samoilovich         RUS 2380     10.03.23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zmann, B.                      RUS 2260       .  . 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, Wlli                       GER 2270     25.03.33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eger, Erich                    GER 2195     19.06.32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ustedt, Werner                 GER 2230     19.04.31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nikov, Josif E               m RUS 2350     16.02.23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warter, Felix                 AUT 2175     21.03.30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stad, Per                       NOR 2205     27.11.34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apu, Ortvin                  m NZL 2300     22.01.24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tegora Femen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rindashvili, Nona (GM)       g GEO 2390     03.05.41       10.5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miadashvili, Tamari           m GEO 2180     27.11.44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zlovskaya, Valentina          g RUS 2225     18.04.38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kerst, Milka                  m SLO 2095     06.04.42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tulovskaya, Tatiana           g RUS 2160     08.12.35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limova, Aida E                 KAZ 2195     24.07.39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