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5 -  Julio / Agost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1)    -   Novgo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2)    -  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3)    -   Curso de Finales (1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4)    -   Teora: B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5)    -   Lista ELO 0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7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b.doc)(08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09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0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1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2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3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4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J U G U E M O S   C O N T R A   U N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ese delante del monitor, pulse INTRO sobre la llamada a la part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e puede volver a esta pantalla pulsando INICIO para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sus respuestas en la siguiente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&amp;(319)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Aciertos       ELO-FIDE        Nivel de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         2500                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         2400                 M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         2300                 M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%    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   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   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%         &lt;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resolviendo los 8 ejercicios tcticos que siguen pa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no, unos momentos agrad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s lo ms cmodo sea resolverlos sobre la pantalla del hiper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eguidamente las soluciones sobre la pantalla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, pulsando INTRO sobre 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32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color w:val="000000"/>
          <w:sz w:val="24"/>
          <w:szCs w:val="24"/>
        </w:rPr>
        <w:t>c3,e1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2,g2,</w:t>
      </w:r>
      <w:r>
        <w:rPr>
          <w:rFonts w:eastAsia="Geneva" w:cs="Geneva" w:ascii="Geneva" w:hAnsi="Geneva"/>
          <w:color w:val="000000"/>
          <w:sz w:val="24"/>
          <w:szCs w:val="24"/>
        </w:rPr>
        <w:t>b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4,d3,e2,f2,g3,h2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7,e5,f4,g4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2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8,d7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f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d5,e6,f7,g3,g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2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3,g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e5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2,c2,f2,g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4,b4,c4,e7,f7,g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2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f2,g2,h3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6,b5,f7,g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2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1,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3,e4,f2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5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4,g4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8,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c6,c7,d5,f7,g7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Las negr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&amp;(32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f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2,h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1,e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c3,d4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7,h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e5,f7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26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4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f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2,c3,d7,e3,g2,h2; s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7,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5,e4,f7,g6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Las blancas juega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27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b3,c4,e4; sh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5,f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5,b7,e5,g4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Las negr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^C ^U F I N A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qu tenemos una seleccin de 8 estudios sobre la fase final que esp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ean del agrado de 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l igual que en la seccin anterior, quiz lo ms cmodo sea resolv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obre la pantalla del hipertexto, para comprobar segui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oluciones sobre la pantalla principal de ChessBase, pulsando INTR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la seal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Para volver del tablero de ChessBase pulsar INICIO que devuel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28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g6; sc4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29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f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5,h2,h5; sg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30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2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1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4,b5,d7; sf7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7,e3,e5,h7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31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h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7; s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4,g2,h6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32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c6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; sc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5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Las blancas ju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333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D(wd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6; sb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3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34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e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,e6; s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8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Juegan l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y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35) - pulse INTRO aqu para ver la respuesta en el tabler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g6; se3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4)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Juegan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                                                           y  g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RECLAMACION DE FISC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 aparecido en Compuserve algo que parece una nota de prens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obby Fischer. En su da la public "New In Chess" y ms tarde se h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co de ella "Inside Ch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unque no se puede asegurar con certeza su autora, tiene todos los vi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ser aut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a Fischer se despacha a gusto con diversas compaas 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ajedrez americanas. Afirma la nota que el CD-ROM "Bobby 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raining Chess" se ha efectuado sin su permiso y contra su exp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voluntad. En cambio, el libro del mismo ttulo, dice la nota, s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u autor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ischer reclamara, de acuerdo con la informacin que recogemos, el boic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e los aficionados para los productos de software que utilizan su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n su consent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MONICA VILAR NUEVA CAMPEONA DE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errando la edicin de esta revista, nos llega la noticia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nica Vilar es la nueva campeona de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a presente edicin del Campeonato de Espaa Femenino se ha desarrol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Bilbao, durante el mes de Agosto. Este ao, y contra lo habit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ece haberse producido una renovacin total de jugadoras, en lo q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primeros lugares de la clasificacin se refi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sto cuando empezaba el Campeonato se notific a las jugadoras que est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punto de iniciarse el torneo zonal. Nieves Garca declin su plaza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 que acabaron marchndose del torneo para poder particip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zonal las jugadoras M.L.Cuevas y Mnica Calz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peramos poder cubrir, en una prxima edicin, ms ampliament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ampeonato de Espaa femen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CONTENIDO DE LA BASE: ANEXO_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unto a los ficheros de la REVISTA nuestros lectores que estn su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 la misma encontrarn un grupo de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C ANEXO_25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n ellos hemos includo los siguientes boletines de Torne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Barbera op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Benasqu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Benasque op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Mondariz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Cto. Espaa por equipos 1 y 2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Los suscriptores del Servicio Chessformat no disponen de es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stas partidas les son suministradas en el Servicio de este 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L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B ^U ^C  C A L E N D A R I O   D E   T O R N E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L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5-27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7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s: 950/32.12.94, J.M. Martnez Ma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ANRESA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2-31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XIII Open Internacional "Ciutat de Manres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3-872.85.36 Sr. Espinalt (21-23 ho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CARTAYA (Huel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 y 27 Ag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9-391071, Sr. Juan Fal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ISLA CRISTINA (Huel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 y 3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5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9-331074, Sr. Manuel Hig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MOGUER (Huel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9 y 10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2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9-372770, Sr. Manuel Mo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AYAMONTE (Huel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 y 17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5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9-470625, Sr. J. Antonio Fern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EPE (Huel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3 y 24 de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343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59-380900, Sr. Manuel Fal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GUADALAJ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6 y 17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8 rondas (30' fi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.0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949-231293, Sr. Flix G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GRAZ (Aust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8-17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 premio: 40.000 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43) 316.83.06.83, Fax: (43) 316.81.62.71, Gertrude 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RUSELAS (Blg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30 Septiembre-1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11 rondas, 30 min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25.000 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32) 2 376.45.73, D. Achen (horas de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BRESCIA (It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4-22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8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11.000.000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39) 365.64.22.49, Fax: (39) 365.54.10.39, Massimo Tongh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PARIS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8 Agosto-3 Sept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stema Suizo, 9 rondas, 40j/2horas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1er. premio: 6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1) 46.20.13.14, Andr Clau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 LE TOUQUET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26 Octubre-1 Novie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. Suizo, 9 ronas, 40j/2horas + 1h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mios: 45.000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Jean Gillet, tel: 21.05.00.41 (no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Ha llegado al final de la REV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ESC si desea abandonar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Pulse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