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5 -  Julio / Agost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1)    -   Novgo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2)    -  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3)    -   Curso de Finales (1 p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4)    -   Teora: B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.doc)(05)    -   Lista ELO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6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a.doc)(07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09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0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1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2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3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c.doc)(14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Ajedrez Comp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01)   :     Kasparov-Genius. La revan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02)   :     Aego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03)   :     Illescas vs Deep Blue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5b.doc)(0804)   :     Calendario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U ^B KASPAROV - CHESS GENIU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revan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recordarn el hito histrico que supuso la derrota y elimi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asparov por parte de Genius, en el torneo rpido de Lond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 el ao 1994 por la PCA e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duda, adems de la extraordinaria fuerza de juego desarroll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sobre un Pentium, influy en el resultado una cierta fa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cin de Kasparov. Como principal promotor de la PCA t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rmes dificultades para que sus colegas aceptaran la particip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, inpuesta por INTEL. Con los nervios derivados quizs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, Kasparov no pudo superar al pragmatismo de Genius, com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errores y per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anza!, clam Kasparov. Esta ha sido la ocasin para el des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ampen y esta vez, no lo dudamos en absoluto, debi ir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ado. Tambin Genius mejor porque ahora rodaba sobre un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20 Mhz, frente a los 90/100 Mhz de Lon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tuvo lugar en los estudios de la cadena alemana de TV WDR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unci como DIE REVANCHE (La revancha). Y es que as 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tch concluy con la victoria de Kasparov, pero no tan dur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ra esperar, pues si sumamos ambos matches, existe un empate.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n Londres la victoria de Genius fue algo sospechosa, en el sen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su juego no convenci, en el match de la revancha Geniu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o mejor, pese a p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rimera partida, Genius super claramente a Kasparov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 y pronto obtuvo una posicin superior. Material a 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 nada. La glotonera de los programas, y justo es reconocerl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talento de Kasparov, quizs el mejor jugador de ataque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iempos, pusieron a Genius en dificultades. Esta vez la tena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no fue suficiente y Kasparov aplast a Genius, sin pi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7)  Kasparov,G - Chess Genius PENTIUM 120    (1)   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 partida, la cosa estuvo mucho ms anodina. Kasparov s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r sin excesivo riesgo de perder (recurdese su famoso e interm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con Karpov que suspendi Campomanes). As que la partida fue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alidad, Genius pas por algn apuro, porque Kasparov intent der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a una posicin cerrada, con juego de maniobras, donde y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ido los ordenadores fal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ias a que la posicin se fue "secando", Genius pudo salvar el pelle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meter la pata. Quizs lo ms acertado fuera decir que Genius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 programa en este tipo de posiciones...La cuestin es que Geniu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 demasiado bien esta posicin, pero tampoco demasiado mal, com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la. Cuando el rival es Kasparov, esto tiene mucho m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8) Chess Genius PENTIUM 120 - Kasparov,G    (2)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mos seguros que Kasparov, quien pareci sufrir muchsimo tras p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Genius, se sinti rejuvenecer tras ajustarle cuentas a su 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in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El Torneo AEGON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rimos, y nos disculpamos por ello, con mucho retraso el torneo A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e ao. El certamen, como probablemente conocern nu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criptores, se juega a principios de Mayo, concretamente entre el 26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il y el 3 de Ma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ocinado por la empresa aseguradora AEGON, el torneo en cuesti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va teniendo mayor reconocimiento internacional. Su xito es debi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 singularidad permite que buen nmero de Grandes Maestros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r en l. Por tanto, tambin pueden escribir artculos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eona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r un Abierto con dos grupos, hombres y mquinas, pue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 morbo, si se discute cundo la mquina superar al hombr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eno del ajedrez. En la prctica permite constatar el adelan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ordenador en condiciones d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a edicin las mquinas han vuelto a superar al hombre, glob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ido sin duda a que en los tableros bajos el equipo humano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ador. Sin embargo el vencedor no ha sido un programa, con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 pequeo orgullo puede seguir a sal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core global fue 155 (mquinas)- 132 (personas). Un buen b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cuantos cuadros clasificatorios darn una impresin directa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 sido realmente este cert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LASIFICACIO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an der Wiel,J       g NED  2570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HIARCS                             5.0    2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Ligterink,G          m NED  2440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CHESS GENIUS                       5.0    2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Seirawan,Y           g USA  2600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MCHESS PRO                         5.0    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HITECH                             5.0   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MEPHISTO ADVANTAGE                 5.0    2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WCHESS                             5.0    2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SOCRATES                           5.0    2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Cifuentes Parada,R   g NED  2535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Ree,H                g NED  2435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Kuijf,N                NED  2286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QUEST                              4.0    2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Nunn,J               g ENG  263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Bronstein,D          g RUS  2435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AEGON'95 (Clasificacin general. Continu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FRITZ3                             4.0    2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Polgar,S             m HUN  2500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REBEL 6.0                          4.0    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ZARKOV                             4.0    2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VIRTUA CHESS                       4.0   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CHESSICA                           4.0    2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ZUGZWANG                           4.0    2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NIGHTMARE NL                       4.0    2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KALLISTO                           4.0    2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ARTHUR                             4.0    2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JUNIOR                             4.0    2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Grooten,H            m NED  2355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Hoeksema,E           m NED  2415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Christiansen,L       g NED  2570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Polgar,Zs            g HUN  2545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Voorn,M                     2116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de Greef,H          wm NED  2165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MEPHISTO GENIUS 68030              3.5    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MEPHISTO MONTREUX                  3.5   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Boersma,P            m NED  2355 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TASC R30                           3.5    2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THE KING 2.51                      3.5    2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AEGON'95 (Clasificacin general. Continu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HECTOR 2                           3.5    2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SCHAAKMESTER 2.0                   3.5    2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SCHACH 3.0                         3.5    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GANDALF                            3.5    2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un total de 96 particip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r estos resultados con los producidos en aos anteriores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 fcil. S parece dibujarse una tendencia, claramente percep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las mquinas van mejorando sus resultados. El cuadro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mide los resultados "humanos" por grupos de ELO reflej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GRUPO DE RATING      1991   1992   1993   1994 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400               79     86     76     80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- 2400          60     64     43     49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100               40     38     38     36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dio de todos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grupos            62     58     49     50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amos ahora los restantes programas, no mencionados en la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que terminaba en el puesto 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on 3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Master 4000, Isichess, Now, Nightmare GER, Meph Berlin, Cap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ix, Ca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on 2.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tek Brute Force, LChess, Di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on 2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tek President, Dappet, Chess System II Tal, French Chess, Cent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on 1.5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tek GK 2100, Check Check, Mi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on 1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on 0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la coleccin completa de partidas del tor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9) - 316   Partidas del  Aego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ILLESCAS CONTRA DEEP BLUE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do por la Universidad Politcnica de Barcelona, en el marc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o sobre Supercomputacion, tuvo lugar en la ciudad condal un si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entre el prototipo de Deep Blue y Miguel Illes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scas, jugador nmero 1 espaol, no necesita presentacin pue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adamente conocido de nuestros suscriptores. Ocurre otro tanto co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, aunque existe alguna confusin sobre qu es realmente esta mq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lue es un proyecto de investigacin de IBM que estar lis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ero de 1996. Para entonces, calcular del orden de las 1000 mill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as por segundo (entre 100 y 1000 veces lo que calcula actual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objetivo es vencer a Kasparov en condiciones de match. De hecho,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ya est concertado, con una bolsa de 50 millones de peset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 lugar en el ACM'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viene a cuento ya que siendo Deep Blue puro Hardware, cuando aad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mino 'prototype' podemos estar ante una mquina muy difer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almente ser cuando est terminada. Quizs esto explicara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fracasos, tanto en el presente match como en el reciente mundi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es, donde slo obtuvo una 5a. pla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do en el match, faltaramos a la mnima narracin de los hech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ncionramos la espectacular organizacin del match as como la ma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ertura por parte de los medios de comunicacin (superior inclus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o entre Fischer y Spassky). El ajedrez fue por unos dias noti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mera plana, sobre todo en Barcel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las partidas, fue decepcionante el juego de Deep Blue que hi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o menos, el rid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partida, de tanteo, fue unas anodinas tab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17) Deep Blue prototype - Illescas,M    Barcelona m (1)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318) Illescas,M - Deep Blue prototype    Barcelona m (2)   1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segunda, Illescas, con ms confianza en sus posibilidades, fue 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rival que jug de forma realmente extraa. Hubo dificultad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 Deep y se colg varias veces. Cuando ya su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desesperada, Deep se colg de nuevo y sus programadores decid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tar tranquilo Kasparov, porque si Deep no mejora mucho va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ival apetitoso en su match de Febrero del 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blico aficionado fue particularmente crtico con la jugada de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..Ab4?, efectuada despus de haber preparado el fianchetto en el a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 con g6. En realidad, si el lector pone esta posicin a otros progra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orprender al comprobar que Deep no se queda solo al cometer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rensible error para un 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uelgues de Deep, de los que ignoramos la causa, significan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 pierde, probablemente, todas sus tablas Hash y que dis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e mucho menos tiempo para completar su movimiento. Es en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o donde los mainframes suelen cometer graves errores, pu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zanzan la profundidad para la que estn program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emos que los malos resultados de Deep no desanimen a su bril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 de program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CAMPEONATO DEL MUNDO DE MICRO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a 15 de Octubre en Padeborn (Alemania). Con la probable particip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espaol ZEUS junto con los principales programa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se juega el Cameponato del Mundo de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II CAMPEONATO DE ESPAA DE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/10 a 1/11 en Reus (Tarragona). Organizado por el CLUB NATACION R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MS (Club de ajedrez de Reus) y la empresa SERIC INFORMATICA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participacin, junto a los programas espaoles, de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invitado del extranj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 HARVARD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15 Octubre 1995. Computer Museum, Boston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s: Christopher Chabris (cfc@isr.harvard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MATCH DEEP BLUE -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aniversario de la ACM.  Philadelphia, Penn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a 17 de Febrero de 1996. match a 6 partidas (500.000 $USA en prem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mo de tor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