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2 -  Enero / Febr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1)    -   Candidatos FIDE: Karpov-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2)    -   Candidatos FIDE: Kamsky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3)    -  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4)    -   Gro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5)    -   ELO FIDE 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6)   -   ELO FIDE 1/95: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7)   -   ELO FEDA 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RATING ELO FIDE. LISTA DE 1 DE ENERO DE 1995. JUGADORES ESPAOLES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llescas Cordoba, Miquel    2595    2 Magem Badals, Jordi       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zeta Txabarri, Flix       2515    4 Rivas Pastor, Manuel       2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omas Fabrego, Llus        2490    6 De La Villa Garca, Jess  2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Garca Ilundain, David      2485    8 Belln Lpez, Juan Manuel  2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San Segundo, Pablo          2480   10 Romero Holmes, Alfonso     2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Rodrguez, Orestes          2445   12 Mellado, Joan              2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Fernndez Garca, Jose Luis 2445   14 Alvarez Ibarra, Rafael     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Gmez Esteban, Juan Mario   2440   16 Martn Gonzlez, Angel     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Veh Bach, Victor Manuel    2430   18 Ochoa De Echagen, Fco J   2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De La Riva, Oscar           2425   20 Gil, Javier                2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Rodrguez Talavera, Juan C  2420   22 Corral Blanco, Juan A      2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Poms, Joan                 2410   24 Garca Padrn, Jos        2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Pablo Mar, Alexandre       2410   26 Cacho, Sergio              2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Hernando Pertierra, Jose C  2405   28 Bernal Moro, Luis Javier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Sanz Alonso, Francisco J    2400   30 Granados Gmez, Manuel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Gonzlez Velez, Fermn      2395   32 Gallego Eraso, Francisco  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Garca Muoz, Juan J        2395   34 Sion Castro, Marcelino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Sorroche, Josep Maria       2390   36 Oltra Caurn, Ramn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Solana, Ernesto             2385   38 Bofill, Alexandre       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Gil Gonzlez, J Manuel      2385   40 Ramo Frontian, Cristbal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RATING ELO FIDE. LISTA DE 1 DE ENERO DE 1995. JUGADORES ESPAOLE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Rojo Huerta, Gabriel        2380   42 Pramos Domnguez, Roberto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Narciso Dublan, Marc        2375   44 Gamundi, Antonio          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Garbisu, Unai               2375   46 Delgado, Eduardo          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Anguix Garrido, Juan Fco    2370   48 Garca Luque, Agustn      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Nuez Vallina, Jos Antonio 2370   50 Moreno Sanchis, Jordi-Alex 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Pars Vives, Josep          2365   52 Iruzubieta, Jess Mara    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Medina Garcia, Antonio      2365   54 Del Ro, Salvador Gabriel  2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Garca Fernndez, Carlos    2360   56 Garriga Nualart, Josep     2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Gros Fernndez, Jordi       2360   58 Pons, Cristbal            2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Fernndez Aguado, Enrique   2360   60 Gual, Antonio              2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 Calvo Minguez, Ricardo      2355   62 Pisa Ferrer, Jose          2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 Oms Pallis, Josep          2350   64 Permuy, Carlos             2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Jerez, Alfonso              2350   66 Lacasa, Joan Anton         2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 Olaizola Ortega, Luis       2350   68 Rodrguez, Andres          2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Brito, Alfredo              2345   70 Gallego, Victoriano        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 Roa Alonso, Santiago        2345   72 Brull, Cosme               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Marcet Bisbale, Antonio     2345   74 Gil Reguera, Juan C        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Pomar Salamanca, Arturo     2345   76 Lezcano Jan, Pedro        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 Fernndez L, Felix          2340   78 Nava Pereda, Carlos        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 Torrecillas, Antonio        2340   80 Fernndez Cazorla, Antonio 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 RATING ELO FIDE. LISTA DE 1 DE ENERO DE 1995. JUGADORES ESPAOLES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 Hidalgo, Andres             2340   82 Mateu, Xavier              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 Toledano Luna, Pedro        2340   84 Jos Abril, Ramn          2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 Vega Holm, Fernando         2335   86 Alonso, Cayetano           2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 Ortega, Alejandro           2330   88 Pons, Santiago            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 Zarzo, Toms                2330   90 Rojas, Nicols            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 Villavicencio, Adalberto    2325   92 Prez Pardo, Juan Carlos  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 Aranda Gonzlez, Jos       2325   94 Beltrn, Santiago         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Castellet, Gabriel          2325   96 Montecatine, Ricardo      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 Estremera Paos, Sergio     2320   98 Coret Frasquet, Jos      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 Candela Prez, Jos         2320  100 Carrasco Martnez, Juan M 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Maroto Borras, Josep Llus  2320  102 Toledano, Juan A          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Garca Carb, Marcial       2320  104 Garca Trobat, Francisco  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Snchez Guirado, Francisco  2320  106 Vila, Aurelio             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Caselas, Jacobo             2315  108 Ayas, Antonio              2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 Gonzlez, Gerardo           2315  110 Fernndez, Juan Luis       2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 Calvo, Jess Mara          2315  112 Estrella, Jordi            2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 Garca Albarracn, Fco      2315  114 Gonzlez Maza, Rafael      2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Larrosa, Jos               2315  116 Guerra Bastida, Diego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7 Ubach, Marcelo              2310  118 Tern Alvarez, Ismael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 Ayza Ballester, Jordi       2310  120 Cisneros, Lucas      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FIDE. LISTA DE 1 DE ENERO DE 1995. JUGADORES ESPAOLES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 De La Cruz Lopez, Jess     2310  122 Muoz Moreno, Francisco J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Rodrguez Reinoso, Victor   2310  124 Moreno Ruiz, Javier    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Rodrguez, Antonio          2305  126 Roiz Baztan, David     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Fernndez Fernndez, A      2305  128 Noria, Joaquim         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 Paniagua Garca, Jose Mara 2305  130 Rodrguez Lpez, Rafael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 Cruz-Lpez Claret, Carlos   2300  132 Mendoza, Lucas        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 Velasco Gonzlez, Julio     2300  134 Lloret Ramis, Juan Jos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Ibaez Aullana, Jos Ramn  2300  136 Vallejo Pons, Francisco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 Alonso, Juan Ignacio        2300  138 Cuadras, Jordi        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 Aoiz, Jose J                2300  140 Snchez Gaviln, Miguel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 Macas, Juan Jose           2300  142 Ferrer, Pedro             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 Martn, Juan Manuel         2295  144 Hernando, Antonio         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Acebal, Antonio             2295  146 Aguas, Manuel             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 Barn Isanta, Jose Maria    2295  148 Ferrer, Mart             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 Hernndez Deniz, Ricardo    2295  150 Martnez Gonzalez,Federico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 Suarez Roa, Jose            2295  152 Ferron Garcia, Carlos     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 Garca, Po Jess           2290  154 Moyano Morales, Fco Javier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 Planas, Juan                2290  156 Blasco Martnez, Emilio   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 Fabr, Miquel               2290  158 Mndez, Fernando          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 Snchez Herrera, Miguel     2290  160 Zabala, Pedro Mara       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FIDE. LISTA DE 1 DE ENERO DE 1995. JUGADORES ESPAOLE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1 Reig Albero, Ferran         2285  162 Llanes Hurtado, Miguel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3 Gutierrez Masdeu, Juan      2285  164 Gutierrez, Juan Carlos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5 Menvielle Lacourrelle, A    2285  166 Gonzlez Coto, J A  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7 Cols, Rafael P             2285  168 Corts, Jess Javier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9 Del Prado, Csar            2285  170 Blzquez Gmez, Juan C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 Cantero, Antonio            2285  172 Cecilia Ortiz, Jose L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3 Montell, Joan C             2285  174 Perera, Pablo       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 Prez, Pedro                2285  176 Rodrguez, Csar    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7 Hernando Rodrigo, Jos M    2280  178 Gmez Jurado, Luis Alberto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9 Visier Segovia, Fernando    2280  180 De La Rocha, Ramn        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 Garca Callejo, Jess       2280  182 Juan Roldn, Jose Luis    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 Viladiu Martnez, Josep     2280  184 Garca Melgar, Juan Pablo 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5 Barrios Canseco, Santos     2280  186 Fernndez, Miguel         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7 Garca Molla, Victor        2280  188 Lpez Rodrguez, Fernando 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9 Martnez Otzeta, Jos Mara 2280  190 Pastor Pons, Carlos       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 Rodrguez Balsategui, J     2275  192 Cabezas Ayala, Ivan    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 Miguel, Victor              2275  194 Ridameya, Josep        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 Garca Ars, Flix          2275  196 Bermejo Collado, Julin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 De La Riva, Jordi           2275  198 Muoz Agull, Francisco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 Agera Naredo, Javier       2275  200 Castelltort Fernandez, A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FIDE. LISTA DE 1 DE ENERO DE 1995. JUGADORES ESPAOLES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 Garca, Ricardo             2275  202 Pons, Pedro               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Senz, Juan Jos            2275  204 Menndez Rey, Javier     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Soriano Maya, Juan Pablo    2270  206 Fos Santacreu, Juan Andrs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7 Snchez Jimnez, Juan C     2270  208 Gutierrez, Javier        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9 Jimnez Villena, Francisco J2270  210 Bernal Caaman, Jos Luis 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 Collado, Josep              2270  212 Garca, Jos Luis        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 Pastor, Pedro               2270  214 Rubio, J J               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 Ramrez Gonzlez, Juan A    2265  216 Surez, Diego         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7 Gonzlez Mateos, Rafael     2265  218 Rodrguez, Blas       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9 Domnguez Rueda, Juan       2265  220 Raurell, Jacinto      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1 Reales Murto, Manuel J      2265  222 Tejero, Jordi          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3 Gallardo Garca, Andrs     2260  224 Santos, Francisco      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 Brez, Hector               2260  226 Mancebo Ibaez, Fernando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7 Fraguela Gil, Jos M        2260  228 Sanz Losada, Victoriano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9 Garcia Vicente, Nieves      2255  230 Sarmiento, Braulio Alfonso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 Cuevas Rodriguez, M Luisa   2255  232 Barn Rodrguez, Jorge  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3 Bravo, Narcis               2255  234 Barrera, Carles         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 Carpintero, Javier          2255  236 Outerelo, Manuel        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7 Barcel, Pedro              2255  238 Beade, Cesar            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9 Lakunza, Juan Carlos        2255  240 Betancort Curbelo, Juan 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FIDE. LISTA DE 1 DE ENERO DE 1995. JUGADORES ESPAOLES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1 Domnguez Sanz, Juan P      2255  242 Fernndez Madrid, Carlos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3 Gonzlez Daz, Diego        2250  244 Picaol, Antonio          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Muoz Orts, German          2250  246 Clement, Jos             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7 Gabaldn, Miguel            2250  248 Lpez, J C                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 Parera, Jordi               2250  250 Ruiz, Jos Hervs         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 Vzquez, Fermn             2250  252 Rojo Gmez, Jorge          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3 Aranda Marn, Cristian      2245  254 Carbonell, Carlos          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Alonso Pascual, Francisco   2245  256 Lozano Arribas, Carlos     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7 Durban Piera, Joan          2245  258 Valls Moreno, Ivan        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9 Prez Fungueiro, Manuel A   2245  260 Pizarro Segura, Eduardo    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1 Basart, Josep Maria         2245  262 Lpez Izquierdo, Antonio   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3 Rodrguez Aguilera, Juan    2245  264 Rodrguez Ura, Julio A    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5 San Claudio, Francisco      2240  266 Carreras, Francisco        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7 Garca Larrouy, Jose L      2240  268 Rodrguez, Jos Manuel     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9 Timn Piote, Vicente        2235  270 Llopis, Manuel       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 Bordell Rosell, Romn       2235  272 Ferreiro, Manuel     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 Jimnez, Antonio            2235  274 Almeida, Miguel Angel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5 Rubio Purrios, Hugo        2235  276 Serrano Marhuenda, S 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7 Zabala Ordez, Alvaro      2235  278 Gonzlez, Guillermo   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9 Momp Ballester, Vicente    2230  280 Morales, Julin       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FIDE. LISTA DE 1 DE ENERO DE 1995. JUGADORES ESPAOLES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1 Landa Galindo, Victor       2230  282 Rebolo, Francisco     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3 Barraza Caracuel, Ignacio   2230  284 Salgado Allaria, Carlos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5 Arizmendi Martnez, Julen L 2230  286 Barber Estells, Rosendo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7 Bevia, Lus Martnez        2230  288 Ruiz Gutierrez, Manuel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9 Lpez, Jose Lus            2225  290 Freijedo Alvarez, Salvador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1 Piera, Javier               2225  292 Galiana, Juan Ramn    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3 Purtolas Serena, Arturo    2225  294 Fontana Sotomayour, Javier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5 Romero, Antonio             2225  296 Fernndez Lpez, Javier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7 Leira, Julio                2225  298 Palacios De La Prida, E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9 Patino, Robert              2220  300 Aguirre, Pedro J           2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 Serra Olives, Toms         2220  302 Martnez Medina, Enrique   2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 Campos, Antonio             2220  304 Jmenez Morales, Francisco 2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5 Checa, Calderon D           2220  306 Gavn Roche, Enrique       2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 Hidalgo Mateos, Juan Jos   2220  308 Paredes, A                 2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9 Santos, Daniel              2215  310 Alonso Gracia, Antonio     2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 Boix Moreno, Daniel         2215  312 Alber Figueras, Emili     2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13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, Jos                 2215  314 Oliver Martinez Forns, C  2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5 Polo, Vincente              2215  316 Simn Padrs, Emili        2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7 Gonzlez Custodio, Rafael   2210  318 Gonzlez Prez, Lutgarda   2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9 De Prado, Oscar             2210  320 Gmez Deltell, Nazario     2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ELO FIDE. LISTA DE 1 DE ENERO DE 1995. JUGADORES ESPAOLES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1 Ramos Suria, Flix          2210  322 Martnez, Fernando         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3 Morn, Pablo                2205  324 Reinaldo, Roi              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5 Lpez de Turiso, Jos Angel 2205  326 Escobar Torres, Antonio    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7 Henrquez, David            2205  328 Caruana Font, Rafael       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9 Ruiz, Agustin               2205  330 Anglada, Jos Andrs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1 Lorite, Francisco           2200  332 Sanz Uson, Manuel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3 Sobreva, Luis              2200  334 Herraiz, Herminio          2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5 Ballester Sanz, Joaqun     2195  336 Garca Blzquez, Alberto   2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7 Toledo, Francisco J         2195  338 Lloret Climent, Miguel     2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9 De La Fuente, Alfredo       2190  340 Campos Hernndez, Antonio  2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1 Pariente Lopez, Francisco   2190  342 Ramos, Victor              2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3 Abella Vazquez, Carlos M    2185  344 Ruiz Dez, Julio Csar     2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5 Vila, Jaume                 2185  346 Moreno, Bartolom          2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7 Ferran Biosca, Robert       2185  348 Mimbela Lpez, Miguel A    2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9 Montoya, Flix              2185  350 Mora Maez, Julio          2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1 Casas, Domenec              2180  352 Ponce Navaln, Jos        2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3 Martos Expsito, Manuel     2175  354 Lpez Mateo, Pedro         2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5 Castellano, Jos            2175  356 Blasco, Miguel             2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7 Mayer, Rene                 2175  358 Sanz Bastos, Fernando      2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9 Melndez Fierro, Juan       2170  360 Salvans Riba, Josep Maria  2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ELO FIDE. LISTA DE 1 DE ENERO DE 1995. JUGADORES ESPAOLES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1 Sarto Ramos, Angel          2170  362 Marino Bravo, Marco A      2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3 Bermejo, Luis               2165  364 Lorenzo, Marcos            2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5 Prez, Pedro Toms          2165  366 Gins, Pedro              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7 Palacios Prez, Manuel      2160  368 Gonzlez Aguirre, Luis    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9 Burdo Gracia, Delfn       2160  370 Bosch, David              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1 Ortiz Lafont, Jos          2160  372 Adell Corts, Francisco     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3 Ballesteros, David          2155  374 Barrio, Julin             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5 Montolio Benedicto, Csar   2155  376 Vzquez Gonzlez, Fco      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7 Castillo Gallego, Sergio    2155  378 Gallego, Julia             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9 Calzetta, Mnica            2150  380 Ferrer Serrano, Roberto    2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1 Aguirre Izaguirre, Vicente  2150  382 Carruez Berges, Santiago   2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3 Castillo Martnez, Alberto  2145  384 Pena, Carlos              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5 Canela, Teresa              2145  386 Do Brito, Oscar           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7 Lozano, Luis Miguel         2145  388 Fernndez, Francesco       2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9 Molina Morena, Antonio      2140  390 Malo Guilln, Jos Luis    2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1 Torres Maesso, Pedro        2140  392 Alvarado, Francisco        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3 Pareja, Juan                2135  394 Sande, Jose                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5 Carretero Ortiz, Francisco  2135  396 Bueno Abalo, Manuel        2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7 Martin V, Jos M            2130  398 Abreu Surez, Isauro       2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9 Vilar, Mnica               2130  400 Banegas Gomez, Ricard      2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ELO FIDE. LISTA DE 1 DE ENERO DE 1995. JUGADORES ESPAOLES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1 Trujillo, Ivan              2130  402 Carruez Berges, Fernando   2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3 Lpez Gracia, Fernando      2120  404 Tomas Batet, Joan          2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5 Martnez Rodrguez, Pablo   2120  406 Gely Alonso, Jos Mara    2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7 Arias, Manuel               2120  408 Clari Mascarell, Jos J    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9 Rodrguez Aguilera, Fco     2110  410 Cid Royo, Oscar            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1 Feijoo, Carlos              2105  412 Medina, Jos               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3 Ramn Prez, Jos           2095  414 Bescs, Daniel             2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5 Esteban R, Francisco        2080  416 Martnez Tormo, Jorge      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7 Tejero Lamana, Santiago     2075  418 Salgado Gonzlez, Julio    2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9 Ramrez Ro, Jos           2060  420 Ramos Fernndez, Pedro     2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1 Cubas, Juan                 2050  422 Gonzlez Daz, Julio       2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3 Snchez, Manuel             2045  424 Guerra, Enrique            2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5 Jimnez Gallo, Daniel       2030  426 Snchez Silva, Luis A      2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7 Iglesias, Fco               2005  428 Beltran, Edda G            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NACIONAL DE LA FEDA. LISTA DE 31 DE DICIEMBRE DE 1994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LLESCAS CORDOBA, M     CAT 2590    2 IZETA TXABARRI, FELIX  MAD 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RIVAS PASTOR, MANUEL    CAN 2510    4 MAGEM BADALS, JORGE    CAT 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FRANCO OCAMPO, ZENON    CAN 2505    6 SAN SEGUNDO CARRILLO,P MAD 2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DE LA VILLA GARCIA, J   NAV 2475    8 COMAS FABREGO, LUIS    CAT 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GIL CAPAPE, JAVIER      ARA 2465   10 BELLON LOPEZ, JUAN M   CAT 2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GARCIA ILUNDAIN, DAVID  CAN 2455   12 ROMERO HOLMES, ALFONSO RIO 2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RODRIGUEZ TALAVERA, J C AND 2445   14 ALVAREZ IBARRA, RAFAEL CTM 2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RODRIGUEZ VARGAS, O     CAT 2430   16 FERNANDEZ GARCIA, JOSE CAN 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DE LA RIVA AGUADO, O    CAT 2415   18 MARTIN GONZALEZ, ANGEL CAT 2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CORRAL BLANCO, JUAN A   CTL 2415   20 MELLADO TRIVIO, JUAN  CAT 2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CACHO REIGADAS, SERGIO  CNT 2410   22 GARCIA PADRON, JOSE    CAN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GOMEZ ESTEBAN, JUAN M   CAN 2395   24 VEHI BACH, VICTOR M    CAT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IRUZUBIETA VILLALUENGA  EUS 2385   26 OCHOA DE ECHAGEN, F J CAT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POMES MARCET, JUAN      CAT 2380   28 GARCIA LUQUE, AGUSTIN  AND 2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GALLEGO ERASO, FCO      EUS 2380   30 GIL GONZALEZ, JOSE M   CAT 2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TERAN ALVAREZ, ISMAEL   AND 2370   32 SION CASTRO, MARCELINO NAV 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OLTRA CAURIN, RAMON     VAL 2370   34 BERNAL MORO, LUIS J    CNT 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SANZ ALONSO, FRANCISCO  CTL 2365   36 MORENO RUIZ, JAVIER    MAD 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PABLO MARI, ALEJANDRO   CAT 2360   38 FERNANDEZ AGUADO, E    CAT 2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 BRITO GARCIA, ALFREDO   CAN 2355   40 ESTREMERA PAOS, S     GAL 2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NACIONAL DE LA FEDA. LISTA DE 31 DE DICIEMBRE DE 1994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SANCHEZ GUIRADO, FCO    VAL 2355   42 HERNANDO PERTIERRA, J  CTM 2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ROJO HUERTA, GABRIEL    MAD 2350   44 ANGUIX GARRIDO, JUAN F CTM 2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 DEL RIO DE ANGELIS, S   MAD 2350   46 VEGA HOLM, FERNANDO    AND 2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 GAMUNDI SALAMANCA, A    BAL 2350   48 PARES VIVES, JOSE      CAT 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 GUAL PASCUAL, ANTONIO   CAT 2335   50 MONTECATINE RIOS, R    AND 2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CALVO MINGUEZ, RICARDO  CAT 2335   52 GARCIA FERNANDEZ, C    VAL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 RAMO FRONTIAN, C       ARA 2330   54 GALLEGO JIMENEZ, V     MAD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 FERNANDEZ LOPEZ, FELIX  ARA 2325   56 ROA ALONSO, SANTIAGO   MAD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 SOLANA SUAREZ, ERNESTO  CAN 2325   58 CALVO SANCHEZ, JESUS M CTL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9 RODRIGUEZ AGUILERA, A   AND 2325   60 ALONSO ARBURU, JUAN I  EUS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 NARCISO DUBLAN, MARC    CAT 2320   62 PARAMOS DOMINGUEZ, R   GAL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 GARBISU DE GOI, UNAI   NAV 2320   64 MUOZ MORENO, FCO      AND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 DE LA CRUZ LOPEZ, JESUS MAD 2320   66 RODRIGUEZ MARQUEZ, A   AND 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 CRUZ-LOPEZ CLARET, C    EUS 2315   68 NUEZ VALLINA, JOSE A  AST 2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9 VILLAVICENCIO MARTINEZ  CAN 2310   70 CARPINTERO LOZANO, J   AND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 PEREZ PARDO, JUAN C     AND 2310   72 BOFILL MAS, ALEJANDRO  CAT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 RODRIGUEZ LOPEZ, RAFAEL GAL 2305   74 COLAS LONGARES, RAFAEL ARA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 GRANADOS GOMEZ, MANUEL  CAT 2305   76 AYAS FERNANDEZ, ANTONI CAT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7 SANCHEZ JIMENEZ, JUAN C AND 2305   78 BELTRAN RUEDA, S       CAT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 MATEU PALAU, FRANCISCO  CAT 2305   80 PONS SASTRE, SANTIAGO  BAL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NACIONAL DE LA FEDA. LISTA DE 31 DE DICIEMBRE DE 1994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1 LEZCANO JAEN, PEDRO     CAN 2300   82 PISA FERRER, JOSE      CAT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 GARCIA TROBAT, FCO      VAL 2300   84 OMS PELLICE, JOSE      CAT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 CANDELA PEREZ, JOSE     MAD 2295   86 SOTO PEREZ, SERGIO     AND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 GUERRA BASTIDA, DIEGO   GAL 2295   88 LLANES HURTADO, MIGUEL EXT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 VIDARTE MORALES, ARTURO CAT 2290   90 RAHAL VIVES, MICHAEL   CAT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1 GOMEZ JURADO, LUIS A    CAT 2290   92 TORRECILLAS MARTINEZ   CAT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 PERMUY LORENZO, CARLOS  GAL 2290   94 ACEBAL MUIZ, ANTONIO  AST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 GOMEZ POLO, VICENTE     AND 2290   96 GIL REGUERA, JUAN C    CAT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7 MORENO SANCHIS, JORGE   CAT 2285   98 CASELAS CABANA, JACOBO GAL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 RODRIGUEZ URIA, JULIO A AST 2285  100 ROIZ BAZTAN, DAVID     AST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 ROJAS SOLA, NICOLAS     AND 2285  102 RUIZ GOMEZ, ALEJANDRO  CNT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 GALLARDO GARCIA, ANDRES MAD 2280  104 OLIVA LOBATO, PEDRO    AND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 SARMIENTO AFONSO, B     CAN 2280  106 CARABALLO CAMPOS, F    AND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7 BALTAR IGLESIAS, DAVID  MAD 2280  108 MANZANO ORTA, JOSE M  AND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 JEREZ PEREZ, ALFONSO    CAT 2275  110 PANIAGUA GARCIA, JOSE  CAT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 CANTERO, ANTONIO        VAL 2275  112 REALES MURTO, MANUEL J AND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 GARRIGA SOLE, JORDI     CAT 2275  114 GARCIA CARBO, MARCIAL  GAL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5 NORIA SILVESTRE, J      CAT 2275  116 RUIZ SEGURA, FRANCISCO AND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7 TEJERO GARCES, JORGE    CAT 2270  118 DE LA ROCHA PRIETO, R  ARA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9 BARRIOS CANSECO, SANTOS MAD 2270  120 CORET FRASQUET, JOSE   VAL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NACIONAL DE LA FEDA. LISTA DE 31 DE DICIEMBRE DE 1994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 ESCOBAR DOMINGUEZ, D    AND 2265  122 FERNANDEZ AGUADO, JUAN EXT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 MAROTO BORRAS, JOSE L   CAT 2265  124 VILCHEZ BARROSO, I     AND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 CUADRAS AVELLANA, JORGE CAT 2265  126 MENVIELLE LACOURRELLE  CAN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 GARRIGA NUALART, JOSE   CAT 2265  128 DO BRITO MARTINEZ, O   MAD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9 OUTERELO UCHA, MANUEL   GAL 2265  130 DELGADO SALCEDO, E     ARA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1 VALLEJO PONS, FRANCISCO GAL 2260  132 GARCIA PAERO, JUAN J  AND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3 PALACIOS DE LA PRIDA, E AND 2260  134 VELASCO GONZALEZ, J    CNT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5 PASTOR PONS, CARLOS L   EUS 2260  136 ZABALA BILBAO, PEDRO M EUS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7 VISIER SEGOVIA, F       CTM 2260  138 ROSICH VALLES, ALFREDO CAT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9 GARCIA MELGAR, JUAN P   GAL 2260  140 BERMEJO COLLADO, J     MAD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1 RAYO GUTIERREZ, MANUEL  CTM 2260  142 CHECA CALDERON, DAMIAN AND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 BLASCO BLASCO, MIGUEL   MAD 2255  144 MOMPO BALLESTER, V     VAL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5 SAN CLAUDIO GONZALEZ, F AST 2255  146 MEDINA GARCIA, DIEGO   AND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 MIGUEL LAGO, VICTOR     GAL 2255  148 MARTINEZ GONZALEZ, F   AST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9 JOANPERA MORALES, A     CAT 2255  150 LARROSA VILA, JOSE     GAL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1 HIDALGO MATEO, JUAN J   AND 2250  152 CADARSO, JOSE          GAL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3 DIAZ CARVAJALES, PABLO  MAD 2250  154 AYZA BALLESTER, JORGE  CAT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5 RUIZ GUTIERREZ, MANUEL  AND 2250  156 ESTRELLA VIDIELLA, J   CAT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 ARRANZ CALVO, ANDRES    CTL 2250  158 DEL BARRIO GOMEZ, J    CTL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9 FERRON GARCIA, CARLOS   AND 2245  160 LACASA DIAZ, JOSE A    CAT 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RATING FEMENINO DE LA FEDA. LISTA DE 31 DE DICIEMBRE D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CUEVAS RODRIGUEZ, M L  MAD 2215    2 GARCIA VICENTE, NIEVES MAD 2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CALZETTA RUIZ, MONICA   BAL 2165    4 GONZALEZ PEREZ, L      CAN 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GALLEGO ERASO, JULIA    EUS 2100    6 VILAR LOPEZ, MONICA    CAT 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SORIANO, DOLORES        MAD 2075    8 CANELA JIMENEZ, TERESA CAT 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RODRIGUEZ AGUILAR, I    AND 2065   10 COBELAS RODRIGUEZ, P   MAD 2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JOVER FUENTES, C        CAN 2045   12 ANTON ESCUDERO, D      CAT 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ALFONSO NOGUE, BEATRIZ  CAT 2030   14 MONLLOR GARCIA, Y      VAL 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RAMOS ALVAREZ, JEANNINE AND 2020   16 SOTO ANTON, PILAR      EUS 2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MUOZ PEREZ, MIRIAM     EUS 2010   18 TIMON PIOTE, SILVIA    MAD 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SEBASTIAN LORENTE, M    ARA 1995   20 FERNANDEZ MARTINEZ, M  AND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SANCHO CORTES, M A     ARA 1970   22 PEREZ MUIZ, TERESA A  CTL 1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GRISALEA AZCONA, ROSA  RIO 1950   24 CEFERINO MARTIN, Y     AST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ALONSO LORITE, MAITE    EUS 1945   26 SUAREZ SANCHEZ, E      CTM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HERNANDO RODRIGO, I     CAT 1940   28 BELTRAN ORTIZ, EDDA G  GAL 1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RIBALTA ALCALDE, D      CAT 1930   30 SALAS NUEZ-ARENAS, L  MAD 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AGUADO BOTO, LAURA      MAD 1920   32 CORRAL, SUSANA         EUS 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LLANEZA VEGA, PATRICIA  AST 1915   34 CUESTA BUSTOS, IRENE   AND 1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BOIX PONS, CATALINA     BAL 1905   36 FERRET, RAQUEL         EUS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GANUZA FERNANDEZ, EVA   NAV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