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22 -   Enero / Febrero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.doc)(01)    -   Candidatos FIDE: Karpov-Gelf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.doc)(02)    -   Candidatos FIDE: Kamsky-Sal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.doc)(03)    -   Pampl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.doc)(04)    -   Gron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.doc)(05)    -   ELO FIDE 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a.doc)(06)   -   ELO FIDE 1/95: Espa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a.doc)(07)   -   ELO FEDA 1/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FIJ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b.doc)(08)   -   Torneos y partidas comentadas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b.doc)(09)   - 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c.doc)(10)   -   Ajedrez Computado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d.doc)(11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d.doc)(12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d.doc)(13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d.doc)(14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d.doc)(15)   -   Contenido Ane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2d.doc)(16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l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B #00 -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 E D I T O R I A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gos ajedrecist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mos de nuevo con nuestros lectores en este 3er ao de la singlad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esta Revista. Para nosotros es un motivo de satisfaccin contar co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anza de todos nuestros suscript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otro orden de cosas, en el momento de cerrar este nmero, todava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e una fecha de aparicin de la versin castellana de ChessBase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. Sin embargo,  segn nos ha comunicado la casa alemana ChessBa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ran poder tener disponible esta versin en fechas prxi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SANGHI NA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mifinal Candidatos de la 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parece que el cisma FIDE-PCA est prximo a resolverse tra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s prrica victoria del tndem Kasparov-Campomanes en las elec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FIDE, tiene un inters adicional conocer los nombres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istas de ambos cic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estn las cosas, puede pasar de todo, incluso que el mismo jug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ne ambos ciclos. As sucedera si el ahora americano Gata Kamsky, qu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emulando las genialidades del legendario Fischer, elimina aq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ov (como as ha sucedido) y luego a Anand (en la semifinal de la PC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s semifinales de la FIDE estn dotadas con la friolera de 500.000 $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nos 64.500.000 ptas). La idea sera organizar durante el 1996 un Su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eonato del Mundo que reunificara el ttulo de campen Mundial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IDE y la P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vencedores han sido Karpov y Kamsky, superando claramente a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vales. No ha habido color, cosa en un principio inesperada. La fu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de la FIDE, Kasmky-Karpov, una delicia para los aficion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Match Karpov-Gelf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match que se prometa muy difcil para Karpov pero que, finalmente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ha sido en absoluto. Gelfand empez muy fuerte, adelantndose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ador, pero tras su victoria no pudo resistir la embestida de Karpo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, muy ducho en estas lides, supo mantener el control de sus nerv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artida 4 y sobretodo la 6 son decisivas para entender el rp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enlace del match. Gelfand apost fuerte en la 6 planteando un Vol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nte al slido Karpov. Su fcil derrota le dej algo "tocado", co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en un match corto no tiene remedio. A partir de aqu, Karpov,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apisonadora, no tuvo piedad y remat rpidamente el trabaj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tinuacin, las partidas del ma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) Gelfand,B-Karpov,A  Sanghi (1)      Caro-Kann     B12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2) Karpov,A-Gelfand,B  Sanghi (2)      Grunfeld      D71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3) Gelfand,B-Karpov,A  Sanghi (3)      Caro-Kann     B12        1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4) Karpov,A-Gelfand,B  Sanghi (4)      Grunfeld      D79        0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5) Gelfand,B-Karpov,A  Sanghi (5)      Espaola      C92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6) Karpov,A-Gelfand,B  Sanghi (6)      Volga         A59        1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7) Gelfand,B-Karpov,A  Sanghi (7)      India de Dama            0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8) Karpov,A-Gelfand,B  Sanghi (8)      Eslava        D12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9) Gelfand,B-Karpov,A  Sanghi (9)      Inglesa       A20        0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2 3 4 5 6 7 8 9  Ptos   Pe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rpov,A  (RUS)  2765    0 1  1 1  1   6.0   2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lfand,B (BLA)  2700    1 0  0 0  0   3.0   26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Match Kamsky-Sal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msky vuelve a estar soberbio!. Este resultado, impresionante, s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compararse con los de Fischer. Debemos pensar que Salov es un jug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y duro. Pierde Salov poqusimas partidas, por ello colocarle 4 rosc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partidas es una hazaa increble. Obsrvese la performance de Kamsk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47!!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uerza de Kasmsky deja fuera de combate a sus rivales. Frente a Ana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fase anterior del candidatos, demostr su fortaleza psicolgic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ntando un marcador adverso. Aqu, al igual que contra Kramnik,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didatos de la PCA, demostr su gran calidad y precisin en su jue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a juega bien todo y su preparacin terica es imponente. El puede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uevo Campen del Mundo. Karpov y Kasparov tendran un dficil ri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Gata Kams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plano deportivo, debieron ser decisivas la 1 y 4 partida, d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ov no estuvo muy afortunado y la 3 (impresionante labor de Kamsk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5 partida concluye el match en la prc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amos las partidas de este ma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0) Kamsky,G-Salov,V  Sanghi (1)     Siciliana      B82         1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1) Salov,V-Kamsky,G  Sanghi (2)     India de Rey   E81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2) Kamsky,G-Salov,V  Sanghi (3)     Gambito Dama   D53         1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3) Salov,V-Kamsky,G  Sanghi (4)     Nimzoindia     E32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4) Kamsky,G-Salov,V  Sanghi (5)     Gambito Dama   D20         1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5) Salov,V-Kamsky,G  Sanghi (6)     Nimzoindia     E32         0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6) Kamsky,G-Salov,V  Sanghi (7)     Nimzoindia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2 3 4 5 6 7   Ptos  Pe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msky,G  (USA)  2710  1  1  1 1    5.5   29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ov,V   (RUS)  2715  0  0  0 0    1.5   2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^C FESTIVAL DE PAMPL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Triunfo de Morozev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de que en el pasado torneo de Lloyds Bank hiciera su aparicin, el r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ozevich, de 17 aos, (9.5 sobre 10 -Perf: 2940) no ha parad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ombrar con su gran fuerza de juego en todas las pruebas d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ipa. Tenemos ante nosotros a un jugador de gran futu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pasada Olimpiada de Mosc, Morozevich y Zvjaginsev, 2 en Pamplo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deraron el buen resultado del equipo de RUSIA-2 ("jvenes promesas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u han vuelto a confirmar que los pronsticos no son desacert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orneo estuvo realmente competido en la primera mitad del mismo. Mag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Villa, Morozevich y Topalov parecan tener buenas posibilidad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zarse con el triunfo. Sin embargo en la 2 mitad del torneo, Morozev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 de 5) y Zvjaginsev, en un fuerte sprint, dejaron descolgados a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etid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alov, que iba "lanzado", se estrell en su partida decisiva frent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nador de la prueba. De la Villa jug un buen torneo pero cuando par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consegua su norma de GM, perdi dos partidas seguidas, lo qu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j de su objetivo. Magem, sigue su ascendente marcha y ac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zando un buen torn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 los jugadores que ocupan las ltimas plazas destaca Korchnoi "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ible". Probablemente su edad no permite que est al 100% en todas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eticiones en que participa y ello explicara el descalabro (3 pt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posibles).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em y De la Villa nos comentan algunas partidas de este torn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17) Topalov,V-Magem,J            Pamplona 9495     [Mage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18) Magem,J-Comas,L              Pamplona 9495     [Mage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19) Morozevich,A-De la Villa,J   Pamplona 9495     [De la Vill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20) De la Villa,J-Morozevich,A   Pamplona 9495     [De la Vill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21) Franco,Z-De la Villa,J       Pamplona 9495     [De la Vill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22) Korchnoi,V-De la Villa,J     Pamplona 9495     [De la Vill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23) Yudasin,L-De la Villa,J      Pamplona 9495     [De la Vill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ms del cerrado y como viene siendo habitual en el Ciudad de Pamplona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ut un competido Torneo Open que gan en solitario el MI Javier Och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seccin de Torneos informamos de la clasificacin de dicha prue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V TORNEO INTERNACIONAL CIUDAD DE PAMPLO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mplona 27 Diciembre - 5 Enero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            1  2  3  4  5  6  7  8  9 10 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Morozevich, Alex     RUS GM  2575    -    1  1    0  1  1  1  1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Zvjaginsev, Vadim    RUS GM  2585      -    1      1  1  1 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Magem, Jordi         ESP MI  2520    0    -        1    1  1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Topalov, Veselin     BUL GM  2645    0  0    -    1  1    1  1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Yudasin, Leonid      ISR GM  2625            -          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De la Villa, Jess   ESP MI  2490    1      0    -  0  1    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Comas, Llus         ESP MI  2500    0  0  0  0    1  -  1    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Franco, Zenn        PAR GM  2495    0  0        0  0  -    1 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Korchnoi, Victor     SUI GM  2615    0  0  0  0          -  1 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Rivas, Manuel        ESP GM  2520    0    0  0        0  0  - 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CAT. XII (2557)      gm: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GRONINGEN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us de la Olimpiada de Mosc, el torneo de Groningen, celebrado 2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 tarde, reuni a una nmina muy notable, alcanzando la categora X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excampen del mundo juvenil, Almasi, se impuso brillantemente a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vales al realizar una segunda mitad con puntuacin de vrtigo. Alma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 6.5 en las ltimas 8 rondas. Hungra parece ser una excelente can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jvenes figuras (Polgar, Leko, Almasi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orneo estuvo abierto hasta la ltima ronda. La partida Sokolov/Alma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a el primer puesto. Tras una emocionante lucha, Almasi se impo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44 jugadas, lo que le proclamaba vencedor en solit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tinuacin ofrecemos una seleccin de partidas de este cert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24) - 44  Groningen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XXXIII TORNEO INTERNACIONAL DE GRON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ningen (HOLANDA) 19 a 30/12/199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         1 2 3 4 5 6 7 8 9 0 1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lmasi,Z           HUN 2620   -  1 1   1  0 1 1 1   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Yusupov,A          GER 2655    - 1       1  1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Van Wely,L         NED 2560   0 0 - 1 1 1 0 0  1 1 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Sokolov,I          BIH 2625   0  0 - 1 0   1  1 1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Tiviakov,S         RUS 2640     0 0 -    1 1 1 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Beliavski,A        UKR 2640     0 1  - 1   0  1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Georgiev,Ki        BUL 2615   0  1   0 - 1  0  1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Gulko,B            USA 2590     1    0 -  1  0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Miles,A            ENG 2600   1   0 0    -    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Azmaiparashvili,Z  GEO 2625   0 0 0  0 1 1 0  - 0 1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Van der Wiel,J     NED 2555   0  0 0 0     1 - 0 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Hodgson,Ju         ENG 2580   0 0  0  0 0 1  0 1 - 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RATING ELO INTERNACIONAL DE LA FIDE. LISTA DE 1 DE ENERO DE 1995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Kasparov, Gary.........RUS 2805    2 Karpov, Anatoly.......RUS 27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Salov, Valery..........RUS 2715    4 Anand, Viswanathan....IND 27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Kramnik, Vladimir......RUS 2715    6 Shirov, Alexei........LAT 27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Kamsky, Gata...........USA 2710    8 Gelfand, Boris........BLR 2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Ivanchuk, Vassily......UKR 2700   10 Bareev, Evgeny........RUS 2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Piket, Jeroen..........NED 2670   12 Yusupov, Artur........GER 26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Lautier, Joel..........FRA 2655   14 Adams, Michael........ENG 26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Akopian, Vladimir......ARM 2655   16 Short, Nigel..........ENG 26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Beliavsky, Alexander...UKR 2650   18 Dreev, Alexey.........RUS 2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 Sokolov, Ivan..........BIH 2645   20 Nikolic, Predrag......BIH 26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Vaganian, Rafael.......ARM 2640   22 Epishin, Vladimir.....RUS 26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 Korchnoi, Viktor.......SUI 2635   24 Khalifman, Alexander..RUS 26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Timman, Jan............NED 2635   26 Andersson, Ulf........SWE 26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 Topalov, Veselin.......BUL 2630   28 Smirin, Ilia..........ISR 26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 Lputian, Smbat.........ARM 2630   30 Polgar, Judit.........HUN 26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 Nunn, John.............ENG 2630   32 Hansen, Curt..........DEN 26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 Psakhis, Lev...........ISR 2625   34 Georgiev, Kiril.......BUL 26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 Tiviakov, Sergei.......RUS 2625   36 Dautov, Rustem........GER 26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 Huebner, Robert........GER 2620   38 Granda Zuniga, Julio..PER 26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 Miles, Anthony.........ENG 2615   40 Yudasin, Leonid.......ISR 26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RATING ELO INTERNACIONAL DE LA FIDE. LISTA DE 1 DE ENERO DE 1995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 Malaniuk, Vladimir.....UKR 2615   42 Hodgson, Julian.......ENG 26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 Ehlvest, Jaan..........EST 2615   44 Azmaiparashvili,Zurab.GEO 26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 Speelman, Jonathan.....ENG 2610   46 Oll, Lembit...........EST 26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7 Nenashev, Alexander....UZB 2605   48 Gurevich, Mikhail.....BEL 2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 Ftacnik, Lubomir.......SVK 2605   50 Kaidanov, Grigory.....USA 2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 Vyzmanavin, Alexey.....RUS 2605   52 Morozevich, Alexander.RUS 2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 Dolmatov, Sergey.......RUS 2605   54 Chernin, Alexander....HUN 2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 Gavrikov, Viktor.......SUI 2600   56 Rozentalis, Eduardas..LTU 2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7 Seirawan, Yasser.......USA 2600   58 Ribli, Zoltan.........HUN 2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9 Agdestein, Simen.......NOR 2600   60 Hracek, Zbynek........CZE 25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 Illescas Cordoba, M....ESP 2595   62 Eingorn, Vereslav.....UKR 25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3 Gulko, Boris...........USA 2595   64 Hertneck, Gerald......GER 25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 Romanishin, Oleg.......UKR 2595   66 DeFirmian, Nick.......USA 25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7 Lalic, Bogdan..........CRO 2590   68 Giorgadze, Giorgi.....GEO 25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9 Novikov, Igor..........UKR 2590   70 Onischuk, Alexander...UKR 25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 Huzman, Alexander......UKR 2590   72 Pigusov, Evgeny.......RUS 25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 Almasi, Zoltan.........HUN 2590   74 Hjartarson, Johann....ISL 25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5 Glek, Igor.............RUS 2590   76 Dorfman, Josif........FRA 25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7 Savchenko, Stanislav...UKR 2585   78 Adianto, Utut.........INA 25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RATING ELO INTERNACIONAL DE LA FIDE. LISTA DE 1 DE ENERO DE 1995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9 Kurajica, Bojan........BIH 2585   80 Serper, Grigory.......UZB 25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1 Tukmakov, Vladimir.....UKR 2585   82 Svidler, Peter........RUS 25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 Rublevsky, Sergei......RUS 2585   84 Zvjaginsev, Vadim.....RUS 25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5 Hellers, Ferdinand.....SWE 2585   86 Kindermann, Stefan....GER 25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7 Portisch, Lajos........HUN 2585   88 Polugaevsky, Lev......RUS 25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9 Yermolinsky, Alex......USA 2580   90 Milov, Vadim..........ISR 2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1 Greenfeld, Alon........ISR 2580   92 Razuvaev, Yuri........RUS 2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3 Ljubojevic, Ljubomir...YUG 2580   94 Goldin, Alexander.....RUS 2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5 Dokhoian, Yury.........RUS 2580   96 Vladimirov, Evgeny....KAZ 2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7 Alterman, Boris........ISR 2575   98 Komarov, Dimitri......UKR 25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9 Van Wely, Loek.........NED 2575  100 Damljanovic, Branko...YUG 25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1 Morovic Fernandez, I...CHI 2575  102 Sadler, Matthew.......ENG 25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3 Sokolov, Andrei........RUS 2575  104 Krasenkov, Mikhail....RUS 25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5 Tkachiev, Vladislav....KAZ 2575  106 Kengis, Edvins........LAT 25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7 Lobron, Eric...........GER 2575  108 Gurevich, Ilya........USA 25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9 Ye, Jiangchuan.........CHN 2575  110 Mecking, Henrique.....BRA 25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RATING ELO INTERNACIONAL FEMENINO. LISTA DE 1 DE ENERO DE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Polgar, Judit.......... HUN 2630   2 Gaponenko, Inna........UKR 2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Kadimova, Ilaha........ AZE 2370   4 Stefanova, Antoaneta...BUL 2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Zhu, Chen.............. CHN 2330   6 Hoang Th., Trang.......VIE 23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Grabics, Monika........ HUN 2315   8 Bobrowska, Monika......POL 23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Khurtsidze, Nino....... GEO 2300  10 Peptan, Corina.........ROM 22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Velcheva, Maria........ BUL 2285  12 Lomineishvili, Maia....GEO 2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Wang, Lei.............. CHN 2280  14 Neroda, Alexandra......RUS 22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Edzgveradze, Natalia... GEO 2265  16 Hunt, Harriet..........ENG 22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Lakos, Nikoletta....... HUN 2265  18 Skripchenko, Almira....MDA 2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 Zatonskih, Ann......... UKR 2260  20 Repkova, Eva...........SVK 2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RATING ELO INTERNACIONAL JUVENIL. LISTA DE 1 DE ENERO DE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Kramnik, Vladimir...... RUS 2715   2 Topalov, Veselin.......BUL 26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Polgar, Judit.......... HUN 2630   4 Morozevich, Alexander..RUS 2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Almasi, Zoltan......... HUN 2590   6 Svidler, Peter.........RUS 25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Zvjaginsev, Vadim...... RUS 2585   8 Leko, Peter............HUN 25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Gabriel, Christian..... GER 2535  10 Yemelin, Vasily........RUS 25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Istratescu, Andrei..... ROM 2505  12 Kumaran, Dharshan......ENG 25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Spangenberg, Hugo...... ARG 2500  14 Har-Zvi, Ronen.........ISR 2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Schwartzman, Gabriel... ROM 2495  16 Shulman, Yuri..........BLR 24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Dyachkov, Sergej....... RUS 2490  18 Lugovoi, Aleksei.......RUS 24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 Stocek, Jiri........... CZE 2480  20 Nguyen, Anh Dung.......VIE 2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Dao, Thien Hai......... VIE 2480  22 Kiriakov, Petr.........RUS 2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Est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ara continuar debe volve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e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