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22 -  Enero / Febrero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.doc)(01)    -   Candidatos FIDE: Karpov-Gelf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.doc)(02)    -   Candidatos FIDE: Kamsky-Sal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.doc)(03)    -   Pampl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.doc)(04)    -   Gron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.doc)(05)    -   ELO FIDE 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a.doc)(06)   -   ELO FIDE 1/95: Espa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a.doc)(07)   -   ELO FEDA 1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FI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b.doc)(08)   -   Torneos y partidas comentada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b.doc)(09)   - 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c.doc)(10)   -   Ajedrez Computad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d.doc)(11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d.doc)(12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d.doc)(13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d.doc)(14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d.doc)(15)   -   Contenido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d.doc)(16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C ^B Torneos y Partidas Coment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INDICE DEL CAPI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b.doc)(0801)   :     Bern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b.doc)(0802)   :     Ha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b.doc)(0803)   :     Gausdal Ma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b.doc)(0804)   :     Elgoi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b.doc)(0805)   :     Pamplona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b.doc)(0806)   :     Castellar Valls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b.doc)(0807)   :     Barcelona FOMENT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b.doc)(0808)   :     Linares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t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b.doc)(0809)   :     Partidas coment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volver a este ndice debe situar el cursor en la ltima lnea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alla que corresponda a esta seccin y pulsar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a travs del Indice General de la REVISTA que es accesible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lugar pulsando &lt;CTRL+INICIO&gt; y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OPEN VOLKSBANK DE B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n (Suiz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odgson,Ju       g  ENG  2615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ukmakov,V       g  UKR  2585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Beliavski,A      g  UKR  2650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uetin,A         g  RUS  2430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Kengis,E         g  LAT  2575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Razuvaev,J       g  RUS  2580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Bellon,J.M       g  ESP  2480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Gallagher,J      g  ENG  2515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Spraggett,K      g  CAN  2520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Chernin,A        g  HUN  2600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Savchenko,S      g  UKR  2585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Blatny,P         g  TCH  2485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Cvitan,O         g  CRO  2520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Bagirov,V        g  LAT  2530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Rajetsi,A        i  RUS  2510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Kinderman,S      g  GER  2585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 Ptos: Miezis,N (LAT 2435), Gheorghiu,F (ROM 2475), Gulko,B (USA 25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ijin,N (ROM 2280), Mihaljcisin (UKR 2500), Zuger,B (SWZ 24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asi,I (HUN 237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Ha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tings (GB), 29/12 a 5/01/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2  3  4  5  6  7  8  9 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Luther,T      g  GER 2510   -          1  1  1    1   6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Nunn,J        g  ENG 2625     -              1  1   5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Scher,M       g  RUS 2520       -            1     5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McNab,C       g  SCO 2465         -  1    1      0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Maric,A      wg  YUG 2400         0  -  1  0    1     4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Howell,J      i  ENG 2505   0        0  -        1   4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Arakhamia,K  wg  GEO 2450   0      0  1    -    0  1   4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Madl,I       wg  HUN 2415   0              -       4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Kachiani,K   wg  GER 2410     0  0    0    1    -   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Lalic,S      wg  ENG 2375   0  0    1    0  0      -   3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Gausdal Ma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 Dec a 6 Ene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2  3  4  5  6  7  8  9 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Gausel,E        i NOR 2505   -  1        1    1  1  1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Djurhuus,R      i NOR 2470   0  -    1    1  1  1  1  1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Gratarsson,H.A  g ISL 2450       -  0  1  1  1  1    1   6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Nielsen, P.H    g DEN 2495     0  1  -          1  1   5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Kristensen,B    i DEN 2440       0    -    0    1  1   4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Ostentad,B      i NOR 2465   0  0  0      -  1  0  1  1   4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Bjerke,R        f NOR 2265     0  0    1  0  -    0  1   3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Johannessen,S   i NOR 2310   0  0  0      1    -     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Westerinen,H    g FIN 2370   0  0    0  0  0  1    -  0 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Ofstad,P          NOR 2230   0  0  0  0  0  0  0    0  -   0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 TORNEO MAGISTRAL INTERNACIONAL DE ELGOIBAR (20 - 28 Noviembr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A X (2477)      Norma de GM: 6 Pts      Norma de GM: 4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IFICACION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Vera, Reynaldo       CUB GM  2485    -    1          1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lvarez, Rafael      ESP MI  2430      -    1    0  1  1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San Segundo, Pablo   ESP MI  2485    0    -        1  1  1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Ubilava, Elizbar     GEO GM  2525      0    -    0  1  1  1  1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Antunes, Antonio     POR GM  2510            -      1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Izeta, Flix         ESP GM  2505      1    1    -  0  0    1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Flear, Glenn         ING GM  2505      0  0  0    1  -  0  1  1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Iruzubieta, Jess    ESP MF  2340    0  0  0  0  0  1  1  -  1  1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Gmez, Juan Mario    ESP MI  2465        0  0      0  0  -  1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Strikovic, Aleksa    YUG MI  2515            0  0  0  0  0  -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III TORNEO INTERNACIONAL ABIERTO DE CASTELLAR DEL VAL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ellar del Valls, 8 - 11 Dic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IFICACION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Garca Ilundain, David    ESP  MI  2455       7 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Rausis, Igor              LET  GM  2485       6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Korneev, Oleg             RUS  MI  2505       6 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Mellado, Joan             ESP  MI  2400       6 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Pogorelov, Ruslan         UCR  MI  2415       6 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De la Riva, Oscar         ESP  MI  2420       6 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Glavina, Pablo            ARG  MI  2410       6 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Mateu, Xavier             ESP      2340       6 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Suba, Mihai               RUM  GM  2530       5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Poms, Joan               ESP  MI  2390       5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Rondas - 97 Particip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V TORNEO INTERNACIONAL ABIERTO CIUDAD DE PAMPLO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mplona, 27 Dic - 5 Ene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IFICACION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Ochoa de Echagen, Fco J  ESP  MI  2425       7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Komljenovic, Davor        CRO  MI  2465       7 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Vera, Reynaldo            CUB  GM  2485       7 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Danailov, Silvio          BUL  MI  2425       7 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Del Ro, Gabriel          ESP      2350       7 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Garbisu, Unai             ESP      2295       7 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Pogorelov, Ruslan         UCR  MI  2415       6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Sion, Marcelino           ESP  MI  2380       6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Hernndez, Yudania        CUB  MI  2210       6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Gmez, Andrs             ESP                 6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Rondas - 92 Particip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V TORNEO INTERNACIONAL ABIERTO FOMENT MARTINEN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celona, 27 Dic - 5 Ene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IFICACION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Korneev, Oleg             RUS  MI  2505       8 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Garca Ilundain, David    ESP  MI  2455       8 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Narciso, Marc             ESP      2360       7 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Yepes, Eduard             ESP                 7 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Gual, Antonio             ESP      2395       7 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Vila Izquierdo, R         ESP                 7 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Mellado, Joan             ESP  MI  2400       6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De la Riva, Oscar         ESP  MI  2420       6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Fernndez, Juan Luis      ESP      2320       6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De la Riva, Jordi         ESP      2285       6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Rondas - 153 Particip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V OPEN INTERNACIONAL HOTEL ANIB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ares, 7 - 15 Enero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IFICACION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jartarson, Johan         ISL  GM  2590       8 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Vaisser, Anatoly          FRA  GM  2540       7 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Kaminski, Marci           POL  MI  2455       6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pangenberg, Hugo         ARG  MI  2500       6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Sadler, Matthew           ING  GM  2575       6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Korneev, Oleg             RUS  MI  2540       6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Tukmakov, Vladimir        UCR  GM  2585       6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Hernndez, Gilberto       MEX  MI  2510       6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Stefansson, Hannes        ISL  GM  2530       6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Wojtkiewicz, Alexander    POL  GM  2530       6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Rondas - 113 Participante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C ^B PARTIDAS COMENT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cionamos aqu las partidas que nuestros colaboradores han comen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nuestra REVISTA. Tambin pueden encontrarse en el contexto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neos descritos en esta rev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49) Illescas,M-Topalov,V    Alcobendas m (2), 1994  1:0  [Illescas,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50) Illescas,M-Topalov,V    Alcobendas m (4), 1994  :  [Illescas,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51) Yudasin,L-Illescas,M    C.Galdana ESP-tch, 1994 :  [Illescas,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52) Georgiev,Kir-Magem,J    Moscu ol. 1994          :  [Magem,J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53) Magem,J-Rodriguez,Am    Moscu ol. 1994          1:0  [Magem,J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54) Dimitrov-De la Villa,J  Moscu ol. 1994          :  [De la Villa,J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55) Kinderman-De la Villa,J Moscu ol. 1994          :  [De la Villa,J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56) Ivanchuk,V-Illescas,M   Moscu ol. 1994          :  [Illescas,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57) Torre,E-Illescas,M      Moscu ol. 1994          :  [Illescas,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58) Hansen,L.B-Illescas,M   Moscu ol. 1994          0:1  [Illescas,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59) Illescas,M-Polgar,J     Moscu ol. 1994          1:0  [Illescas,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NUEVO TABLERO ELECTRONICO CONECTABLE A PC: SMART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ocimiento de piezas (cada pieza lleva incorporado un pequeo chip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identifica). El tablero no slo se percata del movimiento de las piez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o que tambin sabe qu pieza est ocupando cada casi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ionan con todos los mejores programas de ajedrez comerciales: MCh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bel, Fritz, Genius, Kallisto y otros. Usted efecta el movimiento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ro y la respuesta del programa le llega a travs tanto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del tablero (por el encendido de las luces situadas en cada cas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e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SmartBoard tambin se pueden introducir las partidas usando cualqui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os programas antes mencion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rtBoard: Tablero de  42x42. Escaques: 4,5x4,5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zas: Staunton Europeo N 4 (madera alta calid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ye:     programa de ajedrez para Windows "CHESSICA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Frans Morsch, programador de Fri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ador de corr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RTBOARD                 72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ERTA: SmartBoard + TascBase (PVP 41.000 Ptas):          86.9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NOVAG SAPP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rdenador de bolsillo. Dimensiones: 180x155x20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croprocesador H8 de tipo RISC (64K ROM, 128 Kb RAM). Velocidad 20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56 niveles de juego (blitz, torneo, anlisis, entrenamiento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iblioteca de aperturas de 36.000 plys, programable 3.000 pl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sh Tables de 118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uarda part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play que muestra tiempos, lnea principal, evaluacin de la pos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a pilas o adaptador de corriente especfico (no inclu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cluye tablero y cartera de vi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.9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W 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de David Kittinger, triunfador en la Harvard Cup 95 (part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irpidas), con un resultado de 4 victorias, 2 tablas y ninguna derro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guiendo una performance de 2895!! (partidas semirpid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BOBBY FISCHER TEACHES 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cional CD-ROM que contie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s de 300 LECCIONES DE AJEDREZ INTERACTIVAS preparadas por Bobby Fi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aprender y mejorar su nivel ajedrecstico. Podr tambin crear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ias lec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LETA HISTORIA DEL AJEDREZ con presentacin multimedia: fotograf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ficos, sonido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SE DE DATOS de 500 partidas del genial maestro americ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DULO DE JUEGO basado en Chess Genius, de Richard L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ere: Unidad CD-Rom. PC-IBM compatible 386 o superior con 640 Kb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VGA (640x480 256 colores). Disco Duro con 4 Mb lib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9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NOVEDADES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- FRITZ3 Multi-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Books Volumen A           A00-A99                8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Books Volumen B           B00-B99                8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Books Volumen C           C00-C99                8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Books Volumen D           D00-D99                8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Books Volumen E           E00-E99                8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ERTA: LOS 5 VOLUMENES                                35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izacin Multi-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n necesarios discos originales 50 Power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Fritz, 1 al 4)                                   8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Disponibles en diskettes HD 3,5" y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- LLAVES EXTENSAS DE APERTU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izan las nuevas funciones de clasificacin de ChessBase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Windows. Las 500 llaves ECO son desarrolladas con claridad y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lle por especialis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menes A, B, C, D, E.  Cada volumen                8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ERTA: LOS CINCO VOLUMENES                          35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Disponibles en diskettes HD 3,5" y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- DISKETTES DE APERTUR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O KANN-ATAQUE PANOV (B13-B14), por Ivo DON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00 partidas, 20 resmenes de teora y llav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erturas con ms de 700 lneas.                         4.1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QUE GRAND PRIX con f4 (B21-B23), por Alexander BANGI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0 partidas, 171 resmenes de teora.                 4.1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BITO DE REY (C30-C39), por Alexander BANGI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00 partidas (1.000 comentadas), 141 resmenes         4.1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QUE MARSHALL (C89), por Pavel BLAT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0 partidas (750 inditas), 200 partidas coment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resmenes                                              4.1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ILIANA con 3.Ab5 (B31-32, B51-52), por Tamas HORV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00 partidas, 100 comentadas; 23 resmenes             4.1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BITO LETON (C40), por Jerzy KONIKOW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9 resmenes, 229 anlisis, 520 partidas comentada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32 ejemplos adicionales                                4.1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NESA (C25/C29), por Alexander BANGI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0 partidas;  100 resmenes, anlisis y part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ntadas                                               4.1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TRAS NOVEDADES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NTES TRUETYPE PARA CHESSBASE WINDOWS                8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NEOS HISTORICOS, TOMOS 34-37 (los cuatro)           8.2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ICOS MODERNOS. Tomo 5                              8.2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o 6                              8.2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 YEARBOOK N 12                          4.1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RECIOS SUSCRIPCIONES REVISTAS EXTRANJERAS DE AJED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- INSIDE CHESS. Revista norteamericana. Idioma ing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meses  (7 nmeros)      4.1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meses (13 nmeros)      6.8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ao   (26 nmeros)     11.3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aos  (52 nmeros)     19.9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- SCHACHWOCHE. Revista semanal suiza. Idioma ale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ao = 50 nm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rreo ordinario)  11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rreo areo)      15.95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Est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ara continuar debe volve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