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2 -  Enero / Febr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1)    -   Candidatos FIDE: Karpov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2)    -   Candidatos FIDE: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3)    -  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4)    -   Gro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5)    -   ELO FIDE 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6)   -   ELO FIDE 1/95: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7)   -   ELO FEDA 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01)   :     WCHESS (La Harvard C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02)   :     Norma de M.I. para Fritz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03)   :     SSDF vs Kamra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04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05)   :     ELO PLY 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II WCHESS Y LA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Una performance de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anterior edicin de RCF se informaba de la celebracin de 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igiosa prueba. La noticia, o el noticin, era la especta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cin del nuevo programa de Kittinger "WCH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da ser de otra manera porque aunque sea a partidas de "Ajed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o", una performance de 2895 no est al alcance de cualqu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ente, el estilo incisivo y tremendamente tctico de WChess, lo h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dversario terrible para los humanos en partidas a ritmo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iere ello decir que a 40j/2h WChess no sea fuerte, pero no hay d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al igual que sus otros congneres, se benefician enormement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ios y la presin que sufrimos los humanos en los blitz y semi-bl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otro xito de los programas que ltimamente (Fritz3,Genius3,etc)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onando a propios y extr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es un tema perfectamente opinable la calidad de los m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da proeza personal. WChess no slo sera un programa recomendabl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espectacular triunfo en la Harvard Cup, sino que por ser su autor qu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(D. Kittinger), con una amplia tradicin de buenos programas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ldas, ya tenemos su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, a continuacin, las partidas de este singular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60) - 107        Harvard Cup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   Soc  CM4  Hiar  MChs  Now  Reb  Zar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njamin     2586        1         1     1    1       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ulko        2620        0    1          1    1    1   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ermolinsky  2570   0     1         1     1    1    1     0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olff        2598   0     1              1    0    1     0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ohhde       2589   0         1          0    1    0    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habalov     2573   0     0    0          0    0    1     1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2.5  2.5   2.0   2.0  2.0  1.5   1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95  2527 2516  2436  2410 2403 2357  222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NORMA DE M.I. PARA FRITZ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II Torneo Internacional de Gode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de o temprano tena que ocurrir y ha sido Fritz3 quien primero l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est resultando un programa extrao. Para los "expertos" e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segunda lnea, sin embargo el pblico le dedica una ate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iada. A pesar de estar lejos del 1er.lugar en la lista 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3 es el programa ms utilizado por los afi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no bastndole con tener una interface con el usuario superior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Fritz3 se ha anotado algunos resonantes triunfos: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s interesantes en blitz frente a GM o el campen del Mund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acional actuacin en el INTEL de Munich (PCA), empatando con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uperando en blitz a la flor y nata del ajedrez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, Fritz3 se anota, nada ms y nada menos, que una norma de M.I.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rado "serio" a ritmo de juego de competicin (40j/2h). La cosa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to si pensamos que Fritz nunca ha destacado en el juego "len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 tiene Fritz cuando se enfrenta con humanos?. Son sus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humanos diferentes a sus duelos mquina-mquina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a la circunstancia curiosa de que Fritz 3 hizo en este cerrado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con los jugadores "ms fuertes", mientras que fallaba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icamente ms db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factor explicativo del xito de Fritz3 es su absoluta fa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sancio o de nervios. A medida que la prueba se va desarrolland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humanos estn cada vez ms cansados y agarrotados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a realidad de lo que fueron sus par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8) Kengis,E    (2575) - Fritz3                   GSK (1)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9) Fritz3             - Slodobojan,R (2465)      GSK (2)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0) Kertesz,A   (2365) - Fritz3                   GSK (3)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1) Fritz3             - Piskov,Y     (2540)      GSK (4)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2) Wintzer,J   (2335) - Fritz3                   GSK (5)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3) Podzielny,K (2455) - Fritz3                   GSK (6)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4) Fritz3             - Maiwald,J.U  (2455)      GSK (7)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5) Fritz3             - Glek,I       (2590)      GSK (8)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6) Heinbuch,D  (2355) - Fritz3                   GSK (9)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7) Fritz3             - Grimm,S      (2315)      GSK (10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8) Kveinys,A   (2525) - Fritz3                   GSK (11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II TORNEO GODESBERG (G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- Bad Godesberg, 9 a 22/01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1  2  3  4  5  6  7  8  9 10 11 12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leck,I       g RUS 2590  -          1    1  1  1  1  1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iskov,Y      g RUS 2540    -          0  1    1  1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engis,E      g LAT 2575      -      0      1  1  1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lobodjan,R   i GER 2465        -    0  1  1  1 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odzielny,K   i GER 2455          -  1      0    1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ainwald,J.U  i GER 2455  0    1  1  0  -    0      1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itz3                      1    0      -      0  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Kveinys,A     g LAT 2525  0  0    0    1    -    1  1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intzer,J     f GER 2335  0    0  0  1        -    1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Kertesz,A     i GER 2365  0  0  0        1  0    -  0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Grimm,S         GER 2315  0  0  0    0  0    0  0  1  -  1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einbuch,D    i GER 2355  0  0  0    0  0  0        0  -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.IX   gm:7.0/10    mi:5.0/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ritz3: sus resultados no valen a efectos de la FI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SSDF - SK KAMRA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Goteborg, 21 E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21 de Enero y organizado por la SSDF (Federacin Suec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) se realiz un enfrentamiento por equipos entre una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as y los jugadores del club Kamraterna (Los Amig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uelo se desarroll en partidas de 30'. Se utilizaba 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cional para medir el tiempo y el tablero ordinario para jugar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eci 5 segundos extras por jugada para los ordenadores, en con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operator time" y evitar as que el reloj real y el del ordeenado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justaran en exceso. Se permita, cuando slo quedaban 6 minu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para el ordenador, fijar su nivel de juego en 5' la ju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rdenadores utilizados para rodar los programas eran 486DX2-66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uecos no quisieron utilizar Pentiums porque teman que los hum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n vapuleados en exceso, vista la tremenda performanc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a ritmos de Ajedrez 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personas contra 4 programas dieron un total de 32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actor cansancio pareci pesar sobre el equipo humano, segn se refl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iguiente cuad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a1     ronda2     ronda3    ronda4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         4.0        5.5        6.0       8.0      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os              4.0        2.5        2.0       0.0  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3          7.5 puntos     performance: 273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ess Pro 4      5.5 puntos     performance: 244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3           5.5 puntos     performance: 2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hess            5.0 puntos     performance: 23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 SUECO     P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gt Svensson       2472       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var Andreasson    2415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ta Svenn          2406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Ronneland     2276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i Svenn          2264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Andersson    2230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Borvander        2198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f Svensson        2192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ipo de prueba, enormemente interesante para evaluar la exactitu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istas ELO-PLY, debiera repetirse ms a menudo. Una buena idea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r a los programas contra jugadores con ELO-FIDE. Con una bu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e gran nmero de partidas, los resultados seran mucho ms f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las partidas del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19) - 150     SSFD vs Kamratern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AEGO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28 Abril y 1-3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gue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 de G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kenboskade 607, 2563 JE The Hague,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+31-70-4643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CAMPEONATO DEL MUNDO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Mayo a 29 May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: David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Constantin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NW3 2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4-71-485.9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4-71-482.0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david@intrsrch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, Computer Museum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15 Octubr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Cha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2967, Harvard Square Station, Cambridge, Ma 02238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cfc@isr.harvard.edu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LISTA ELO_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n: 1/95  (28-01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da por la SSDF (Federacin Sueca de Ajedrez Computado) en b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88 partidas jugadas por 136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Genius 3.0 Pentium 90 Mhz               2440   54  -49   210   71%  2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Genius 3.0 486/50-66 Mhz                2363   37  -35   409   66%  2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MChess Pro 4.0 486/50-66 Mhz            2352   38  -37   360   62%  2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ephisto Genius 2.0  486/50-66 MHz      2346   32  -32   512   65%  2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Rebel 6.0 486/50-66 Mhz                 2321   33  -31   499   63%  2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hess Machine 30-32 MHz King 2.0 aggr   2309   25  -24   926   70%  21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7 Chess Machine 30-32 MHz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3.1    2308   34  -32   503   69%  21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Chessmaster 4000 486/50-66 MHz          2302   38  -36   392   69%  21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MChess Pro 3.5  486/50-66 MHz           2295   32  -31   517   62%  2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Mephisto Gideon Pro  486/50-66 MHz      2280   37  -35   393   63%  2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Chess Genius 1.0  486/50-66 MHz         2279   32  -31   518   62%  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MChess Pro 3.12  486/50-66 MHz          2274   37  -34   427   71%  21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Fritz 3.0 486/50-66 Mhz                 2264   36  -34   421   64%  2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Berlin Pro 68020 24Mhz                  2246   43  -41   294   63%  2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Chess Genius 1.0  486/33 MHz            2243   40  -40   307   54%  221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Kallisto 1.82-1.83 486/50-66 Mhz        2236   30  -30   553   54%  2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Mephisto Vancouver  68030 36 MHz        2234   37  -34   451   73%  205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MChess Pro 3.12  486/33 MHz             2233   50  -48   208   60%  215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Mephisto RISC 1 MB ARM 2  14 MHz        2210   25  -24   860   63%  21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Kasparov SPARC  20 MHz                  2209   31  -30   531   57%  21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Hiarcs Master 2.0  486/33 MHz           2208   46  -46   229   51%  219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Saitek RISC 2500 ARM2 14 MHz 128K       2198   24  -24   831   61%  21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 Chess Machine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512K ARM2 16MHz  2198   27  -27   687   63%  210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MChess 1.1-1.71  486/33 MHz             2195   44  -40   326   74%  20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Chess Machine The King 512K ARM2 16MHz  2180   33  -32   461   57%  21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Mephisto Vancouver  68020 12 MHz        2164   25  -24   904   70%  20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Socrates 3.0  486/33 MHz                2149   49  -50   203   47%  21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Fritz 2.0  486/33 MHz                   2144   35  -35   405   52%  21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Mephisto Berlin  68 000 12 MHz          2124   26  -25   769   61%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Fidelity Elite  68030 32 MHz (vers.9)   2122   40  -37   372   73%  195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Mephisto Vancouver  68000 12 MHz        2102   23  -23   929   57%  204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Novag Sapphire H8 10Mhz                 2091   33  -32   466   62% 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Hiarcs Master 1.0  486/33 MHz           2074   48  -48   214   48%  209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Nimzo 2.2.1 486/33 Mhz                  2038   46  -47   229   42%  2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Fritz 1.0  486/33 MHz                   2035   51  -50   194   52%  20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Zarkov 3.0 486/25-33 Mhz                2034   46  -48   232   39%  21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Rex Chess 2.3  386/25-33 MHz            2030   65  -62   126   59%  1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Zarkov 2.6 386/25-33 Mhz                2020   56  -53   168   61% 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 Kasparov Brute Force  H8 10 MHz         2018   25  -25   755   52%  200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Novag Diablo  68000 16 MHz              2006   22  -22  1004   44%  20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Fidelity Mach III  68000 16 MHz         1994   14  -14  2399   52%  19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Complete Chess System 486/33 Mhz        1985   47  -47   221   47%  20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Mephisto MM 5  6502 5 MHz               1981   20  -20  1215   49%  198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Mephisto Polgar  6502 5 MHz             1973   17  -17  1693   42%  203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 Mephisto Milano  6502  5 MHz            1961   26  -26   740   42%  201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Kasparov President/GK-2100 H8 10Mhz     1958   42  -41   286   54%  1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Chessmaster 3000  386/25-33 MHz         1933   68  -74   103   36%  20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Mephisto Amsterdam  68000 12 MHz        1926   22  -22  1020   58%  18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Kasparov GK-2000   H8 10 MHz            1896   29  -29   593   42%  19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Mephisto Modena  6502 4 MHz             1893   29  -30   559   44%  1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Psion Atari  68000 8 MHz                1882   18  -18  1487   44%  192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