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1 -  Noviembre / Diciem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1)    -   OLIMPIADA MOSCU'94. Desarr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2)    -   OLIMPIADA MOSCU'94. Clas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3)    -   Congreso de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4)   -   Final Grand Prix INTEL en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5)   -   Tilburg. Candidatas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6)   -   Karpov/Lautier y Topalov/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7)   -   Cto. de Espaa por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U ^B LA PCA EN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el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, acostumbrado a ganarlo todo, iba falto de victorias en este 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4. Sus actividades en el campo de la organizacin de la PCA, del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usia, la poltica, etc, le restaron la dedicacin y la energ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z a este nivel, el ms alto, ex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Kasparov no pudo ganar el Grand-Prix que l ha contribuido a cr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ha conseguido empatar la primera plaza, obligando al reparto del prem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uestros lectores recuerdan el estado de la clasificacin gener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circuito antes de Pars, se percatarn de la increble alterac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 registrado en los puestos de cabeza. Recapitule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lasificacin antes de Pars ("La Revista de Chessformat" N 2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Kramnik    13 puntos            6.- Korchnoi   6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Anand      12                   7.- Nikolic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- Ivanchuk   12                   8.- Adams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- Kasparov    7                   9.- Short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- Vizmanavin  6                  10.- Malaniuk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uede verse y teniendo en cuenta el sistema de puntuacin, Kasparov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 muy crudo para alcanzar el primer puesto. Recordemos tamb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ta Chessformat N 20 el sistema de puntu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ben    1 punto  :  eliminados en 1 ronda  (octavos de f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puntos :  eliminados en 2 ronda  (cuartos de f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puntos :  eliminados en 3 ronda  (semifina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puntos :  eliminado  en 4 ronda  (f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puntos :  venc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o tanto, en la prctica, era imposible que Kasparov tuvier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 sobre el primer puesto, pero... En auxilio del campen se produ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ambio en el sistema de puntuacin, creemos que con el acuerdo de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articipantes, mediante el cual, en el Torneo de Pars los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dran el doble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untuacin del cuadro anterior queda para la Final de Par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Puntuacin Final de 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ben    2 puntos :  eliminados en 1 ronda  (octavos de f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puntos :  eliminados en 2 ronda  (cuartos de f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puntos :  eliminados en 3 ronda  (semifina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puntos :  eliminado  en 4 ronda  (f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puntos :  venc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todo era posible. El torneo se volva a colocar al rojo vivo por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lgo es claro es la enorme capacidad de lucha de Kasparov. Pero a pe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llo, el campen lo segua teniendo muy difcil. Para alcanz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plaza Kasparov tuvo que contar con el descalabro de Anand y co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ia frente a Kramnik, en cuartos de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mos nuevamente cmo es la mecnica de los torneos del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 ("La Revista de Chessformat", N 19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l torneo se disputa por el sistema de matches eliminatorios,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ular sistema de tie-break que consiste en celebrar una partida rpi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as 6 minutos y negras 5 minutos, dndose la victoria al negro en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ducirse el empat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os emparejamientos que siguen el resultado de la tercera partida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orresponde al "tie-break" que acabamos de mencio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9)    Sadler-Vyzmanavin        Paris, INTEL-PCA (1)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0)    Polgar,J-Kramnik         Paris, INTEL-PCA (1)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1)    Arbakov-Kasparov         Paris, INTEL-PCA (1)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2)    Vaisser-Anand            Paris, INTEL-PCA (1)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a. Ronda                               2a.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   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Kramnik   -  Polgar,J    0      1  Kramnik    -  Vizmanavin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Sadler    -  Vizmanavin  1       0  Smirin     -  Nikolic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  Adams     -  Hjartarson  11       00   Hjartarson -  Kasparov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  Arbakov   -  Kasparov    11       010  Milov      -  Vaisser  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Tkachiev  -  Nikolic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Smirin    -  Ivanchuk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  Anand     -  Vaisser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   Korchnoi  -  Milov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gra para Kasparov que ve eliminado en primera vuelta a uno de su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s rivales, Anand. Vaisser fue un hueso demasiado d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3)    Anand-Vaisser             Paris, INTEL-PCA (1)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4)    Vaisser-Milov             Paris, INTEL-PCA (2)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tremendamente divertido que se repitiera el match de cuartos d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edicin de Londres del Grand Prix Intel. Esta vez Kramnik tuv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 para deshacerse de Vizmanavin, aunque finalmente lo consig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Kramnik   -  Kasparov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Nikolic   -  Vaisser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5)    Kramnik-Kasparov          Paris, INTEL-PCA (3)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6)    Kasparov-Kramnik          Paris, INTEL-PCA (3)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7)    Kasparov-Kramnik          Paris, INTEL-PCA (3)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final Kasparov se impuso contundentemente a Nikolic por 2:0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uto global de Kasparov en Pars fue impresionante: gan 3 matche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0 y no perdi una sola partida. No hay duda del rendimiento de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e pone gan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00   Nikolic  -  Kasparov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8)    Kasparov-Nikolic          Paris, INTEL-PCA (4)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9)    Nikolic-Kasparov          Paris, INTEL-PCA (4)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^C GRAND-PRIX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lasificacin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Kramnik,Vl  RUS   19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Kasparov,G  RUS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nand,V     IND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Ivanchuk,V  UKR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Nikolic,P   BOS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Vizmanavin       10               20 Timman,J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Korchnoi,V        8               21 Azmaiparashvili,Z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Vaisser,A         7               22 Akesson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Smirin            6               23 Tiviakov,S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Adams,M           6               24 Benjamin,J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Hjartarson        4               25 Yudasin,L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Polgar,J          4               26 Ehlvest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Tkatchiev         4               27 Adianto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Short,N           4               28 Mainka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Malanjuk          4               29 Shirov,A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Milov             4               30 Morozevich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Arbakov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Kamsky,G          2               -- ChessGenius  (17)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Sadler            2               (sus resultados no comput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LOS PREM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da torneo del circuito INTEL, los premios fuer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ador            -&gt;  30.000  $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ista perdedor -&gt;  2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finalista      -&gt;  1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rtos de final   -&gt;  1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os de final   -&gt;   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para la suma de todos los torneos del circuito, como premios glob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GRAND PRIX IN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50.000 $USA; 2 25.000$USA; 3 15.000 $USA; 4 10.000 $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que en caso de empate se reparten los premios, pueden calculars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acias de nuestros famosos.  Por ejemplo, para los 5 primeros puest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-Pr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(130 ptas/ $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mnik     117.500 $USA       ==&gt; 15.275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sparov    102.500 $USA       ==&gt; 13.325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nd        77.500 $USA       ==&gt; 10.075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nchuk     77.500 $USA       ==&gt; 10.075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kolic      45.000 $USA       ==&gt;  5.85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TILBURG: CANDIDATOS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MAIA CHIBURDANIDZE o ZSUZA POLGAR SERA LA ASPI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 disputado en Tilburg durante el pasado mes de Septiemb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 de Candidatas al ttulo mundial. Las dos primeras clasifica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burdanidze y Zsuza Polgar, empatadas en el primer lugar, disput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atch que dilucidar la aspirante al trono que ahora ostenta la 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 Xie, quien se lo arrebat precisamente a Maia Chiburdanid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a Ioseliani, finalista del anterior ciclo, tuvo un prometedor comienz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ando 5 puntos sobre 8 posibles al final de la primera vuelta.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go, al sumar tan slo 2 puntos en la segunda, finaliz en una dec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nante penltima pos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tacar el fantstico final de torneo de Pia Cramling, quien des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r en penltima posicin tras la 15 ronda, se coloc en tercer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mos el cuadro del torne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2   3   4   5   6   7   8   9   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HIBURDANIDZE, M  GEO  2520   XX  01  1  0  1  1  11    1   1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OLGAR, ZSU       HUN  2550   10  XX  1  1  11    1       1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RAMLING, P       SUE  2525   0  0  XX  01  00  11  1  1  1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GALLIAMOVA, A     UCR  2475   1  0  10  XX  01  0  0  01  11    8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ARIC, A          JUG  2400   0  00  11  10  XX        1    8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ENG ZHAOQIN      CHI  2370   0    00  1    XX  1    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FOISOR, C         RUM  2405   00  0  0  1    0  XX  01  11    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OSELIANI, N      GEO  2435       0  10      10  XX  0    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ARAKHAMIA, K      GEO  2450   0    0  00  0    00  1  XX    5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ofrecemos a nuestros lectores una seleccin de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das por Pia Cram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0) Polgar,Zsu-Maric,A           Tilburg wom ct (15)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1) Cramling,P-Arakhamia,K       Tilburg wom ct (04)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2) Cramling,P-Galliamova,A      Tilburg wom ct (17)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U ^B MATCH DE ENTRENAMIENTO KARPOV-LAU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Ubeda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cerca de la localidad de Linares, famosa entre los ajedrecist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ger el cerrado del mismo nombre, se ha celebrado este match ent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o Karpov y el francs Lautier. Quizs pronto veamos a Ubeda entr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blaciones de ms prestigio en el mundillo del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tch empez con un grave incidente, pues Karpov falt a su cit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ronda. Lautier exigi que se aplicara el reglamento y se anot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 punto. Cuando al da siguiente lleg Karpov a Ubeda, ste no a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"rosco". En las negociaciones que siguieron, Lautier lleg a exigi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ruso una disculpa por escrito. Finalmente hubo acuerdo y el match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nud con el marcador 0-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tier,J  FRA  2645    0   0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pov,A   RUS  2780    1   1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l terreno deportivo, el match estuvo muy interesante. 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prendi a Lautier en la segunda partida con 1.e4 y le gan ba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il. Luego, apoyndose en su superior tcnica, no tuvo dificultad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er el marcador e, incluso, ampliarlo un punto ms. Karpov tod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mucho Kar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3) Lautier-Karpov  Ubeda m (1)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4) Karpov-Lautier  Ubeda m (2)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5) Lautier-Karpov  Ubeda m (3)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6) Karpov-Lautier  Ubeda m (4)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7) Lautier-Karpov  Ubeda m (5)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8) Karpov-Lautier  Ubeda m (6)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U ^B MATCH DE ENTRENAMIENTO TOPALOV-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lcobenda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ocalidad de Alcobendas se est distinguiendo por organizar u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stivales, as debe llamrsele, de ms inters en Espaa desde el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ista de la promocin de los ajedrecistas espaoles. Junto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udinario Abierto, se disputan la atencin del pblico un cer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mocin y un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o pasado, Illescas se enfrent a Kramnik. En esta ocasin el du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sido con la joven promesa Topalov. Para Illescas disputar cada a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de estas caractersticas debe constituir un elemento vital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cionamiento como jugador de lite. La iniciativa de adere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stival de Alcobendas con estos matches, debe pues aplaudirse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 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alov,V  BUL  2645   1 0 1  1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scas,M ESP  2590   0 1 0  0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l match, empez con un "toma-daca" del que finalmente s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oso Topalov. Illescas tuvo que arriesgar y el resultado fue irse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o abajo en el marcador, perdiendo finalmente por el tanteo de 4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ucha fue extrema prcticamente en todas las partidas del match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lico difcilmente poda aburrirse observndo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9) Topalov-Illescas  Alcobendas m (1)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40) Illescas-Topalov  Alcobendas m (2)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41) Topalov-Illescas  Alcobendas m (3)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42) Illescas-Topalov  Alcobendas m (4)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43) Topalov-Illescas  Alcobendas m (5)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44) Illescas-Topalov  Alcobendas m (6)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CAMPEONATO DE ESPAA POR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21 al 29 de Octubre de 1994 se ha disputado en Cala Galdana (Menor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XXXVIII edicin del Campeonato de Espaa por Equi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ocasin, el ttulo ha sido para el representante canario Vil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or (antiguo Centro Goya) que ha hecho honor a los pronsticos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an como favorito a la vista de la nmina de jugadores con l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: Speelman, Rivas, Zenn Franco y Mario Gm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la adjudicacin del ttulo no estuvo clara hasta l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da, a la que llegaron empatados a puntos el equipo canario y el Vul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ras un buen campeonato tuvo que conformarse con la segunda plaz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derrotado por la UGA, mientras que Villa de Teror empatab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uentro con la Caja Ins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dicin de este ao ha tenido un aliciente adicional, al ser el lt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disputa segn el sistema suizo, para dar paso, en la prx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da, a una nueva estructura de competicin basada en el siste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a en dos divisiones (Divisin de Honor y Primera Divisin). La nu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mula propuesta, inspirada en el sistema aplicado en Francia, f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o de encendidos debates en los que destacaban los partidar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er la actual estruc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lasificar 10 equipos para la Divisin de Honor, la marcha gener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onato se ha caracterizado por la prudencia exhibida por la may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equipos con posibilidades de alcanzar estas plazas. Algunos de 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n haber optado por luchar por el ttulo, pero han preferido asegu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clasif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en la anterior edicin, el campeonato ha invitado a un equip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, de forma excepcional, a la preseleccin femenina como prepa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 Olimpiada de Mo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lasificacin final f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Ranking  Pts      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VILLA DE TEROR              ( 1)     2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VULCA                       ( 4)     2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UNIO GRACIENCA (UGA)        ( 2)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HOSTERIA DE CAETE          ( 7)     2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R C LABRADORES              ( 9)     20     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CAJA INSULAR                ( 3)     20       101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OBERENA                     ( 7)     19,5     105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MARCOTE                     (10)     19,5     101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EL OLIVAR                   ( 6)     19,5      9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SANTA MARGARITA             (12)     19,5      95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Ranking  Pts      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MORATALAZ                   (11)     19,5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BARCINO                     ( 5)     19       106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ENDESA                      (13)     19   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REGATAS                     (14)     19  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LUB 64                     (16)     18,5      9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CAJACANARIAS                (17)     18,5      86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LZIRA-H PRESENCIA          (18)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MARLAXKA                    (15)     1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C A LASKER                  (24)     17        8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GRUPO COVADONGA             (19)     17        7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SELECCION FEMENINA          (20)     17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G E BOSCOS                  (25)     15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LICEO DE MERIDA             (21)     1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ONCE                        (22)     12        6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CASINO DE ARCHENA           (26)     12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BOLAS DE PLATA              (23)      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iez primeros clasificados integrarn la Divisin de Hono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xima tempo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