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1 -  Noviembre / Dic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1)    -   OLIMPIADA MOSCU'94. Desar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2)    -   OLIMPIADA MOSCU'94. Clas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3)    -   Congreso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4)   -   Final Grand Prix INTEL en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5)   -   Tilburg. Candidata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6)   -   Karpov/Lautier y Topalov/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7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1)   :     Buenos Aires -Lev Polugaevsk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2)   :     Tivat. Cto de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3)   :     Minsk. Cto de Bieloru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4)   :     Gran Canaria. German P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5)   :     Gran Canaria EL CORTE INGLE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6)   :     Cacere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7)   :     Alcob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8)   :     Alcobenda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09)   :    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LEV POLUGAEV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30/10/94 Buenos Aires.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Salov,V       RUS 2710   --    1  1    11    10   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and,V       IND 2720     --  0  11    1  0  11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Ivanchuk,V    UKR 2695   0  1  --      0  1  0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olgar,J      HUN 2630   0  00    --  11    11  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Kamsky,G      USA 2695         00  --    0  1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Karpov,A      RUS 2780   00  0  1      --    1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Shirov,A      LAT 2740     1  0  00  1    --  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Ljubojevic,L  YUG 2580   01  00  10  1  00  0  1  --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XVIII  Temtico: 1.e4 c5 2.Cf3 e6 (d6,Cc6) 3.d4 cd4 4.C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mpeonato de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a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Vukic,M          2425  +171  - 0 1     1 1  1      7.5  4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Kosic,D          2525   +63  1 - 1   0  0  1 1  1    7.5  4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Ivanovic,B       2480  +112  0 0 -   1 1 1 1 0  1 1    7.5  4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Drasko,M         2520   +34     -    1  0  1 1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Matulovic,M      2460   +66      -  0 1 0 1  1     6.5  3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Nikolic,Zi       2485   +39   1 0   -  0 1   1     6.5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Ilincic,Z        2555   -37    0  1  - 0  1 1      6.5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Abramovic,B      2500   +23  0 1 0 0 0 1 1 - 1  0 1 1    6.5  3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Miladinovic,I    2480   -21  0  0  1 0  0 -   1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Lazic,Mi         2505   -81   0 1 1 0  0   -  0     5.0  3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elimirovic,D    2525  -103  0 0     0 1   - 0 1    5.0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Barlov,D         2500  -176    0 0 0 0  0 0 1 1 - 0    3.5  2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Marjanovic,S     2425   -95   0 0 0    0 0  0 1 -    3.5  1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: X (2491)  g = 8.04  m = 5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ampeonato de Bieloru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k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hulman,Y        2425  +211  -  1     1 1 1 1 1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ydyshko,V       2505   +87   - 0 1 1 1 1    1 1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Fedorov,A        2505   -22  0 1 - 1 0  1  0 1  1    6.5  3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Smirnov,V        2305  +196   0 0 - 0   1 1 1 1 1    6.5  28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Rustemov,A       2435   +18   0 1 1 - 1   0 1  0    6.0  3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Mochalov,E       2450    +2   0   0 -  1 1 0 1 1    6.0  28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Begun,S          2380   +78   0 0    -   1 1 1    6.0  27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Korzubov,P       2455  -112  0   0  0  - 1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Zajogin,A        2380   -67  0  1 0 1 0  0 - 0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Lutsko,I         2420  -146  0  0 0 0 1 0  1 -  0    3.5  1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Botvinnik,I      2375   -97  0 0  0  0 0    - 1    3.5  1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Poley,V          2395  -155  0 0 0 0 1 0 0   1 0 -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 CAT: VII (2419)   g=8.36  m=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III TORNEO INTERNACIONAL MEMORIAL GERMAN P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Canaria, 28 Noviembre - 6 Dic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Todorcevic,M       YUG 2490   -          1  1  1  1  1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Sarmiento,B        ESP 2230     -          1  1    1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Barlov,D           YUG 2475       -      1  0  1  1  1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Brito,A            ESP 2325         -    1  0  1  1  1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Ribeiro,F          POR 2200           -      1  1  1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Villavicencio,A    ESP 2360   0    0  0    -  1  0  1  1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Hernando,J.M       ESP 2350   0  0  1  1    0  -  0  0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Martn,J.M         ESP 2335   0  0  0  0  0  1  1  - 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Snchez,R          CUB 2315   0    0  0  0  0  1    -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Henrquez,D        ESP 2225   0  0  0  0  0  0        -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IV (2331 Pun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XV OPEN INTERNACIONAL EL CORTE 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almas, 16-24 Nov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rovic,I           g  CHI  258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ogers,I            g  AUS  256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arcia Ilundain,D   m  ESP  245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ogorelov, R        m  UCR  241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Khenkhin,I          g  ISR  258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arlov,D            g  YUG  247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ranco,Z            g  PAR  249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Fernndez,J.L       g  ESP  243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Rodrguez,O         g  ESP  244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Brito,A             f  ESP  233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I TORNEO INTERNACIONAL DIPUTACION DE CAC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ia, 31 Octubre - 6 Nov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rikovic,A       YUG     m 2515   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Romero,A          ESP     m 2450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ivas,M           ESP     g 2520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el Rey,D         ARG     f 2355    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rbouche,M        MAR     f 2260    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Galego,L          POR     m 2440    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Sanz, F.J         ESP     m 2415    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Estremera,S       ESP     m 2365  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Eslon,J           SUE     m 2435  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ousa,L           POR       2205  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XII TORNEO INTERNACIONAL DE ALCOB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bendas (Madrid), 2-12 Nov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Ionov, S           RUS 2530   -          1  1  1  1  1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Danailov, S        BUL 2425     -      1  1    1    1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Reyes, J           PER 2450       -        1      1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Roa, S             ESP 2300         -    0      1  1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Garca,N           ESP 2235     0      -        1  1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Moreno Sanchis,J   ESP 2370   0  0    1    -    1  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Del Rio, G         ESP 2350   0    0        -      1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Hernndez,Sergio   CUB 2290   0  0        0    -  1  1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Rojo, G            ESP 2425   0      0  0      0  -  1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amos, P           ESP        0  0  0  0  0    0  0  0  -       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IV (2338 Pun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 II OPEN INTERNACIONAL ALCOB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bendas, 4-12 Nov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Ubilava,E       g  GEO  252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zeta,F         g  ESP  250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gueiras,J     g  CUB  253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ranco,Z        g  PAR  249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Korneev,O       m  RUS  250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arlov,D        g  YUG  247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gorelov, R    m  UCR  241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Rivera,D        m  URU  238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rmas,J         m  CUB  246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Bass,L          m  USA  249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Norma de GM para Pablo San Seg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0) Polgar,Zsu-Maric,A        Tilburg wom ct, 1994      1:0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1) Cramling,P-Arakhamia,K    Tilburg wom ct, 1994      1:0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2) Cramling,P-Galliamova,A   Tilburg wom ct, 1994      1:0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5) Cramling,P-Spraggett,K    Cala Galdana ESP-tch,1994 1:0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6) Azmaiparashvili-Cramling  Cala Galdana ESP-tch,1994 0:1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7) Bellon,J.M-Antunes,A      Platja d'Aro, 1994        1:0 [Bellon,J.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8) Ivanchuk,V-Karpov,A       Buenos Aires, 1994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9) Shirov,A-Polgar,J         Buenos Aires, 1994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0) Polgar,J-Salov,V          Buenos Aires, 1994        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1) Ivanchuk,V-Anand,V        Buenos Aires, 1994  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OBBY FISCHER TEACHES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ograma en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s de 300 lecciones interactivas preparadas por Bobby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prender y mejorar su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ermite crear lecciones pr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dulo de juego basado en Chess Genius de R.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ase de datos de 500 partidas de Bobby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mpleta Historia del Ajedrez, con presentacin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tografas, grficos, sonido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re: Unidad CD-ROM. PC-IBM compatible 386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640 Kb RAM. SuperVGA (640x480 256 col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Duro con 4 Mb libres.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MCHESS PRO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 de este "veterano" programa, con una mejora notable en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de juego sobre ordenadores de 32 bits y Pentium. Entr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desta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ente juego tanto estratgico como tc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display color muy mejor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o de Aperturas Editable (350.000 jug). Muestra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a y var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estilos de juego: normal, prudente y agre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os niveles de juego. Predefinidos: Blitz, Ajedrez Act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mo de Torneo, Niveles de Mate, Profundidad Fija y Niv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: ChessAsistant, ChessBase, NicBase, B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ess Pro 4.0                                               16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MCPro 3.5 a 4.0                                 8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MChessPro ant. a 3.5                           11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prescindible "Data Disk" an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HIARC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 con notables mejoras del programa Campen del Mun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i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mento de su fuerza de juego: entre 40 y 50 puntos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brera de aperturas con 69.000 nuevas pos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evas funciones de anlisis (p.e. Find Keypoints para ir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nlisis de los momentos crti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joras en la impr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brera ampliable y ajustable fcilmente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arcs 3.0                                   16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        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viar pag.3 manual versin an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ISIChess. Programa en ale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10 partidas simultneas                           12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ISKETTES APERTURAS CHESS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O-KANN. ATAQUE PANOV (B13-B14), por Ivo DON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partidas, 20 resmenes de teora y llav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as con ms de 700 lneas.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AQUE GRAND PRIX, B21-B23 con f4, por A.BANGI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1 resmenes de teora, 2000 partidas.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OTRAS NOVEDADES CHESS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ICOS, tomos 34-37, los cuatro         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RNOS CLASICOS, tomo 5                   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o 6                              8.2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SPONDENCIA YEARBOOK N 12                         4.1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RENAMIENTO TACTICO 5, de Itsvn Pong               3.3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RENAMIENTO TACTICO 6, de Itsvn Pong               3.3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TOP-TEN PACK: Coleccin de 10 discos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:        KASPAROV GAM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COMMAND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 TOUR GO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B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-GRAND S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WORKSHOP                             7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D-DELUXE 4 PACK 1994: Coleccin de 4 discos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:        CHESSMASTER 4000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IS BEACON TEACHES TYPING ver.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T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ATLAS                                    3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D-ROM EXPLOS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e 600 Mb y 4.000 programas. Ultimas novedades en sharewar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una seccin dedicada a ajedrez: Torneos, programas, d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secciones: utilidades MS-DOS, programas Windows, Fu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Type, Antivirus y muchas cosas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5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RIDGE CHAMPION-OMAR SHA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Acol, Mayor Quinto y Standard Americano. Conve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das por el usuario (Blackwood, cue bid, Baron, Astro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, sugerencias del programa. Almacena y le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95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