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1 -  Noviembre / Dic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1)    -   OLIMPIADA MOSCU'94. Desar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2)    -   OLIMPIADA MOSCU'94. Clas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3)    -   Congreso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4)   -   Final Grand Prix INTEL en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5)   -   Tilburg. Candidata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6)   -   Karpov/Lautier y Topalov/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7)   -   Cto.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Ajedrez Comp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01)   :     II Campeonato de Espaa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02)   :       -&gt; boletn del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03)   :       -&gt; cuadros y anex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04)   :     Torneo Plataforma U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05)   :    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06)   :     Avance Harvard Cup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II CAMPEONATO DE ESPAA DE PROGRAMAS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Universidad Politecnica de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osotros es muy grato informar de la celebracin de la segu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cin del Campeonato de Espaa de Programas de Ajedrez.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 insistido en la importancia, para el desarrollo del softwa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 en Espaa, de una prueba de esta nd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ocasin el honor y el mrito de la organizacin ha rec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niversidad Politcnica de Valencia. Aportaron el local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tica, su trabajo... Mario Ral, Alvaro Benlloch, German Blan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l equipo de Killer) y David Garcs fueron instigadores y organiz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v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"puente" del 29/10 al 1/11 se disput el campeonato en la moda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istema Cerrado. Los participantes fueron uno ms (8), en nmero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el ao pasado (7). A destacar la presencia de caras nuevas y sin d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ltsimo nivel alcanzado. Todo ello nos hace presagiar un fut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ante para esta prueba que tiene todas las trazas de consolid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ocal utilizado, muy confortable, en el edificio departamental ju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nstalaciones deportivas de la Universidad Politcnica de Valenc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uvo a la total disposicin de los participantes. Los ordenadores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tristemente habitual en las Universidades, pillaron un virus (el Nat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i bastantes quebraderos de cabeza a la organizacin. Pero fin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ran acontecimiento di comienz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itmo de juego fue el mismo que el del ao pasado 60 jugadas/2hor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' para el resto de la partida. En esta edicin el reglamento se ap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rma estricta: "Si un programa efecta una jugada irregular 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pta una jugada legal de su adversario, la partida se consid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como perdid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arcelona, privilegios de una primera edicin, se permitieron toda c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paos y componendas. Aqu, en cambio: "...No se admite, por ta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eguir la partida introduciendo la nueva posicin, obviando la jug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programa no adm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reglamento fue catastrfico para Stonewall y MChuss. Sobreto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huss, a quien se le endos ms de un cero por tal motivo. De todas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, al no estar presentes ni Pedro Rubio, ni Carlos Perez, program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tonewall y MChuss, no se encontr otra solucin pues nadie sab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ucitar" a los programas colg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EL BOLETIN DEL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ZEUS, el 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cedor apabullante fue el programa Zeus, que rompi barreras. Su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do en su versin 2.0 es de aproximadamente 2230. No slo marc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a diferencia con el resto, sino que supone un salto en el nivel 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programas que alcanza as al de los pases punteros en este terr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a enhorabuen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l resto de los programas, tenemos la impresin de que prct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 todos fueron "sorprendidos" por la celebracin del Torneo. Era ob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 muchos les fallaban pequeos detalles por pulir, que po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r graves errores durante el desarrollo de las partidas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ideas, implementadas a toda prisa, dieron como es lgic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gustos que alegras a sus au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 era particularmente chocante, porque mientras que pareca obv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versiones de algunos programas eran mejores que las de 1993, lo c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que cometieron errores aislados mucho ms serios que antao. Ese f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de CHE y de K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competicin, el II Campeonato de Espaa de Ordenadores tuvo es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 en la lucha por el primer puesto. Desde un principio estuvo cl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ZEUS2 iba a ganar de calle. Y as fue. Sus rivales, a duras pe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on oponentes que permitieran el lucimiento del campen, quien gan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quiera despein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puesto, en cambio, estuvo muy reido. EUGEN5, PITEKUS, KI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SABE y CHE, disputaron su torneo particular por esa preciada segu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za. El triunfo correspondi al campen de la edicin pasada, BETS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do de cerca por PITE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SABE es un programa que progresa, con el tiempo, a pequeos pero 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os. Tuvo mejor posicin contra ZEUS, pero el nuevo campen ve much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jos que BETSABE y la derrota fue inev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EKUS, un nuevo programa y programador en el panorama ajedrecs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ional. Su excelente juego fue una sorpresa, mxime si se piensa que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do en muy escaso margen de tiempo. Empez el torneo sin lib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as y lo pag muy caro (partida frente a Zeus). El futuro 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reirle a este programa que no dudamos mejorar muchsimo si su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e trabajnd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GEN5 es un programa notable. Juega a veces sorprendentemente bien,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lo, pero luego no acaba de saber aprovechar las ocasiones que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iosamente ha sabido crear. Su autor lleva aos perfeccionndol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otal aislamiento autodidacta. El intercambio de ideas abier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sin del Campeonato de Espaa, sin duda, le ser de enorme 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ejor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dores de KILLER (Raul Carbonell y German Blanquer) que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io, iban a presentar programas por separado, decidiero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 momento aunar esfuerzos con el punto de mira puesto en mejor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cin del pasado ao. La siempre efectiva colaboracin de Alv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lloch, infatigable testeador y autor del libro de aperturas, no p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mbargo subsanar la premura del proyecto. El resultado: buen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ncongruencias que se hubieran podido arreglar. Confiamos en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s de este ao les estimule a preparar la edicin prx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de Oscar Contreras tuvo una actuacin deslucida. En su partid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SABE, el programa pareci perder el juicio. Aunque se trat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meno pasajero, parece evidente que algo fallaba en el dise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Una pena porque con un poco ms de fiabilidad su resultado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iera sido muy superior. Oscar, programador experto, si dispusi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tiempo conseguira, indudablemente, romper la barrera en el niv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 que CHE no alcanza a sup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HUSS de Carlos Perez es todava un programa primerizo. Su autor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terreno en el que progresar. En Valencia MCHUSS fall en acep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as legales, no saba dar mate en 1, etc. El ncleo bsic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ya est hecho y ahora es cuestin de pulir detalles y perfec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WALL de Pedro Rubio fue presentado por su autor como una de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organizacin del certamen. Pedro est trabajando en una versin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ada del programa pero que no est lista. Decidi enviar, tal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a, el programa del 1994 lo que permiti que los participantes fu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s, evitando molestas rondas de descan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uy de agradecer la participacin tanto de MChuss como de Stone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programadores que comienzan tienen gran reticencia a present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por temor a una actuacin decepcionante. Debemos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izarnos de que con algo se empieza. Hay que echarse al agua 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a nunca habr un Campeonato de Espaa de Ordenadores consolid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, finalmente, las parti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52) - 79  II Campeonato Espaa Programas Ajedrez (Valencia'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LOS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US 2        Gerardo Castao Recio       Tol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SABE       Juan Bentez               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          Oscar Contreras            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WALL     Pedro Rubio                 Badaj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HUSS        Carlos Perez Rubio          Ovi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GEN 5       Eugenio Castillo            Gr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EKUS       Alberto Castillo           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R        Mario Ral Carbon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Blanqu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varo Benlloch            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II Cto.Espaa de Programas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ncia 29/10 a 01/11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1   2   3   4   5   6   7   8 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Zeus 2       -   1   1   1   1   1   1   1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etsabe      0   -      1   1      1   1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itekus      0      -   0   1   1   1   1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          0   0   1   -         1   1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Killer       0   0   0      -   1   1   1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ugen 5      0      0      0   -   1   1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Chuss       0   0   0   0   0   0   -      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tonewall    0   0   0   0   0   0   0   -   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UNIFORM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o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"Queen Mary and Westfield College" de Londres se ha celebr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cional torneo de Plataforma Unica. Se trata, como ya saben much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os lectores, de un torneo en el que todos los programas compit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as condiciones d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es esa su caracterstica ms singular. Su fama se debe 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 sus organizadores han conseguido automatizar el desarrollo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. La intervencin humana no es pues neces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imaginamos, felices, a pblico y organizadores disfrut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odamente sentados en sus sillones, el desarrollo de las parti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los programas se transmitian unos a otros sus jug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stic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UNIFORM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2  3  4  5  6  7  8  9  0  1  2  3  4  5  6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Chess       -- 11 11 1 1 11 11 10 1 11 11 11 11 11 11 11   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iarcs       00 -- 01 1 11 11 11 1 11 11 11 1 11 11 11 11   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Chess       00 01 -- 11 01 11 10 11 11 11 11 11 11 11 11 11   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ow          0 0 00 --  1 1 10 1 1 1 11 11 11 11 11   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erret       0 00 01  -- 00 10  11 1 10 11 11 11 11 11   1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Phoenix      00 00 00 0 11 -- 10 01 1 1 10 11 11 11 11 11   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OS          00 00 10 0 10 10 -- 10 1 11 01 11 1 11 11 11   1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GnuChess     10 0 00 0  01 10 -- 10 10 1  11 11 11 11   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Mirage       0 00 00 10 00 0 0 10 -- 10 11 1 11 11 11 11   1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LChess       00 00 00 0 0 0 00 10 10 -- 00 11 11 1 11 11   1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Centaur      00 00 00 0 10 10 01 0 00 11 -- 11 1 11 1 11   1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Matheus      00 0 00 00 00 00 00  0 00 11 -- 11 1 11 11   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awnder      00 00 00 00 00 00 0 00 00 00 0 00 --  1 1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Notchess     00 00 00 00 00 00 00 00 00 0 00 0  --  1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Francesca    00 00 00 00 00 00 00 00 00 00 0 00 0  -- 1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Psycho       00 00 00 00 00 00 00 00 00 00 00 00 00 0 0 --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ocasin la victoria, sonada, ha correspondido a WChes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tinger, que se ha quitado el mal sabor de boca de su ltima ac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CM'94 (ver "La Revista de Chessformat" N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uede verse por el cuadro de clasificacin, la diferencia que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os tres primeros programas y el resto es consid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las partidas de este cert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80) -  305  Torneo "Uniform-Platform", Londre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aur      Viktor Vikrev  (RUS)        Ferret    Bruce Moreland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sca    Tom King       (ENG)        GnuChess  varios autores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arcs       Mark Uniacke   (ENG)        LChess    Lex Loep       (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aus      Josue Forte    (BRA)        MChess    Marty Hirsch  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      Rybinkin&amp;Shpeer(RUS)        Notchess  Andy Walket    (E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        Mark Leffler   (USA)        Pawnder   Truman Collins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nix      J.Schaeffer    (CAN)        Psycho    Ian Kennedy    (E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S          Rudolf Huber   (GER)        WChess    Dave Kittinger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CAMPEONATO DEL MUNDO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Mayo a 29 May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G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: David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Constantin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NW3 2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LAT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0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HARVARD CUP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ntemente ha tenido lugar en Boston la 5 Harvard Cup, torne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renta a humanos contra una seleccin de programas. Este a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lacin ha sido la brillantsima actuacin de WChess que ha rea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erformance de 2895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rxima Revista daremos ms amplia informacin de esta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. Hoy nos limitamos a publicar el cuadro de calsificacin del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h   Soc  CM4  Hiar  MChs  Now  Reb  Z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njamin     2586        1         1     1    1        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ulko        2620        0    1          1    1    1    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ermolinsky  2570   0     1         1     1    1    1     0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olff        2598   0     1              1    0    1     0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ohhde       2589   0         1          0    1    0    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habalov     2573   0     0    0          0    0    1     1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 2.5  2.5   2.0   2.0  2.0  1.5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95  2527 2516  2436  2410 2403 2357  2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