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1 -   Noviembre / Dici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1)    -   OLIMPIADA MOSCU'94. Desar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2)    -   OLIMPIADA MOSCU'94. Clas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.doc)(03)    -   Congreso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4)   -   Final Grand Prix INTEL en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5)   -   Tilburg. Candidata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6)   -   Karpov/Lautier y Topalov/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a.doc)(07)   -   Cto. de Espaa por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1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30)(20)(mitjo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FELIZ NAV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          MUCHOS EXIT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               199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PROSPERO AO NUEVO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e nmero finaliza vuestra suscripcin al Servicio Chessformat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includo en este a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98  partidas de Torneos en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02  partidas de Torneos en el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tal, ms de 22.100 partidas, lo cual esperamos haya sido de vu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e nuevo ao 1995, los precios de las suscripcion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O       2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VISTA     1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odis ver, exactamente los mismos que los dos ao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con el diskette encontraris la hoja de suscripcin para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contar de nuevo con vuestra confianza. Gracias a todo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XXXI OLIMPIADA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Mosc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quipo ruso (Kasparov, Kramnik, Bareev y Dreev) se ha proc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antemente vencedor de la XXXI Olimpiada Absoluta de Ajedrez 199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ada durante los pasados das 1 al 15 de Diciembre en Mo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ido la Olimpiada de las sorpresas, tal como reflej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final. Entre parntesis se indica el ranking inic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RUSIA A    ( 1)      37,5            En efecto, en segunda posicin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BOSNIA     (11)      35              medalla de plata, ha queda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RUSIA B    (16)      34,5            seleccin BOSNIA, seguida p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INGLATERRA ( 4)      3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BULGARIA   (12)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HOLANDA    ( 7)      34                        RUSIA B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USA        ( 9)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HUNGRIA    ( 3)      33,5             Como pas anfitrin, Rusia t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UCRANIA    ( 2)      33,5             derecho a la alineacin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GEORGIA    (15)      33,5             equipos. Y no content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CHINA      (22)      33,5             medalla de oro, se queda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BIELORUSIA (14)      33,5             con la de br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ARMENIA    ( 8)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ISRAEL     ( 6)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YUGOSLAVIA (20)      32,5             La segunda plaza de Bosnia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ALEMANIA   ( 5)      32,5             Nikolic, Sokolov, Kurajic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ESTONIA    (21)      32,5             Dizdarevic, constituye qui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ESPAA     (24)      32,5             mayor de las sorpresas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LETONIA    (10)      32               Olimpi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CUBA       (30)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que respecta al equipo espaol, ha realizado una exce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cin, jugando siempre en los primeros tableros y alcanzand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mance de 2560. La recuperacin de sus dos primeros tablero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o uno de los factores decisivos del buen resultado obte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em, con una perfomance de 2618, ha conseguido su definitiva n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ttulo de Gran Maestro. Felicidades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o que Illescas no lo ha hecho tampoco nada mal: su perfomance f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2662 puntos, es una muestra de ello. Con 7 puntos de 12 po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 partidas ganadas-frente a Judit Polgar y Hansen- y 10 tablas-f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vanchuk, Topalov, Azmaparashvili, Yusupov y Lautier, entre otros)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ido ms que dignamente el primer tablero. Tambin hay que desta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uen resultado obtenido por San Segundo, que ha estado a p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r la norma de 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el resumen de la actuacin por tableros del equipo espa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Perfomance    Puntos     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  tablero: ILLESCAS         2662        7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 tablero: MAGEM            2618        7,5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cer  tablero: COMAS            2481        4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rto  tablero: SAN SEGUNDO      2570        6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to  tablero: DE LA VILLA      2502        4,5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to   tablero: CACHO            2409        3,5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Luis Fernndez, nico "superviviente" de la anterior Olimpi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la (1992), ha ejercido las funciones de capi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La OLIMPIADA FEMEN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la Olimpiada Femenina, la Seleccin de Georgia (Chiburdanid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selani y Arakhamia) se ha impuesto con autoridad, tras haber alcan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iderato en solitario en la 5 ronda. Hungra (Z. Polgar, S. Polg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l) y China (encabezada por la campeona mundial Xie Jun) han alcan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otras plazas del podio. Veamos las primeras clasific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GEORGIA     (2)      32      9-16 BIELORUSIA  (23)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HUNGRIA     (1)      31             BULGARIA   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CHINA       (3)      27             GRECIA     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RUMANIA     (6)      27             ISRAEL     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UCRANIA     (9)      25             KAZAKHSTAN 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8  INGLATERRA (15)      24,5           RUSIA A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(19)      24,5           RUSIA B     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MANIA    (8)      24,5           VIETNAM     (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quipo espaol, que figuraba en el puesto 21 del ranking inicial,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ido una actuacin decepcionante, quedando clasificada entre las pla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y 41 con una pobrsima perfomance de 21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el resumen de las actuaciones individuales de sus compon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Perfomance    Puntos     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  tablero: N. GARCIA       2217         6,5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 tablero: L. CUEVAS       2207         7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cer  tablero: L. GONZALEZ     2181         5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rto  tablero: M. CALZETTA     1999         3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 Manuel Belln ha ejercido las funciones de seleccionador y capi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C -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B ^C DESARROLLO DE LA COMPETI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ido a las particularidades del sistema suizo, en las primeras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ostumbran a ser frecuentes los resultados abultados, al enfrentars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uipos ms fuertes contra los ms dbiles. Claro que siempre se produ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gunas sorpresas, como el empate de Ucrania (2) con Vietnam (64)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mera ronda y la derrota de Inglaterra (4) contra Kazakhstan (38)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gunda. Espaa consigui un 4-0 contra Botswana (85) en la primera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un 3-1 contra Turqua (55) en la segunda. Por su parte el equipo feme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derrotaba por 2,5-0,5 a Malasia(61) en la primera y perda por 1-2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emania (8) en la segunda. En la tercera ronda Holanda (7) se coloc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beza en solitario tras endosarle un 4-0 a Francia y, en la com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menina, Hungra (1) y Georgia (2) entablan su encuentro, cedie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derato a EE UU (13), que se ha impuesto por 3-0 a Estonia (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) Polgar,J-Hamdouchi,H    Mosc ol (01)  HUNGRIA-MARRUECOS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2) Dreev,A-Rodriguez,Am    Mosc ol (02)  CUBA-RUSIA A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3) Lautier,J-Timman,J      Mosc ol (03)  FRANCIA-HOLANDA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 3 siguientes rondas se destinan a un reagrupamiento de los favor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clasificacin es encabezada por Holanda y Rusia B (16) con 17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sia A e Inglaterra son los ms ilustres rezagados y la sel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snia (11) se afianza en su lucha por una medalla. El equipo espao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adenado una buena racha de resultados [empates frente a Uzbekistan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Hungra (3) y victorias mnimas frente a Dinamarca (31) y Croacia (18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comparte los puestos 6 al 12. En la competicin femenina Georgia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leva 2 puntos de ventaja a Hungra y el equipo espaol, despus de ga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 la mnima a Dinamarca (37) y Grecia (14) y entablar con Eslovaquia (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Bosnia (29), se encuentra en la zona de la tabla que en teo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sponde (19-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4) Illescas,M-Polgar,J     Mosc ol (04)   ESPAA-HUNGRIA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5) Kupreichik,V-Kramnik,V  Mosc ol (05)   RUSIA A-BIELORUSIA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6) Topalov,V-Kasparov,G    Mosc ol (06)   BULGARIA-RUSIA A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llegar al ecuador de la competicin despus de la 7 ronda, la clas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cin masculina es encabezada por Rusia B con 19,5 puntos, seguida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menia, Bosnia, Estonia , Rusia A y Yugoslavia, con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paa mantiene una magnfica situacin (10-15) despus de entabla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garia (12). El equipo femenino ha entablado con Kirguizistan (46)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tiene sus posiciones (21-26) en una tabla que sigue dominando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 gran aut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 tres rondas que siguen a la nica jornada de descanso sirven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s dos tericos favoritos, Rusia A y Ucrania, alcancen el liderato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ten al finalizar la 10 ronda con Georgia y Rusia B. A medio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s siguen Hungra, Bosnia y Estonia. El rendimiento de lo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 entrado en una fase descendiente, y algn jugador ya empieza a ac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dureza de la prueba. Tras ser derrotados claramente por Ucrania (1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a corta victoria frente a Eslovaquia y un lamentable empat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ipinas devuelven al equipo a su lugar terico (22-2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7) Sakaev,K-Veingold,A     Mosc ol (08)   ESTONIA-RUSIA B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8) Kramnik,V-Malaniuk,V    Mosc ol (09)   UCRANIA-RUSIA A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9) Petran,P-Cacho,S        Mosc ol (09)   ESPAA-ESLOVAQUIA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0) Sepp,O-Dreev,A         Mosc ol (10)   ESTONIA-RUSIA A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la competicin femenina sigue el dominio de Georgia. Hun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ece tener asegurada la plata, mientras que China an deber luch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 bronce con Moldavia y Rumana. Las espaolas ven cortados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ntos de recuperacin (victorias ante Indonesia (32) y Armenia (26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 la clara derrota (0,5-2,5) ante Kazakhstan (16), pero mantien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asificacin aceptable (22-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1) Chiburdanidze,M-Maric,A  Mosc ol (05)  GEORGIA-YUGOSLAVIA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2) Makropoulou,M-Garcia,N   Mosc ol (06)  GRECIA-ESPAA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n las rondas 11 a 13 las que van a decidir la lucha por el ttulo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11, Rusia A alcanza el liderato en solitario al derrotar a Georgi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 claro 3-1. Tiene que cederlo en la 12 a Inglaterra, que ha esca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ciones despus de sus lamentables inicios y derrota claram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anda (3,5-0,5), pero lo recuperar en la 13 gracias al 3-1 ob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nte a Inglaterra. Bosnia ha resistido admirablemente en esta f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competicin y mantiene la segunda plaza, mientras Rusia B compar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cera con los ingl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3) Adams,M-Piket,J        Mosc ol (12)   HOLANDA-INGLATERRA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4) Kasparov,G-Short,N     Mosc ol (13)   RUSIA A-INGLATERRA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 equipo espaol recupera las esperanzas de una buena clasificaci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victoria por 3-1 frente a Cuba (30), que le sita en los lugare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17. Sin embargo, las posteriores derrotas mnimas frente a Ale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5) y Georgia (15) le hacen retroceder hasta los puestos 24 al 27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do va a depender de la ltima ronda. Georgia, Hungra y China 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ner aseguradas las tres primeras plazas en la competicin femen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entras Espaa ha ido empeorando su posicin tras el empate con C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7), la derrota frente a la Repblica Checa (28) y un nuevo empat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zbekistan (40), hasta quedar relegada a los puestos 30-34 de la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ltima ronda confirma la supremaca de Rusia A, que se impon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aridad a Alemania (3,5-0,5) y aventaja en 2,5 puntos a Bosnia y Rusia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prendentes plata y bronce. Inglaterra empata con esta ltim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a con la aplicacin del Bucholz la relativa comodidad con l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 desenvuelto tras su flojo inicio de torneo. Los tericos candi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a plata y al bronce, Ucrania y Hungra, deben conformarse con la 9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8 plaza,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ortunadamente, el equipo espaol puede superar el cansancio y los nerv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, con una clara victoria (3-1) contra Francia, redondea una exce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cin compartiendo la 15 plaza con Yugoslavia, Alemania y Esto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aplicacin del Bucholz le adjudica finalmente un meritorio 18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5) Lobron,E-Tiviakov,S     Mosc ol (14)  ALEMANIA-RUSIA A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6) Yusupov,A-Kasparov,G    Mosc ol (14)  ALEMANIA-RUSIA A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7) Santo_Roman-San Segundo Mosc ol (14)  FRANCIA-ESPAA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B &amp;(18) Gulko,B-Ljubojevic,L    Mosc ol (14)  USA-YUGOSLAVIA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 confirma el podio de la competicin femenina, Georgia, Hungra y Ch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se a que la derrota de stas frente a Ucrania est a punto de d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nce a Rumana. Las espaolas caen derrotadas frente a Mongolia (38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 hunden en la clasificacin final (38-41) hasta alcanzar un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ilar al de la anterior Olimpiada de Man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B ^C CLASIFICACION FINAL XXXI OLIMPIADA DE AJEDREZ, MOSCU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(a partir del 19 lugar, y dada la urgencia de esta crnica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desempates no se indi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RUSIA A              37,5           19-23  CUBA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BOSNIA &amp; HERZEGOVINA 35                     ISLANDIA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RUSIA B              34,5                   LETONIA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 INGLATERRA           34,5                   FILIPINAS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 BULGARIA             34                     UZBEKISTAN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 HOLANDA              34             24-27  CROACIA         3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 USA                  34                     LITUANIA        3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 HUNGRIA              33,5                   POLONIA         3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 UCRANIA              33,5                   RUMANIA         3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GEORGIA              33,5           28-32  REP. CHECA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CHINA                33,5                   DINAMARCA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BIELORUSIA           33,5                   INDONESIA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ARMENIA              33                     ESLOVAQUIA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 ISRAEL               33                     SUIZA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YUGOSLAVIA           32,5           33-39  ARGENTINA       3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6 ALEMANIA             32,5                   AZERBAIJAN      3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7 ESTONIA              32,5                   FRANCIA         3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 ESPAA               32,5                   KYRGYZSTAN      3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XICO              30,5                TUNEZ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U                30,5        61-64  BRASIL          2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LOVENIA           30,5                CHILE           2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0-46  AUSTRALIA           30                  LUXEMBURGO      2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GICA             30                  UAE             2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EDONIA           30          65-70  ARGELIA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CIA              30                  BANGLADESH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AZAKHSTAN          30                  CANADA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LDAVIA            30                  EGIPTO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KMENISTAN        30                  MARRUECOS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7-52  ISLAS FAROE         29,5                TDJIKISTAN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LANDIA           29,5        71-76  REP DOMINICANA  2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UEGA             29,5                ECUADOR         2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TUGAL            29,5                MONGOLIA        2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QUIA             29,5                NUEVA ZELANADA  2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TNAM             29,5                NIGERIA         2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3-60  ALBANIA             29                  GALES           2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STRIA             29          77-79  COLOMBIA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A               29                  SINGAPUR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RLANDA             29                  URUGUAY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ALIA              29          80     IBCA            26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OCIA             29          81-85  ANDORRA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DAFRICA           29                  COSTA RICA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NG KONG           26          104-08 HAITI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RAN                26                  MALTA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MBAWE             26                  PUERTO RICO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6-94  ANGOLA              25,5                QATAR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ATEMALA           25,5                SUDAN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RAK                25,5        109-14 BOTSWANA   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APON               25,5                CHIPRE     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ECHTENSTEIN       25,5                FIDJI      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CARAGUA           25,5                MACAO      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GUAY            25,5                MAURICIO   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ILANDIA           25,5                ZAMBIA     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MEN               25,5        115-14 IS VIRGENES GB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5-97  EL SALVADOR         25                  PALESTINA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BANO              25                  SAN MARINO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LASIA             25          118    MONACO   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8-103 BARBADOS            24,5        119    BAHRAIN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RMUDA             24,5        120    PANAMA          2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NDURAS            24,5        121    NAMIBIA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RDANIA            24,5        122    GUERNESEY &amp; J   1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TILLAS HOLANDESAS 24,5        123    SEYCHELLES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NEZUELA           24,5        124    IS VIRGENES USA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B ^C CLASIFICACION FINAL OLIMPIADA FEMENINA DE AJEDREZ, MOSCU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(a partir del 6 lugar, dada la urgencia de esta crnica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desempates no se indi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GEORGIA             32                  POLONIA    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HUNGRIA             31                  REP CHECA  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CHINA               27                  YUGOSLAVIA      2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     RUMANIA             27          22-23  LITUANIA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     UCRANIA             25                  USA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-8    ALEMANIA            24,5        24-33  ARMENIA  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TONIA             24,5                BOSNIA   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GLATERRA          24,5                CUBA     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-16   BIELORUSIA          24                  DINAMARCA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GARIA            24                  ESLOVENIA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CIA              24                  FRANCIA  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RAEL              24                  INDONESIA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AZAKHSTAN          24                  LETONIA  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SIA A             24                  MONGOLIA  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SIA B             24                  UZBEKISTAN      22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TNAM             24          34-37  ARGENTINA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7-21  AZERBAIJAN          23,5                INDIA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OACIA             23,5                HOLANDA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IZA               22                  TURQUIA         1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8-41  ESPAA              21,5                VENEZUELA       1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RGUIZISTAN        21,5        62-66  ARGELIA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LDAVIA            21,5                BANGLADESH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UEGA             21,5                GALES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2-44  BRASIL              21                  MEXICO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LOVAQUIA          21                  NIGERIA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ECIA              21          67-71  ALBANIA         1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5-49  FINLANDIA           20,5                BELGICA         1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RLANDA             20,5                ECUADOR         1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ALIA              20,5                IRAN            1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EDONIA           20,5                PORTUGAL        1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LASIA             20,5        72-74  NUEVA ZELANADA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0-55  AUSTRIA             20                  PUERTO RICO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A              20          75     COSTA RICA      1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MBIA            20          76     ZIMBAWE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OCIA             20          77     SEYCHELLES      1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CA                20          78     BOTSWANA        1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KMENISTAN        20          79-80  ANTILLAS HOL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6-61  AUSTRALIA           19,5                MALTA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ILE               19,5        81     IS VIRGENES USA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IPINAS           1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 DOMINICANA      1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B ^C 65 CONGRESO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GOLPE DE MANO DE KASPAROV Y CAMPOM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incidiendo con la Olimpiada en Mosc, se ha celebrado en Mosc del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16 de Diciembre la Asamblea General de la FIDE, que ha cul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la reeleccin del filipino Florencio Campomanes, presidente desde 198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pus de una azarosa serie de maniobras en la que ha vuelto a de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 reconocida habilidad para encontrar en cada momento las alianza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vorables para su objetivo de mantener el cargo que ostenta desde 19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cialmente, Campomanes haba renunciado a la reeleccin y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uestas daban como favorita la candidatura encabezada por el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retario General, el griego Georgios Makropoulos, que part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ntaja de albergar en su pas la Olimpiada y el Congreso, y de cont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 equipo con hombres clave de la anterior presidencia: el Tesorero (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ga Iclicki) y el Secretario Permanente (el filipino Casto Abun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djicamente, en esta candidatura continuista se depositaban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peranzas de reunificacin al contar con el apoyo tcito de sector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ximos a Kasparov y la PCA. Los sectores que haban apoyado a Campom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su pugna con Kasparov, encabezados por el campen mundial Karpov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ban agrupado en torno a la candidatura del francs Bachar Kou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aba la terna de aspirantes la candidatura del portugus Joaqu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rao, al que se le concedan escasa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G(20)(20)(globof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 dificultades con las que se encontr Makropoulos para obtene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ndos necesarios para albergar en Salnica la Olimpiada y el Congr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eron aprovechadas con presteza por Campomanes. El 18 de Septiem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E comunicaba oficialmente la imposibilidad de organizar la Olimpi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Grecia y, con una sorprendente rapidez, el 2 de Octubre informab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recepcin de un aval bancario de 1 milln de Francos Suizos por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presidente de la Federacin Rusa, Andrei Makarov, para organ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impiada en Mo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te golpe de efecto dio paso a una serie de maniobras que pusier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idencia las claves de la situacin. La retirada de Abun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didatura de Makropoulos pareca dejar va libre a la opcin de Koua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o el progresivo acercamiento de Campomanes y Kasparov, con la medi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 Makarov, haca presagiar que el filipino an no haba dicho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abra en la lucha por su suc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la ceremonia de inauguracin de la Olimpiada, Campomanes se deshiz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ogios hacia Kasparov y Makarov; este ltimo sera el encarga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grata labor de convencer a los indecisos. Aprovechando la nica jor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 descanso de una, desde el punto de vista organizativo, desast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impiada, el Boletn del Torneo publicaba un acuerdo suscrito por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ampomanes) y la PCA (Kasparov) por el que ambos se comprometan a ce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escisin con la reunificacin del Ttulo en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 propsito inicial del filipino, que legalmente no poda opta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idencia, era conseguir presentarse como el paladn de la reunific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 la inestimable ayuda de Kasparov, y conseguir una prrroga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dato por aclamacin. Tras obtener una autorizacin para present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didatura, negoci las retiradas de Durao y Makropoulos y se impu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ouatly por 79 votos a 65. Si bien el pacto con el primero fue fcil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ormarse Durao con un cargo honorfico, Makropulos mantuvo la Secret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, Icliki el cargo de Tesorero y Gobash la Presidencia Adju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arov vio premiadas sus gestiones con la Vicepresid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 embargo, las cosas pueden ponerse difciles para Camponanes, que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o pudo colocar a uno de sus fieles (Matsumoto) en el Consejo Ejecu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 7 miembros, para el que Romn Toran fue el ms votado, y uno de l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identes continentales (Al-Hitmi para Asia). Tendr a su favor el ap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esado de Kasparov y la PCA pero deber enfrentarse tambin a sec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 los que haba recibido un decisivo apoyo, como es el caso del c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ndial Anatoly Karpov, sacrificado vergonzosamente por Campom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definitiva parece que el reciente Congreso, lejos de marcar un hi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 camino hacia la reunificacin entre la FIDE y la PCA, ha servi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rmar el desmedido afn de Campomanes por aferrase al poder y la f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 escrpulos de Kasparov en su intento de ejercer un frreo control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 estructuras de poder del Ajedrez Interna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