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1 -  Noviembre / Dici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1)    -   OLIMPIADA MOSCU'94. Desarr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2)    -   OLIMPIADA MOSCU'94. Clas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3)    -   Congreso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4)   -   Final Grand Prix INTEL en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5)   -   Tilburg. Candidata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6)   -   Karpov/Lautier y Topalov/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7)   -   Cto. de Espaa por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306)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30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b2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1,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b3,c4,e6,f2,g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8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h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8,f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b6,c7,d6,e5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0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1,e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f2,f3,h2; sf8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d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3,c3,f7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0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3,c2,f3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8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d4,f7,g6,g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1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3,h4; se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6,f6,g5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1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f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b2,d4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f7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1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4,e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1,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b2,c2,e5,f2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2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f8,g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b7,c6,e4,f7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1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d4,e3,f2,g2,h2; sd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6,c7,f7,g5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1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4,f5,g4,h4; s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7,f6,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1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e6; se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31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2,h3; sg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5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Juegan las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31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e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2,b3,c4,g3,h4; sd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5,c5,f5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31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f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4,e3,f4,g5; sa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5,e6,f5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y emp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31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f4,g4; sc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5,d5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2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1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5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2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f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2,h4; se5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b5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e igu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2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5,f2,f4,f6; sh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6,c7,d7,e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y  emp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III  ABIERTO  INTERNACIONAL DE AJEDREZ "LAS ALBARIZ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os dias 4 y 5 de Diciembre se celebr en Marbella el III ABI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TERNACIONAL DE AJEDREZ "LAS ALBARIZ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l sistema de juego fue el gran protagonista de este Torne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ada ronda constaba de dos partidas (a 15' por jugador) alternando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os casos de empate se dilucidaban mediante la disputa de una nueva pa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a a 5' para negras y 6' para blancas. Si se produca un nuevo empate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djudicaba la victoria al jugador de neg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 diferencia del sistema K.O. normal, en el que cuando los jug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ierden una ronda quedan eliminados, en este sistema (llamado Romn K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or los organizadores de este Torneo) cuentan con una segunda oport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ara continu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os jugadores que pierden dos rondas siguen jugando por sistema suizo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que tras la 7 ronda obtiene el 100%, ms los del grupo de punt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mediato juegan una final por sistema co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in duda, un sistema original que puede ser el inicio de las compet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K.O. en Es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 clasificacin de los jugadores que pasaron a la final fue 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        ELIZBAR UBILAVA     G.M.     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        ALEKSA STRIKOVIC    M.I.      YUGOSL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        ZENON FRANCO        G.M.      PARAGU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        STEFAN DJURIC       G.M.      YUGOSL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        MANUEL RIVAS        G.M.      ANDALU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        OLEG KORNEEV        M.I.      RU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lazas que ocuparon los jugadores que no accedieron a la f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7        PABLO GLAVINA       M.I.     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8        GARCIA PALERMO      G.M.     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9        DAVOR KOMJENOVIC    M.I.      CRO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0        JOAN POMES          M.I.      CATALU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1        FERRON GARCIA       M.F.      ANDALU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2        VICTOR VEHI BACH    M.I.      CATALUN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3        GARCIA LUQUE        M.F.      ANDALU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4        TERAN ALVAREZ                 ANDALU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5        AURELIO VILA DUPLA            CASTILLA-L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6        DIMO WERNER         M.I.      ALE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7        RUIZ SANCHEZ                  ANDALU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8        RODRIGUEZ TALAVERA  M.F.      ANDALU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9        PEREZ PARDO         M.F.      ANDALU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0        DANIEL PIZA         M.I.     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-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^C CONTENIDO DE LA BASE: ANEXO_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Junto a los ficheros de la REVISTA nuestros lectores que estn suscr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 la misma encontrarn 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ANEXO_21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Cala Galdana ESP-tch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Platja d'Aro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Alcobendas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Alcobendas op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Sitges op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stas partidas les son suministradas en el Servicio de este 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L #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SAN SEBASTIAN DE LOS REYES (Madr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1-30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Sui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6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-652.22.34, Sr. Jess Miguel P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7 Diciembre-5 E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. Premio: 2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3-300.55.45, Sr. Fer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PAMP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7 Diciembre-5 E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. Premio: 2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48-10.78.89, de 11-12 y 19-21, Federacin Navarra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LINARES (J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7-15 Ener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3.15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53-54.04.00 Srtas Maria Dolores y 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NIZA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6-30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Suizo, 7 rondas (40 j/2h + 1h 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4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3.88.00.01/93.52.07.12 Echiquier Ni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CANNE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1-19 Febrer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Suizo, 9 rondas. Tres torneos segn 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140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estival de juegos: Brigde, Scrabble, Go, Backgammon, Otelo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ssociation Cannes Echecs; 11-13 Rue Saint Louis, 06400 C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07-33-93-394139; Fax: 3857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BOULOGNE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6-31 Dici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Suizo, 7 rondas, 40jug/2h y 1h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8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07-33-1-46201314, M. Clau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BELFORT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9-31 Dici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Suizo, 12 rondas, 3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 premio: 8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elfort Echecs, Tel: 07-33-33-84215280  Fax:845813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VERONA (It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-8 E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/Fax: 07-46-4-53.17.32 Cristina R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GAUSDAL (Noru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5-22 Ener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. premio: 6000 Cor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scripciones: Arnold J. Eikrem, Jomfrubratveien 46a, 1179 O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07-47-2-2679520  Fax: 07-47-2-2679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