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L A   R E V I S T A   D E   C H E S S F O R M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N 20 -  Septiembre / Octu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a usar el hiper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:  va siempre a la 1 pantalla (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Pg.      :  avan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.Pg.      :  retrocede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:  sobre una seal ejecuta un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Indice)    --&gt; va al 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(nn)        --&gt; va al captul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(nn)        --&gt; muestra en ChessBase la partida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:  sale de la REVISTA y entra en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ir al ndice de una forma rpida desde cualquier punto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sencillo es pulsar &lt;Ctrl-Inicio&gt; y luego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 recomienda, con objeto de no romper la paginacin que hemos prepar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 los captulos seleccionndolos desde el Indice. Usar slo 'Av.Pg.'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.Pg.' para moverse dentro del captulo. Al acabar volver a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^U I N D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0)    -  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ARTIC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1)    -   Linares. Semifinal Candidatos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2)    -   Shanghi Nagar. Candidatos 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3)    -   Linares (Mjico): 1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.doc)(04)    -   Londres. INTEL Grand P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5)   -   CS-Masters de Su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6)   -   Novogorod P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a.doc)(07)   -   Avance: Buenos Aires "L.Polugaevs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SECCIONES FI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)   -   Torneos y partidas comentada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9)   - 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c.doc)(10)   -   Ajedrez Computad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1)   -   Juguemos contra un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2)   -   Entrenamiento tc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3)   -   Entrenamiento f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4)   -  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5)   -   Contenido Ane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d.doc)(16)   -   Calendario de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Si desconoce los comandos principales del Hipertexto le recom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pulse 'Ctrl-Inicio' y lea atentamente las instrucciones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ando INTRO o Av.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se trasladar al Indice de l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Torneos y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INDICE DEL CAPI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Torn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1)   :     Lloyds Bank -Londres PCA q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2)   :     Barcelona 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3)   :     Caete op (Cto.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4)   :     Open Vila de Vend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5)   :     Open O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6)   :     Open Bada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7)   :     Open Teresa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rev_20b.doc)(0808)   :     Partidas comentadas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 este ndice debe situar el cursor en la ltima lne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que corresponda a esta seccin y pulsar &lt;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travs del Indice General de la REVISTA que es acces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pulsando &lt;CTRL+INICIO&gt; 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^C &lt; @ Chessformat &gt;  pulse INTRO sobre el tema que escoja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LLOYDS BANK MASTE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29 de Agosto,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orozevich, Alexander  m RUS  2575               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ainka, Ronuald        g ALE  2485             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Adianto, Utut          g IND  2520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Akeson, Ralf           m SUE  2460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arkowski, Tomasz      m POL  2475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iles, Anthony J       g ING  2600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Norwood, David R       g ING  2545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Nunn, John DM          g ING  2625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Tkachiev, Vladislav    m KAZ  2535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Wells, Peter K         m ING  2490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Yermolinsky, Alexey    g USA  2590       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BARCELONA 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de Septiembre - 7 de Oct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                                       1 2 3 4 5 6 7 8 9 0 1 2   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1 Lacasa, JA         ESP  2295  -    1 1  0 1  1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choa, FJ       m  ESP  2425   -   1     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reno, J          ESP  2370    -  0   1  1  1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ivera, D       m  URU  2380     -  0    1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arciso, M         ESP  2360  0 0 1  -     1 1 0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Hernando, JM       ESP  2350  0   1  -    0  1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Moran, A        m  ECU  2415        -   0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allego, V         ESP  2355  1  0     - 1  0 0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Rahal, M        f  ING  2335  0       0 - 1 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ms, J             ESP  2375    0 0 0 1 1  0 - 1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Pars, J        f  ESP  2380  0    0   1  0 - 1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Vidarte, A         PER  2350   0 0  1 0  1   0 -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t. V  m=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rma de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I CAETE ESP-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25 de Septiembre, Caete (Cuen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Cacho Reigadas, Sergio           2385         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lvarez Ibarra, Rafael         m 2430         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3 Garca Luque, Agustn          f 2345                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omero Holmes, Alfonso         m 2450        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artn Gonzlez, Angel         m 2435        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Iruzubieta Villaluenga, JM       2340        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Gmez Esteban, Juan Mario      m 2465                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Garca Ilundain, David         m 2455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Pramos Domnguez, Roberto       2355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ruz-Lpez Claret, Carlos        2315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Garca Fernndez, Carlos       f 2360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Llanes Hurtado, Miguel           2285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Prez Pardo, Juan Carlos         2335             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rma de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I OPEN INTERNACIONAL D'ESCACS VILA DEL VEND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15 de Septiembre, El Vendrell (Tarrag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zeta, F        g  ESP  250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ellado, J      m  ESP  24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la, D         m  ARG  243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ba, M         g  RUM  253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odrguez, O    g  ESP  244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  6. Jerez, A           ESP  227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Rodrguez, A    g  CUB  2515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De la Riva, O      ESP  242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ernndez, JL   g  ESP  243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omas, Ll       m  ESP  2500 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Norma de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 OPEN INTERNACIONAL DE O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21 de Julio, Olot (Gir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quest, S     g  ING  250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uther, Th      g  ALE  251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as, Ll       m  ESP  250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uecke, N       m  ALE  241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ifuentes, R    g  HOL  249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idarte, A         PER  235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 la Riva, O      ESP  242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eh, V         m  ESP  245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Oms, J             ESP  237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Sorroche, JM       ESP  239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XX OPEN INTERNACIONAL D'ESCACS CIUTAT DE BADA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10 Agosto, Badalona (Barcelo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quest, S      g  ING  2505  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Korneev, O       m  RUS  250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gorelov, R     m  UCR  2415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osque, X           ESP    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anka, Z         g  LET  254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arin, M         g  RUM  2520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fieva, A       g  AZE  238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onescu, C       m  RUM  246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Gual, A             ESP  239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ernndez, F        ESP  2345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VII OPEN INTERNACIONAL TERESA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25 de Julio, La Cor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amjanovic, B    g  YUG  2505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dorcevic, M    g  YUG  249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edobora, M      m  UCR  246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zeta, F         g  ESP  250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ntunes, A       m  POR  2510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ma, D          m  BRA  2475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eingold, A      m  EST  24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jodahl, P       f  SUE  242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aunovic, D      m  YUG  2430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rois, A         m  POR  2395 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08) &lt;@ Chessformat&gt;    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C ^B PARTIDAS COMEN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con 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mos aqu las partidas que nuestros colaboradores han co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nuestra REVISTA. Tambin pueden encontrarse en el con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neos descritos en esta re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4) Zapata,A-Illescas,M            Linares NL (2), 1994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5) Illescas,M-Hergott,D           Linares NL (3), 1994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6) Illescas,M-Martin del Campo,M  Linares NL (5), 1994  :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7) Vera,R-Illescas,M              Linares NL (6), 1994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8) Illescas,M-Miles,A             Linares NL (7), 1994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69) Illescas,M-Hernandez,G         Linares NL (9), 1994  1:0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70) Sunye Neto,J-Illescas,M        Linares NL (12),1994  0:1  [Illesc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1) Magem,J-Hickl,J                Horgen, SKA-GM, 1994  1:0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2) Petursson,M-Magem,J            Horgen, SKA-GM, 1994  0:1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(113) Magem,J-Zuger,B                Horgen, SKA-GM, 1994  :  [Mag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L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Av.Pg. le llevar al siguiente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INTRO para i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#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^C  NOVEDADES COMER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GENIU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aparecido una nueva versin de este excelente programa, el Nme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 la lista PLY. Las novedades principales que presenta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ee las partidas de Chessbase directamente, con sus coment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es y smbolos ajedrecs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nlace con la base de datos B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leccin de libros autom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uestra los nombres de las aperturas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US 3.0                                                16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versin anterior                             8.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RTA: Genius 3.0 + Tournament Books A-E                 2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PC-Chessboard CHESS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ro de ajedrez 40x40 cm, con piezas de madera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se en cualquier PC, ya sea de sobremesa o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jugadas que se efectan sobre el tablero se ejecutan automt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en el PC. Las jugadas se muestran en las casillas correspondi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ellas provistas de LEDs. Las funciones ms important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, tal como Nueva Partida, Retroceder, etc, pueden ordena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s de un pequeo panel de control que se conecta al tabl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funcionan con CHESS 232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us 1, Genius 2, M-Chess Pro 3.5, Rebel 6, Hiarc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tz 2, Fritz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mente tambin funcionar con Kallisto, The Complete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Zarkov, Nimzo y Chess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232 funciona incluso a una distancia de 6 a 8 metr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, si se tiene un apropiado cable de conexin a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artidas rpidas, Ajedrez Activo y las partidas de campeo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iguales que cualquier otro ordenador de ajed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 232                                                49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dor de corriente                                    2.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RIDGE CHAM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Acol, Mayor Quinto y Standard Americano. Conve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as por el usuario (Blackwood, Cue bid, Baron, Astr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, sugerencias del programa. Almacena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PROXIMO MES DE NOVIEMBRE ESTA PREVISTA LA APARI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ARCS 3.0 y MCHESS-PRO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KALL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en del Mundo de rpidas (Munich) es ahora tambien un monstr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tmo de torneo torneo. Las primeras estimaciones le dan un EL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2350 (Test BT-26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orno totalmente grfico (B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iones del programa manejables con mens tipo i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ms rpido calculando (hasta 20.000 pos/seg en un 486DX66 8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tilos de juego, tamao tablas hash, selectividad, etc ajus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                       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FRITZ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squedas ms profundas, mejor comprensin posicional, mejo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brera de aperturas optimizada para jugar contra perso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ficos y animacin mej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evos ritmos blitz y relojes acumul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sibilidad de aadir tiempo por jugada para compensar la de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nipul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in de aprendiz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ciones y parmetros de juego ajustables (tablas, selectividad,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 3   (precio estimado)                                    17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Fritz2 a Fritz3 (precio estimado)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 necesita disco vers.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CHESSBASE 4.0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uev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 Ms comentarios a cada jugada y nuevo campo (Anot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 Incorpora funciones que estaban en utilidades externas (Motiv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 Mdulo independiente y opcional de Anlisis. Con el software de Fritz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 Incorpora enlace con los CD-ROM de f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 Edita, lee y vuelve a grabar libreras Power Book para Fr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 Nuevo concepto "repertorio" para estudio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  Incorpora "fuentes"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  Permite cortar una partida para crear una posicin o a parti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para convertirla en un anl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Av.Pg=ms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  Permite arrastrar partidas dentro de otras, convirtindola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es. "Corta y pega" comentarios de texto en Ano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 Resultados al imprimir espectaculares: apuntes, resmenes, etc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lo amenizado y servido en Windows, con sus mens, dilogos,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osibilidad de intercambio de datos entre aplicaciones. Una go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4.0 para windows                                     41.0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CB4 DOS (se necesita disco orig)                        12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o de anlisis para CB4w                                    8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BENONI (A43-44, A56) Igor Stohl                               4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NIMZOINDIA con 4.Ag5 (Leningrado) Alexander Bangiev           3.7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U !(Indice) &lt;@ Chessformat&gt;                                          ESC=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Ind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Esta seccin ha termin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ara continuar debe volver al 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Pulse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