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18 -  Mayo / Junio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.doc)(01)    -   El VSB de Amster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.doc)(02)    -   Dos Herma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.doc)(03)    -   Festival de Mad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.doc)(04)    -   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.doc)(05)    -   Festival LARK de Gran Cana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.doc)(06)    -   ULTIMA HORA: Candidatos P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a.doc)(07)   -   ELO-P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a.doc)(08)   -   ELO-FIDE 7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FI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a.doc)(09)   -   Torneos y partidas comentada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a.doc)(10)   - 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b.doc)(11)   -   Ajedrez Computad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c.doc)(12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c.doc)(13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c.doc)(14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c.doc)(15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c.doc)(16)   -   Contenido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c.doc)(17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J U G U E M O S   C O N T R A   U N   G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tese delante del monitor, pulse INTRO sobre la llamada a la partid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termine puede volver a esta pantalla pulsando INICIO para compro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ivel de sus respuestas en la siguiente tab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184) jugando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Aciertos       ELO-FIDE        Nivel de ju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%          2500                 G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%          2400                 M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%          2300                 M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%          2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%          2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%         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%          1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30%         &lt;1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amos que resolviendo los 8 ejercicios tcticos que siguen pa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qu no, unos momentos agrad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s lo ms cmodo sea resolverlos sobre la pantalla del hipertex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omprobar seguidamente las soluciones sobre la pantalla princip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Base, pulsando INTRO sobre la seal correspo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volver del tablero de ChessBase pulsar INICIO que devuelv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per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85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2,</w:t>
      </w:r>
      <w:r>
        <w:rPr>
          <w:rFonts w:eastAsia="Geneva" w:cs="Geneva" w:ascii="Geneva" w:hAnsi="Geneva"/>
          <w:color w:val="000000"/>
          <w:sz w:val="24"/>
          <w:szCs w:val="24"/>
        </w:rPr>
        <w:t>e3,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1,g2,</w:t>
      </w:r>
      <w:r>
        <w:rPr>
          <w:rFonts w:eastAsia="Geneva" w:cs="Geneva" w:ascii="Geneva" w:hAnsi="Geneva"/>
          <w:color w:val="000000"/>
          <w:sz w:val="24"/>
          <w:szCs w:val="24"/>
        </w:rPr>
        <w:t>a1,f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2,c2,d3,f4,h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h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g4,g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8,e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7,c5,f7,g6,h7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Las negr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186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h2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g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7,f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3,b2,g3,h3; sh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8,e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6,b5,g7,h7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y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187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2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f3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d4,f5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f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3,b4,f2,g4,h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6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a4,c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6,b7,d5,e6,g7,h7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#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Las blanc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188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a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4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d3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2,b3; sh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f2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d2,h7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#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Las negr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189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b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2,e4,f3,g2; sh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6,e5,f6,g6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Las blanc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190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b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h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g3,h2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4,f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h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2,c2,d3,e5; sh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4,e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h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3,g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d7,f7,g6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Las negr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191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2,h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1,d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5,f2,g2,h2; sf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7,e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e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6,b5,f7,g7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Las blanc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192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5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e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2,b2,e3,f2,f3,h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h3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c5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7,b6,f7,g7,h7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#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Las negr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#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^C ^U F I N A L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qu tenemos una seleccin de 8 estudios sobre la fase final que esper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ean del agrado de to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l igual que en la seccin anterior, quiz lo ms cmodo sea resolver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obre la pantalla del hipertexto, para comprobar seguidament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oluciones sobre la pantalla principal de ChessBase, pulsando INTRO so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la seal correspo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ara volver del tablero de ChessBase pulsar INICIO que devuelv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Hiper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193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4,c3; sg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4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#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Juegan neg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y empa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194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e6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g4,h3; sh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g5,h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#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Juegan las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195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f4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2,c3,g2; sc4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7,f5,g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#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Juegan las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196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c4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f4,g4; sg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f7,g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#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197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f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g7; sf1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a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2,b5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198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c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g2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8,h1; sa2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b2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Juegan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199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f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5,f4,g3,h2; sd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7,g6,h5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Juegan las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y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200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d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6,g2; sb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4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Juegan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y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#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C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U Calendario Copa Europea de Equipos de Clu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Ya se conocen las fechas y los rivales de los siete grupos que comp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s fases previas de la Copa Europea de Equip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ste ao, el equipo actual Campen de Espaa, la UGA, vuelve a pro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uerte, esta vez en Blgica. Cmo se recordar, en la anterior edi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sta prueba, slo la UGA hizo frente y puso en problemas al actual Cam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uropeo, el Lyon-Oyonnax, que repleto de estrellas parece invenc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ste ao le espera a la UGA otra difcil papel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Grupo 1: Organiza  SK Rochade Eupen-Kelmis (14-16 Octubr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. SK Rockaden               S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. SC Ekaterinburg           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. FC Bayern de Munich       G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4. UGA                       E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5. SK Rochade Eupen-Kelmis   B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6. SC Reykjavik              IS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7. Skolernes SC Aarhus     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8. Maidstone CC              E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CAMPOMANES ABANDONARA LA PRESID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lorencio Campomanes, actual presidente de la FIDE, ha anunciado, se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nforma la agencia EFE, su intencin de no seguir al frente de 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organism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xtualmente afirm:  "ninguna persona es imprescindible. Creo que se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echo mucho en estos 12 aos de labor y considero que es la  ocas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bandonar la direccin de la FID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Un bombazo informativo. Su dimisin quizs abra las puertas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tendimiento FIDE-PCA, aunque eso est por 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U KARPOV A FAVOR DE LOS NIOS REFUGI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natoli Karpov, como presidente de la Asociacin Internacion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undaciones para la Paz, organismo integrado por asociaciones humanitar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 varias comunidades de la antigua URSS, firm un acuerdo de colabo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 Madrid con la MPDL (Movimiento por la Paz, el Desarme y la Libert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acuerdo persigue la organizacin y fomento de becas y prog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ducativos que posibilitaran que nios afectados por los conflic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licos en el territorio de la ex-URSS, puedan ser acogidos en Esp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 iniciativa parti de los municipios madrileos de Galapagar y Villal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spaa ya ha acogido nios procedentes de la ex-URSS con anterior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hora se persigue que municipios de toda la pennsula se sumen al proy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Karpov apunt: "Es una forma de ir construyendo la democraci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plaudimos desde aqu esta iniciati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SE SUSPENDE EL PRINCIPE DE ASTUR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 organizacin del torneo Principe de Asturias, en Oviedo, ha decid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uspender su celebracin durante este ao porque coincida en fec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n la celebracin de las Olimpadas de Ajedr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Un hecho lamentable cuya responsabilidad recae sobre los organizadore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 presente Olimpiada que han "pisado" el Torneo ms important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multitudinario que existe de Ajedrez Ac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Quizs Grecia, pas con escasa capacidad organizadora, no sea la se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decuada para la celebracin fija, cada 2 Olimpadas, de tan impor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ue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speremos que en futuras ediciones el Torneo de Oviedo no tenga nin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oblema para su celeb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U Calendario de pruebas ofi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U Cto Espaa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6-24 Sept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aete (Cuen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U Cto Espaa Femen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7 Junio - 4 Jul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t.Feliu de Guixols (Giro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U Cto Espaa Juve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7 Junio -  4 Ju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t.Feliu de Guixols (Giro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U Cto Espaa equi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1-29 Octu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ala Galdana (Menor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U Olimpiada de Ajed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0/11 a 18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salnica (Gre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#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U ^C CONTENIDO DE LA BASE: ANEXO_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Junto a los ficheros de la REVISTA observarn, nuestros lectores qu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sten suscritos al SERVICIO, un grupo de fiche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C ANEXO_18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 ellos hemos includo los siguientes boletines de Torne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Las Palmas LARK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Las Palmas LARK B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Las Palmas LARK C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Zaragoza IBERCAJA op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Dos Hermanas, Sevilla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Leon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Madrid A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Madrid B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Bilbao ESP-ch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os suscriptores del Servicio Chessformat no disponen de esos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stas partidas les son suministradas, mensualmente, con cada Servic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L #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U ^C  C A L E N D A R I O   D E   T O R N E O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ANDO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5 Junio-3 Ju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er. Premio: 325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s: 9738-22725 (Sr. Pantebre); 9738-20214 (Sindicat d'Iniciativ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BENASQUE (Hues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6-14 Ju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Suizo, 9 ron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1.270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asa de la Cultura, Bena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74-551289 (10-14 y 17-20 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CORDO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6-24 Ju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1.500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57-29.72.40, Sr. Enrique M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CIUDAD DE CULLERA  (Vale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-5 Agosto y 8-12 Ag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420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nscripcin: 4000 Ptas (ELO FIDE&gt;2300 gratis; minusvlidos y sub16: 2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ed.Territorial Valenciana de Ajed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6-386.5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SAN LORENZO (Hues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2-30 Ju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40j/2h, resto 3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720.000 Ptas (100.000, 90.000, 80.000, 70.000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nscripcin: 2500 Ptas (ELO FIDE&gt;2350 grat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irculo Os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74-21.06.12 y 974-21.06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COLLADO VILLALBA (Madr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2-30 Ag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1.000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1-858.11.70, Sr. Jess C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MONDARIZ BALNEARIO (Ponteved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7 Julio-4 Ag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1.500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nscripciones: Daniel P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86-37.84.67 y Fax: 986-27.75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ANNECY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Suizo, 7 rondas, 20' 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3000FF, 2000FF, 1000FF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alle Eugene Verdun -Centre Bonlie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abrice A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74- 506729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MASSY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4-12 Ju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Suizo, 9 rondas, 40j/2h + 20j/h, (homologado F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1 8000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nscripcin: 320/160 FF (antes 25/6), 400/200 FF (despus 25/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GM, MI grat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Donkov. 10 rue Jean Rostand 91300 Mas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1-1-69203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MONTPELLIER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6-23 Ju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 Abiertos s.ELO; S.Suizo, 9 rondas. (Vlido normas GM y M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M.M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2 rue des bouganvilliers, 34970 Lattes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34-676450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GUICHEN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0 Julio - 7 Ag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Suizo, 9 rondas, 40j/2h + 20j/h (Homologado F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atrice Lal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 Haie-Drouais 35580 Gu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35-995732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CANNES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1 Julio - 7 Ag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rofeo Hotel Martin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1 60000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nscripcin: 370FF. juveniles: 185FF (despus 15/7: 420 y 2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annes-Ech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1 Av.St.Lo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06-93-3941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ax: 06-93.3857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NICE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8-14 Ag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Suizo, 9 rondas (vlido normas F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nscripcin: condiciones especiales para MI y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chiquier Ni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3 Av. Jean-Mde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06000 Nice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06-93.880001 y 93.5207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ax: 06-93.5250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PARIS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9 Agosto a 4 Sept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Suizo, 9 rondas, 40j/2h + 20j/1h + 30' 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1 9000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nscripcin: FF 320/160 (+ FF 50 a partir 20/8) GM y MI grat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VELDEN (Austr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-9 Ju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Suizo, 9 rondas, 40j/2h + 20j/1h + h KO (vlido normas y ELO F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140.000 AU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nscripcin: 750 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43-4274.2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ax: 43-4274.510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PRAGA (Rep.Che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-10 Ju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MISTE, Krouzova 30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43 00 Praga 4 (Rep.Che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Miroslav Sttei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 y Fax: 42-2-4011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JYVASKYLA (Finland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8-24 Ju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Suizo, 9 rondas, 40j/2h + 20j/1h + h 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annu Olkino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358-41-218737 y  358-49-6433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CIRCUITO NORUEGO: GAUS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3-29 Ju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Suizo, 9 rondas, 40j/2h + 20j/1h  (vlido normas MI y G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9-31 Ju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Open, 5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CIRCUITO NORUEGO (Continuac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1 Julio a 7 Ag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Suizo, 9 rondas, 40j/2h + 20j/1h (vlido normas MI y G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-7 Ag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Open Peer Gynt, 7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6-7 Ag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Open, 9 rondas, 30' 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rnold J.Eik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47-22.679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ax: 47-22.6795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SANKT INGBERT (Aleman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3-20 Ag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Suizo, 9 rondas, 40j/2h + 1h 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1 1000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nscripcin: 120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C Anderssen St-Ingbert, Kaiserstr.56, D-66386 Sankt Ing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49-68942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AMSTERDAM (Holan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9-28 Ag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Memorial Donner. 2 cerrados + 3 abier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 abiertos-&gt; A: 1 5000 fl; B: 1 1500 fl; C: 1 1250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ollemanssteg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ostaat 501, NL-8901, BH Leeuwarden (Holan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31-588-833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ax: 31-581-278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LLOYDS BANK - LONDRES (Inglater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0-29 Ag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Suizo, 10 rondas (vlido normas GM, MI, GMF y MI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nscripcin: 30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 200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,  segn 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avid Sedgw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3 Tierney Court, Canning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roydon, CR0 6QA (Inglater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44-81.65676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ISLE OF MAN (Inglater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7-25 Sept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Suizo, 9 rondas, 40j/2h + 20j/1h + 1h 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nnis Hemsley, 18 St.Mary's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ort St.Mary, Isle of Man, IM9 5ET (Inglater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44-624.8337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EGER (Hungr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3-21 Ag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Open FIDE (ELO&gt;22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1 rondas, 40j/2h + 20j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nscripcin: 160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Open A, 9 rondas; Inscricpcin: 80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Open B (&lt;14 aos); Inscripcin: 10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otel Flora, precio 13-21 Agosto: 270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erene Rauch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304 Eger Algevi ut 15 (Hungr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36-36.321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Torneos "First Saturday" 1994 (Hungr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Varios torneos por categoras. Fechas: 7/5, 4/6, 2/7, 6/8, 3/9, 1/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5/11  y 3/12. Inscripciones: Nagy Laszlo, krt. 5-7 XI p. I. em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101 BUDAPEST (Hungra). Tel/Fax: (361) 114.9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Open Barbera V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8-16 Julio, 9 Rondas (homologado FEDA y F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Victor Pont: 93-69234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Jaume Grau:  93-58022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Ha llegado al final de la REVIS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Pulse ESC si desea abandonar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Pulse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