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8 -  Mayo / Jun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1)    -   El VSB de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2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3)    -   Festival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4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5)    -   Festival LARK de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6)    -   ULTIMA HORA: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7)   -   ELO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8)   -   ELO-FIDE 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1)   :     Nuevo test: BT-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2)   :     --&gt; Posiciones del test BT-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3)   :     --&gt; Cu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4)   :     Wel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5)   :     La lista ELO-Ply n4/94 (28-05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6)   :     Calendario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07)   :     ULTIMA HORA: Super-Fritz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B ^U ^C Nuevo Test Bednorz-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EL BT-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el anterior nmero de REVISTA (n17) publicbamos el test BT-2540. 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n, en esta ocasin le toca el turno a una actualizacin del mism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te evaluar la prxima generacin de programas. Se trata del BT-2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o los lectores pueden suponer, bsicamente es el mismo test a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han aadido algunas "posiciones-hueso" para aumentar su dificu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operativa del test es idntica a la de su predecesor BT-2540,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 efectuaremos una breve descripcin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icamente, el funcionamiento es el siguiente: se pone al progra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mpo de reflexin infinito o superior a los 15 minutos por jugada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cuaderno anotamos cundo el programa ha "visto" la jugada cor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icamente, es el tiempo de reloj que coincide con su primera apari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pre que el programa luego no haya abandonado la jugada. Por ell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e dejar que apure los 15 minutos para asegurarse d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ndone la mejor lnea (en la prctica no suele ocurr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amos el tiempo en segundos. Si en 15' no se resuelve el test, anot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0 segundos. Luego sumamos todos los tiempos parciales y converti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os, dividiendo por 60, la suma total. Ya no nos queda sino apli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ula que sigue para obtener el ELO-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ELO = 2630 - ( 2 x Tiempo total en 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amos ahora una pequea resea de algunos programas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ctores puedan efectuar comparaciones con los suyos sobre sus mqu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Test BT-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 2.0      MChess Pro        CGenius        CM400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           TASC          v: 3.5          v: 2.0         King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          R-30        486DX2-50       386/40 3Mb      386/40 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 -----------    ------------    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18               3                0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43              25                6       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10              12               14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    55              11              591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      16               4                7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        TASC R30       MChess Pro        CGenius        CM400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 -----------    ------------    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       8               4                2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    9               1                4            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      17              33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        1              14              213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        24              35                9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        2             204               27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         8              29               52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            5              21                2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           69              95               10        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            49              98               77            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        14             406              900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        20              19              119           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           900             785              583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          900             900               53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           291             900               84            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           11               1              900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        TASC R30       MChess Pro        CGenius        CM400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 -----------    ------------    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            53              11              206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           900             900              900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      900             900               56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 -----------    ------------    ------------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minutos       162.1          180.2             185.3          20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ELO-BT        2306           2270              2259           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Posiciones de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d(wg2,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f3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5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,h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b2,e4,g5,h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e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8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a6,b4,f7,g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&amp;(65)                    #1: Short-Ribli                  -&gt;  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g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h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a4,b4,c6,f3,g3,h2; s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6,b6,e5,f7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&amp;(66)                    #2: Hedinger-Dossenbach,1958     -&gt; 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^d(wh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2,f3,g2,h4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6,f7,g7,h6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67)                    #3: Kwinones-Miagmarsuren,Skopje ol'72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4,b7,d6,g3,h4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e5,f6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&amp;(68)                    #4: TD Harding "Better Chess...", 1978   -&gt; 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f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b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6,d8; sd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d2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&amp;(69)                    #5: Judowitsch 1976                      -&gt; 1.a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^d(we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4,h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5,b2,c2,c3,h2; sb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8,g4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b7,c7,e4,f3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70)                    #6: B.Feustel "Testbuch der...", 1986    -&gt; 1...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b2,f4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1)                    #7: I.Majzeliw                          -&gt; 1..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4,g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d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4,b2,c2,e4,f4,g2,h2; sc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h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8,e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6,b7,c5,e6,f6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2)                    #8: Schachversand Nord 1989           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c3,d4,e5,g2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7,c5,e7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73)                    #9: Reitz,R - Bednorz,A 1989           -&gt; 1...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2,e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g1,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b3,c3,d5,e6,f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5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7,c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6,b5,c5,d6,e5,g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4)                   #10: Kasparov-Meph.Dallas simul.ciegas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g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4,g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1,f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b3,e3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8,f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8,e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c6,d5,f7,g4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5)                   #11: Karpov-Chandler,TV-WCup 1983     -&gt; 1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h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3,e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b2,c5,f4; s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g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a7,b7,c6,e3,f6,h3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&amp;(76)                   #12: Elite Glasgow - Haupt,H           -&gt; 1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b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f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1,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4,e4,g4,h5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6,c3,c7,d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7)                   #13: Bagirow - Gufeld, 1973              -&gt; 1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6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f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g4,h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3,b4,c5,d4,e5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8,f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6,b7,d5,e6,f7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78)                   #14: Mader,A-Mephisto MMII, 1989       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7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4,b5,c4,e4,g3,h4; sg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8,h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7,b6,c5,d6,h5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&amp;(79)                   #15: Kasparov-Karpov, 1978               -&gt; 1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1,e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b2,c3,d4,g2,h3; s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6,d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8,e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7,c7,f7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80)                   #16: Steiniz-Lasker, 1899                -&gt; 1..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3,f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1,h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b2,d4,f2,f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7,e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5,c6,f7,g6,h5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81)                   #17: C.Colditz "Schachcombinationen",'83 -&gt; 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f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4,d5,g3; sd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h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d4,e7,h5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&amp;(82)                   #18: M.Judowitsch, 1976                -&gt; 1.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f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5,b5,c4,d3,e2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7,d4,e5,f4,g6,h6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83)                   #19: Baumann test                      -&gt; 1...f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e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3,f2,g4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4,c5,f7,g6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amp;(84)                   #20: Agsamov-Tringov, 1983           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a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6,b6,d5,g6,h5; sa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5,g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2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&amp;(85)                   #21: L.Mitrofanov, 1967                -&gt; 1.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1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3,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f1,g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b2,c4,e3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4,c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7,c5,d5,d6,f7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86)                   #22: Hort-Miles, 1982                  -&gt; 1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a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2,g3,h2; s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5,b3,f5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&amp;(87)                   #23: Keres-Richter, 1936               -&gt; 1.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^d(w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2,d5,f2,g5,h2; sd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b3,d7,h3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&amp;(88)                   #24: L.J.Kubbel, 1974                  -&gt; 1.g6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e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3,e4,f5; s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5,f6,g3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&amp;(89)                   #25: Petrosian-Mally,T, 1987           -&gt; 1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d3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b2,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3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2,b3,d4,f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c7,c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6,d5,e6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90)                   #26: Zuckertort-Blackburne, 1883       -&gt; 1.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h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f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a3,e3,e5,g6,h5; sg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7,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a7,b6,e4,g7,h6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&amp;(91)                   #27: Rubinstein-Keller                 -&gt; 1.e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^d(w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5,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c2,d3,e4,g4,h5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8,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8,g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5,d7,f7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92)                   #28: Anderssen-Kieseritzky, 1851                      -&gt; 1.e5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4,g5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2,b2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7,b7,c3,c5,f7,g7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93)                   #29: Taimanov-Polugaevsky, 1960                       -&gt; 1.0-0-0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e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a3,b2,d3,e4,f2,f3; s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h2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6,b5,c6,c7,e5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&amp;(94)                   #30: Fischer-Rubinetti, 1970           -&gt; 1.f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#1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os resultados de este test no parecen diferir del de su antecesor. Si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mparamos con la ltima lista PLY que se publica en este mismo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a REVISTA, la coincidencia es asombrosa: 2306 en el BT frente a 2320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LY para la R30; 2217 de BT contra 2214 de PLY para el RISC-2500 de Sai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arece cosa de ma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nuevo test ser muy til para medir la prxima generacin de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os Fritz3, Gideon2,... Pinsese, adems, en los efectos que tend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paricin masiva del PENTIUM, el PowerPc o el nuevo chip de INTEL, el P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n casi 10 test sin resolver para la mayora de los programas qued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amino para medir, de momento, sus progr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#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U ^C ^B WEL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torneo de Wels, ahora en su novena edicin, ve aumentado de ao en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u prestigio entre los aficionados. No en vano se trata de un cerr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frenta a los programas ms importantes del mercado. La suerte del 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no influye aqu y el "todos contra todos" depara muchos matches de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safortunadamente, no todos los programas para PC compiten sobre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oporte. Aunque parece tenderse a homogeneizar los ordenadore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Intel486DX/66, los hay que compiten en un 486DX/33, mientras que ot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os afortunados, pueden beneficiarse del nuevo 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Veamos los programas participantes, las versiones, y los ordenadore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Genius 2.00.2     R.Lang       i486DX2 66Mhz       15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iarcs 2.1        M.Uniacke    i486DX2 66Mhz      160 K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ASC R30          J.Konig      RISC    30Mhz      512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Chess Pro 3.5    M.Hirsch     i486DX2 66Mhz       10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Vancouver 68030   R.Lang       68030   36Mhz        2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hessMaster 4000  J.Konig      i486DX  33Mhz        8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Gideon Pro        E.Schr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r   i486DX2 66Mhz        4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ocrates 3.0      D.Dailey     i486DX  50Mhz        5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Kasparov Sparc    K.Spracklen  RISC    20Mhz       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Fritz2            F.Morsch     i486DX  33Mhz        4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Nimzo X           C.Donninger  Pentium 60Mhz       15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ilobarus                      Pentium 60Mhz        0 Mb 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mo puede observarse por la tabla, ChessMaster 4000, Fritz2 y Socrate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fueron los parientes pobres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s una pena que no se probara Socrates y ChessMaster en un i486DX/66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imero tiene un ELO-PLY de 2324 y ocupa en la actualidad (4/94) l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osicin en la lista sueca. Socrates, en cambio, est infravalor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sa lista, al menos en nuestra opinin, quiz debido a que tambi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ueban con un i486DX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Justo es reconocer, sin embargo, y ello confirma la opinin del ELO-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ue en esta ocasin pasar de 33Mhz a 50Mhz no parece haber mej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masiado el rendimiento de Soc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ritmo de juego fue 60 jugadas en 150 minutos (30 minutos m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ritmo que utilizamos aqu en Espaa para nuestro Campeonato) y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 ritmo de 30" por ju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ste ritmo final, 30 segundos por jugada, nos parece muy interesante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uando se enfrentan ordenadores los ritmos de "finish" provocan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uy azar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 cuanto a la lucha por las primeras posiciones, baste decir que fu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os dos ltimos clasificados quienes decidieron el orden de las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lazas. Claro est que porque todos encontraron algn es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GENIUS 2.0 se confirma en casi cada ocasin como el programa ms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l menos siempre pulula en los primeros puestos. Aqu fue derrot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ampen del Mundo Hiarcs. Pero su primer puesto es fruto de su regul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y homogeneidad. En el cerrado particular de los 5 mejores qued en l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osicin (1 de 4 / 37.5%), pero supo compensar esta catstrofe destro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 los dbiles (7 de 7 / 1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IARCS 2.1 hizo honor a su ttulo de Campen del Mundo y demost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ambin es un fuerte programa sobre plataformas "ms lentas"  (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undial rod sobre un SUN-10,  un  RISC casi el doble de rpido 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ENTIUM). Sus "peros" fueron Milobarus, el ltimo clasificado, y Nim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enltimo. Nos remitimos a que los lectores vean ambas partidas y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bstenemos, por tanto, de verter aqu opiniones sobr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ASC-R30. Para nosotros el programa "The King2.0" que lleva la R30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ejor programa actual, en trminos generales. Claro que esto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uestin de gustos personales. Los hechos, en lo que hace referenci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ini-torneo de los 5 primeros, nos dan la razn: (3 de 4 / 75%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artida que lo apart de la 1 posicin fue la que lo enfrent con Nim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CHESS PRO 3.5. Un programa excelente pero que no est teniendo "suer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 los torneos en que participa. La causa es quizs que le falta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 "estilo" a su juego. Maneja las posiciones de forma algo estereotip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y cualquier programa le da guerra. Su potencia de juego n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cuentra buenas posiciones donde luci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VANCOUVER 68030. Una mquina que sigue dando guerra a todos y alegr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uienes la poseen. El programa representa los conocimientos de R.Lang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varios aos y lgicamente est algo anticuada respecto al Genius2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justo es reconocer que todos los programas de Lang, incluso el antig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sion, tienen un ncleo bsico imponente. Curiosamente, los dos "ingeni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 Lang ocupan la 4 y 5 plaza del minitorneo de los 5 pri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anto hemos hablado de ese minitorneo entre los participantes en lo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imeros lugares que no resistimos la tentacin de reflejarlo en un cua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MINITORNEO WELS 5 primeros 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                                     1  2  3  4  5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. TASC R30            -  1      1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. MChess Pro 3.5      0  -  1   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. Hiarcs 2.1            0  -  1 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. Genius 2.00.2           0  -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5. Vancouver 68030     0  0  0    -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lector puede hojear las partidas de este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^M &amp;(95) - 160  Torneo Wel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^U IX TORNEO DE ORDENADORES DE AJEDREZ, 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Wels 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                          1  2  3  4  5  6  7  8  9 10 11 12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. Genius 2.00.2       -  0        1  1  1  1  1  1  1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. Hiarcs 2.1          1  -    0  1    1  1  1  1    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. TASC R30                -  1  1    1        0 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. MChess Pro 3.5        1  0  -  1        0  1  1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5. Vancouver 68030       0  0  0  -    1      1  1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6. ChessMaster 4000    0          -  0  1  1  0  1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7. Gideon Pro          0  0  0    0  1  -    1    1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8. Socrates 3.0        0  0        0    -    1  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9. Kasparov Sparc      0  0    1    0  0    -    1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0. Fritz2              0  0    0  0  1    0    -  1 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1. Nimzo X             0    1  0  0  0  0    0  0  -  1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2. Milobarus           0  1  0    0    0  0    0  0  -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#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^U ^B LISTA ELO_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n: 4/94  (28-05-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aborada por la SSDF (Federacin Sueca de Ajedrez Computado) en b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6912 partidas jugadas por 122 orden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 Mephisto Genius 2.0  486/50-66 MHz      2347   40  -37   363   69%  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 Chessmaster 4000 486/50-66 MHz          2322   45  -41   304   73%  2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 Chess Machine 30-32 MHz King 2.0 aggr   2320   30  -28   658   74%  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4 Chess Machine 30-32 MHz Schr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r 3.1    2316   36  -34   439   69% 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5 MChess Pro 3.5  486/50-66 MHz           2303   39  -37   365   68%  2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6 Chess Genius 1.0  486/50-66 MHz         2284   41  -38   343   71%  2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7 Mephisto Gideon Pro  486/50-66 MHz      2282   40  -38   337   64%  2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8 Chess Machine 30 MHz Schr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r 3.0       2278   62  -55   168   73%  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9 MChess Pro 3.12  486/50-66 MHz          2276   37  -34   427   71%  2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0 Chess Genius 1.0  486/33 MHz            2265   51  -48   207   62%  2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1 MChess Pro 3.12  486/33 MHz             2249   57  -53   174   64%  2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2 Mephisto Vancouver  68030 36 MHz        2234   37  -34   451   73%  2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3 Mephisto RISC 1 MB ARM 2  14 MHz        2216   29  -27   669   67%  2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4 Saitek RISC 2500 ARM2 14 MHz 128K       2214   27  -26   723   65%  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5 Kasparov SPARC  20 MHz                  2213   36  -35   341   61%  2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6 Hiarcs Master 2.0  486/33 MHz           2211   48  -48   214   52% 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17 Chess Machine Schr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r 512K ARM2 16MHz  2201   30  -28   616   66%  2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8 MChess 1.1-1.71  486/33 MHz             2195   44  -40   326   74%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9 Chess Machine The King 512K ARM2 16MHz  2182   35  -34   412   59%  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0 Mephisto Vancouver  68020 12 MHz        2167   26  -24   866   71%  2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1 Fritz 2.0  486/33 MHz                   2151   42  -41   292   60%  2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2 Socrates 3.0  486/33 MHz                2147   53  -53   173   49%  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3 Fidelity Elite  68030 32 MHz (vers.9)   2124   41  -38   364   74%  1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4 Mephisto Berlin  68 000 12 MHz          2122   28  -27   670   64%  2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5 Mephisto Vancouver  68000 12 MHz        2102   26  -25   771   60%  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6 Hiarcs Master 1.0  486/33 MHz           2085   52  -52   184   49%  2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7 Zarkov 3.0 486/25-33 Mhz                2048   51  -54   185   39%  2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8 Rex Chess 2.3  386/25-33 MHz            2029   65  -62   126   59%  1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9 Kasparov Brute Force  H8 10 MHz         2023   28  -28   629   55%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0 Fritz 1.0  486/33 MHz                   2021   63  -61   128   56%  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1 Zarkov 2.5  386/25-33 MHz               2018   56  -53   168   61% 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                                         Rating   +    -  Part.   Gan  O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2 Novag Diablo  68000 16 MHz              2004   23  -24   879   47%  2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3 Complete Chess System 486/33 Mhz        2002   62  -60   133   54%  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4 Fidelity Mach III  68000 16 MHz         1996   15  -15  2293   53% 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5 Mephisto MM 5  6502 5 MHz               1981   20  -20  1195   49% 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6 Mephisto Polgar  6502 5 MHz             1972   18  -18  1574   44%  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7 Mephisto Milano  6502  5 MHz            1958   26  -26   720   42%  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8 Zarkov 2.6 386/25-33 Mhz                1944   71  -69   103   56%  1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39 Chessmaster 3000  386/25-33 MHz         1934   68  -74   103   36%  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0 Mephisto Amsterdam  68000 12 MHz        1924   22  -22  1020   58%  1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1 Kasparov GK-2000   H8 10 MHz            1903   30  -30   552   44%  1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2 Mephisto Modena  6502 4 MHz             1890   30  -31   535   44%  1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3 Psion Atari  68000 8 MHz                1880   18  -18  1473   43%  1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4 Novag Ruby H8  10 MHz                   1880   34  -35   410   46%  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5 CXG Sphinx Galaxy 6502 4Mhz             1879   18  -18  1496   39%  1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6 Saitek Turboking II  6502 5 MHz         1867   24  -24   883   39%  1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7 Conchess Plymate Victoria 6502 5.5 MHz  1866   26  -27   701   40% 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8 Saitek Kasparov Blitz                   1737   49  -51   202   41%  1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49 Chessmaster 2100 Amiga 68000            1686   65  -76   120   25%  1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50 Mephisto Europa                         1679   50  -52   190   42%  1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51 Chess Champion 2175 Atari/Amiga         1670   56  -62   157   30%  1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U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cticamente sin variaciones respecto de la anterior lista. Quizs se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oco sorprendente que Zarkov 3.0 sigue perdiendo ELO. Concretamente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bajado 21 puntos. Zarkov 3.0 es, a pesar de ello, un excelen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a la impresin de ser muy rpido en sus clculos y sorprende su 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lasificacin. Quizs acuse el ordenador "lento" que utiliza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obarlo: un 486DX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obablemente el sorpresn de la lista es la magnfica segunda plaz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hessmaster 4000 para Windows. Increble pero el mismo programa,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.0, obtiene varias evaluaciones: 2322, 2320, 2214, 2182. La diferenc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be a la calidad de la plataforma. Como dato curioso: el ELO es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tre el CM4000w (9.900 ptas) y la ChessMachine 30-32Mhz (95.000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quivale a la TASC R30 (275.000 pt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primer puesto de CGenius, de momento, indiscu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#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U ^B 24 A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25-27 Junio. Cape May, New Jer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n la participacin de: Deep Blue, Zarkov, Startech, MChess, Soc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ray Blitz 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informacin: Monty Newborn, School of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cGill University, 3480 University Street, Montreal,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anada H3A 2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el  : 1-514-398-7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mail: newborn@cs.mcgil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U ^B QMW's Uniform-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-8 Agosto,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a organizacin proveeer los ordenadores (mnimo 486DX40 con 8Mb RAM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OS6). Para el torneo se comunican los programas a travs de una re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jugar automticamente entr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os programas deben adaptarse para funcionar en este entorno. Exist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versin "reducida" que puede solicitrsele a Don Beal para prob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ogramas con el mdulo interf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informacin: Don Beal, Department of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ueen Mary and Westfield Colle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ile End Road, London E1 4NS, 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^U 5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1-2 Octubre (no definitivas). The Computer Museum, Boston, 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informacin: Christopher Cha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.O.Box 2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arvard Square Station,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A 0223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el  : 1-617.8765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Fax  : 1-617.4919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mail: cfc@isr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#1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^C SUPER-FRITZ3 EN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stbamos cerrando la edicin de este este nmero de REVISTA cuando no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llegado algn materia relativo a la sensacional actuacin de Fritz3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orneo blitz que la PCA, bajo la esponsorizacin de INTEL, organizab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unich. En una prxima revista analizaremos en detalle este "bombaz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B INTEL WORLD CHESS EXPRESS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mo es sabido, la firma INTEL, principal diseador y fabricante mund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microprocesadores, firm en su da un contrato de esponsorizacin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CA, por el cual se comprometa a financiar un importante circu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ruebas ajedrecsticas en todo 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torneo que se celebr en Munich los das 19 y 20 de Mayo form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 ese ciclo. Se trataba de un torneo de partidas "blitz" (5 minut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jugad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on anterioridad, unos torneos previos determinaron los afortuna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umaran, en el cerrado final, a los "monstruos" (Kasparov, Anand, etc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... Fritz3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Finalmente, el promedio ELO-PCA (lgicamente de jugadores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"humanos") fue de 2625. Increblemente fu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Fritz3 se las compuso para empatar en el primer puesto jun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campen mundial Kasparov, obteniendo 12.5 de 17 posibles y efectuan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erformance de 28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programa rodaba sobre un Olivetti Pentium Plus a 90Mhz y seg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utores, llega a calcular 100.000 posiciones por segundo (!!!). Una pro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sde nuestro punto de vista, slo comparable a la de su act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ara dirimir el empate final entre Kasparov y Fritz3 se disput un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n el que el Campen se desquit de la derrota que Fritz le infring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Recomendamos vivamente a nuestros lectores que hojeen las partidas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orneo. A nosotros nos parece que Fritz juega "distinto".  Cuando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representan el logro ms alto alcanzado hasta este momento por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de ordenador frente a 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B &amp;(161) - 183  Partidas de Fritz en el Intel World Chess de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