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8 -   Mayo / Juni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1)    -   El VSB de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2)    -  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3)    -   Festival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4)    -  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5)    -   Festival LARK de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.doc)(06)    -   ULTIMA HORA: Candidatos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7)   -   ELO-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8)   -   ELO-FIDE 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09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a.doc)(10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b.doc)(11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2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3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4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5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6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8c.doc)(17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sta revista llegue a manos de nuestros lectores, el ver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 iniciando su andadura. Con l los torneos abiertos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ciones. Tambin, como viene siendo tradicional, el verano trae cons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paricin, o su anuncio, de importantes novedades en informtic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. Este ao tampoco va a ser dife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novedades sonadas estn la aparicin de un ChessBase4 para Window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ritz3, precedido por el xito en el Torneo INTEL de Mun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plano deportivo, desde la aparicin del anterior nmero, ha hab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ciones muy destacadas: el triunfo de Polgar en Madrid o el de Gelf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os Hermanas, tambin el de Kamsky en el LARK de Gran Canaria. Dedic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dos estos acontecimientos un lugar destacado, de acuerdo co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esfuerzo considerable, que ha retardado la aparicin y puntua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REVISTA, ofrecemos informacin de ltima hora sobre los Candida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CA. Kramnik, Romanishin y Tiviakov han sido los eliminados.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en el artculo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ce una resea especial la aparicin, casi simultnea, de los ELOs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E y PCA. Ofrecemos ambos como primi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osas no van bien para el ajedrez. La existencia inevitable de es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s urge una solucin rpida al cisma FIDE-PCA. La FIDE tiene la palabr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lla corresponde hacer un movimiento que permita la entente que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tro orden de cosas, esperamos que los torneos veraniegos sean bu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uestros lectores. Por nuestra parte, nuestra intencin es adela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alida del nmero de agosto, lo mximo que nos sea posible, par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a llegar a nuestros suscriptores antes de que se marchen de vacaci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intentaremo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EL V.S.B. DE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l desquite de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e los diferentes inconvenientes que el cisma PCA-FIDE trae a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jedrez es la dificultad de reunir en un mismo torneo a jugador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n significado en sus discrepancias mtuas. Por parte de la FIDE,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o que de momento prescinden de Kasparov y Short. La PCA, en cambio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gue aunar en su seno a todos los jugadores de lite. Persona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Karpov o Salov, por discrepancias personales con Kasparov, se ni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bijarse bajo el ala de la P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se motivo, el tradicional torneo VSB que apost por formar part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clo de la PCA, no cont con la participacin de Karpov. Karpov prefi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"ciclo espaol" (Madrid, Dos Hermanas, LARK Gran Canaria), aunque cl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, no tena ningn inters de servir en bandeja un des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del bao del Linares'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sar de la ausencia de Karpov y gracias a su sustitucin por Ivanch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mantuvo su altsimo nivel y su aliciente. El "suplente" dem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un gran jugador. A punto estuvo de ganar el certamen y obtuv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lndida victoria en su match particular contra Kasparov, ganad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. Repasemos las actuaciones individu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 efectu un excelente torneo. Su performance de 2807 muestra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as el altsimo nivel desplegado por el campen del mundo. Para su p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nchuk, en plena forma, a punto estuvo de aguarle el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eneral, muy buenas partidas, entre las que destacamos su victoria 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el Short en una Francesa de alto n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)  Kasparov,G-Short,N  VSB (2)   Defensa Francesa- Steiniz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Ivanch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llegado como suplente, como segundo ELO del certamen supo plant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uen torneo. En su match contra Kasparov se impuso con maestra y en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dad. Slo una derrota ante Timman le apart de los labios las mi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riu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interesantes, especialmente, sus partidas frente a Kasparov y Tim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7) Ivanchuk,V-Kasparov,G VSB (4)  Siciliana, Najdorf   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) Kasparov,G-Ivanchuk,V VSB (1)  Escocesa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T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izo un buen torneo. Jugar en casa, decididamente, no se le da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ti errores en momentos clave y eso se tradujo en derrotas evi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mejor y ms redondeada partida fue su victoria ante Ivanchuk que dec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plaza del campeon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1) Timman,J-Ivanchuk,V. VSB (6)  Siciliana, Rossolimo 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o clasificado. Otra vez problemas con las negras, con las que pe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sus partidas. Short no acaba de encontrar su equilibrio con es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mbio, con las blancas, su resultado es bueno (2 de 3). Su b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es consecuencia, principalmente, de su descalabro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zas neg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mejor partida probablemente sea frente a Timman, donde castiga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la Francesa del ho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) Short,N-Timman,J      VSB (1)  Francesa, Steiniz      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el lector puede hojear el resto de las partidas que comple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oletn del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1) - 12    Partidas del 8 Torneo VSB -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8 VSB -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1     2     3     4      Pt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Kasparov,G  2805     ---    0   1 1   1      4.0   +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vanchuk,V  2710      1   ---    0    1     3.5   +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imman,J    2620     0 0    1   ---   0 1     2.5   +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hort,N     2685     0     0   1 0   ---     2.0   -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12-19 de Mayo de 1994. Elo promedio= 2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CIUDAD DE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Victoria de Gelf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ante victoria del bielorruso Boris Gelfand, con una performan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a los 2800, performance de cam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estuvo reido desde el principio, en un codo a codo entre Karp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fand y Epishin. Karpov no estuvo a la altura del reciente torne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ares, si bien ello es comprensible porque aquella ocasin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actuacin sobrehumana. A pesar de todo jug, como es habitual en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bien, aunque no alcanzara a ganar la prueba. Y es que la actu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fand lo fue mej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vo Karpov, adems, su pequeo affaire. Como en su da narramos 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viera Kasparov frente a Polgar, estamos obligados a detallar ste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o rival. Qu suced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ronda enfrent a Rivas-Karpov. Manolo obtuvo con un acer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o una posicin muy ventajosa, si no ganadora. Pero ya en la jugada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quedaban tan slo 5 minutos de reloj para completar el control.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 decir que jugaba como un rayo. Karpov, pronto, le sigui en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 carrera por llegar al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la posicin del ruso era muy delicada, de tener mejor tiempo p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el que tena peor. El final de partida fue un ping-pong incre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la bandera de Karpov cay. Slo quedaba por saber si h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nzado el control, pero por increble que parezca, ni con el apoy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lico (la partida se segua adems con monitores de TV), ni con la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rbitro auxiliar, ni con la colaboracin de los protagonistas, se p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struir totalmente la partida. No hubo acuerdo para las ltimas 3 (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o 5 ) jugadas. Precisamente las ltima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3,</w:t>
      </w:r>
      <w:r>
        <w:rPr>
          <w:rFonts w:eastAsia="Geneva" w:cs="Geneva" w:ascii="Geneva" w:hAnsi="Geneva"/>
          <w:color w:val="000000"/>
          <w:sz w:val="24"/>
          <w:szCs w:val="24"/>
        </w:rPr>
        <w:t>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2,g2,g5; sc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7,d6,g6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osicin tras 37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3 c6. Ultima jug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que se reconstruye con acuerdo de am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ra buena idea grabar las parti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os torneos muy importantes en vide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reconstruir estas u otras situ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nlogas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 hecho es totalmente inslito. Rivas, viendo que la cosa no tomaba b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ariz, ofreci las tablas que caballerosamente acept Karpov, an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u posicin en aquel momento era ya muy ventaj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aturalmente, y si comparamos con el incidente de Kasparov en Linares, a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Karpov supo eludir las aristas ms sobresalientes del tema acept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mpate. An as, sus detractores creen ver en este hecho la confirm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que haba perdido por tiempo y l lo sa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2,g2,g5; sb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7,d6,g6,h7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ivas-Karpov, Ronda 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sicin en el momento de caer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andera a Kar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da cual opinar sobre esto lo que le apetezca, pero parece cla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 comparamos ambos incidentes, Karpov-Rivas y Kasparov-Polgar, si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 crea que Kasparov hudiera podido soltar la pieza sin darse cuenta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ubiera debido saber, con seguridad, qu piezas haba movido. Tan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ran las 3 jugadas ltimas!. Fueron sus ofensivos comentarios aplicad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sparov motivados nicamente por su rivalidad person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sotros, al igual que en el affaire Kasparov, damos crdito a la honra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los jugadores. Por tanto, el resultado es correcto. De todas mane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eguridad de Kasparov, que luego se demostr equivocada, nos par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su da un error (Kasparov ni pidi disculpas, ni hizo el mnimo g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portivo, ni nada que se le pareciera). Aqu Karpov, en cambio, acep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empate en posicin ganadora, renunciando a su derecho a ganar en a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dar satisfaccin a ambas partes, nos parece que ha actuado de un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teligente, prudente y encom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frecemos a continuacin dos partidas del torneo, comentadas por Mig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lles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9) Polgar,J-Illescas,M   Dos Hermanas (2)   [Illescas]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20) Illescas,M-Gulko,B    Dos Hermanas (3)   [Illescas]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IUDAD DE DOS HERM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6-28 Abril 1994, Dos Hermanas, Sev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1  2  3  4  5  6  7  8  9  0  Ptos  Des.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Gelfand,B   BLA 2685  -    1  1      1  1       6.5         +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Karpov,A    RUS 2740    -    1  1    0  1  1     6.0         +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Epishin,V   RUS 2675  0    -  0  0  1  1  1  1  1   5.5         +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Topalov,V   BUL 2640  0  0  1  -      1  0    1   4.5        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Illescas,M  ESP 2590    0  1    -          0   4.0  18.75  +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Lautier,J   FRA 2625      0      -  0    1     4.0  17.50  -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Gulko,B     USA 2615  0  1  0  0    1  -  0    1   4.0  16.75  -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Polgar,J    HUN 2630  0  0  0  1      1  -       4.0  15.75  -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Morovic,I   CHI 2605    0  0      0      -  1   3.5         -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Rivas,M     ESP 2505      0  0  1    0    0  -   3.0         +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at. XVI  Elo medio= 2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COMUNIDAD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Victoria de Judit Polg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be ser mucha la experiencia que se obtiene en el Torneo Internacio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inares, porque Judit que juega torneos a un ritmo frentico (Lin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onaco, Dos Hermanas, Madrid y luego adems el LARK de Gran Canaria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 tenido en el Madrid'94 la mejor actuacin de su carrer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obablemente la mejor clasificacin de una mujer en un torneo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alto nivel en toda la his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 cierto es que empez muy fuerte (3 de 4), pero a continuacin lo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n ms. Entre sus victimas se hallan: San Segundo, Shirov, Sokol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iviakov y Bareev. Su resultado, adems, es todava ms importante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uanto que su inmediato seguidor est a 1 de distancia. Toda una proez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cuanto al resto de los participantes, la misma tabla refleja su su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ste torneo. Quizs todos esperaban ms de Shirov quien no estuvo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certado. No gan a nadie de los 5 primeros, puntuando slo con Ma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areev y San Segundo. Un jugador con ELO superior a los 2700 debier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s efectivo con adversarios fuertes. Pero es comprensible que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ilo tan tormentoso, los resultados sean tambin irregul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uestros lectores, como es habitual, disponen de la totalidad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tidas de este importante certamen en el anexo a esta revista 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RVICIO del mes de Mayo'94. Publicamos aqu algunas de ell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sus au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3) Kamsky,G-Illescas,M        Madrid (3)      :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4) Magem,J-San Segundo,P      Madrid (3)    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5) Salov,V-Illescas,M         Madrid (5)      0:1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6) Illescas,M-Magem,J         Madrid (6)      1:0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7) San Segundo,P-Illescas,M   Madrid (7)      :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18) Magem,J-Tiviakov,S         Madrid (7)    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la siguiente pantalla ofrecemos el cuadro del Torneo de Mad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las pantallas posteriores siguen los torneos de Madrid B, Dos Herman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iudad de Len, as como el LARK de Gran Canaria A, B 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III TORNEO COMUNIDAD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-14 Mayo,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1 2 3 4 5 6 7 8 9 0  Ptos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Polgar,J       g HUN  2630   - 1 1    1  1 1   7.0  +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Sokolov,I      g BIH  2650   0 -    1 0 1 1 1   5.5  +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Shirov,A       g LAT  2715   0  -    0 1 1 1   5.0  -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Kamsky,G       g USA  2695      -    1     5.0  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Illescas,M     g ESP  2590       - 1 0 1     5.0  +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Salov,V        g RUS  2685    0   0 - 1 1     4.5  -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Tiviakov,S     g RUS  2630   0 1 1  1 0 - 0     4.5  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Magem,J        m ESP  2505    0 0 0 0 0 1 - 1 1   3.5  +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Bareev,E       g RUS  2685   0 0 0     0 -    2.5  -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San Segundo,P  m ESP  2470   0 0 0     0  -   2.5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at. XVI  Elo medio= 2626   g=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lelamente a esta importante competicin se celebr un torneo "men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promocin de las figuras locales. Mostramos tambin el cua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lasifica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TORNEO COMUNIDAD DE MADRI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 2 3 4 5 6 7 8 9 0 1 2  Ptos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1. Garcia Palermo,C g ITA 2460   -   1  1 1 1 1 1  1  9.0</w:t>
        <w:tab/>
        <w:t xml:space="preserve">  +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2. Rajkovic,D       g YUG 2475    - 1 0 1 0 1 1 1 1 1   8.0</w:t>
        <w:tab/>
        <w:t xml:space="preserve">  +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3. Elguezabal,D     f ARG 2370    0 - 0 1  1 1  1 1 1  7.5</w:t>
        <w:tab/>
        <w:t xml:space="preserve">  +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Rojo,G             ESP 2370   0 1 1 -  0 1 0 1 1 1 1  7.5   +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Gallego,V          ESP 2360    0 0  - 1 1 1 1 0 1 1  7.0   +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Yewdokimov,O     m RUS 2365   0 1  1 0 -  0  1 1 1  6.5   +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Cuevas,ML       mf ESP 2245   0 0 0 0 0  - 1   1 1  4.5   +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Vallejo,F        f ESP 2315   0 0 0 1 0 1 0 - 0 1  1  4.5   -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Candela,J          ESP 2340   0 0  0 0   1 - 0 1 1  4.5   -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Barez,H            ESP 2340   0 0 0 0 1 0  0 1 -  1  4.0   -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1. De la Cruz,J     f ESP 2360    0 0 0 0 0 0  0  - 1  2.5   -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. Ortiz,JL           ESP ----   0  0 0 0 0 0 0 0 0 0 -  0.5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^B ^C EL CIUDAD DE 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Norma de Gran Maestro para De la V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los jugadores espaoles les cuesta sacar provecho de los numero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s que se organizan en nuestro pas. Son contadas las ocasion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 consiguen redondear buenas actuaciones y llevarse un triunf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sta ocasin, y en el torneo de Len, un gafe en cuanto a norm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gadores espaoles, que no para extranjeros, Jess De la Villa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btenido su primera norma de G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la Villa estaba pegando fuerte. Su ELO-FIDE est ya muy prxim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500 que es el nivel de GM. Era un tanto sorprendente que su palmar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uciera an esta distincin y por ello nos alegramos de que, por f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 corrija esta situacin. Felicidade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torneo, por otra parte, contaba con participantes de lujo. Korchno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jubojevic, Beljavski, Azmaiparashvili.... La disputa se circunscri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nalmente entre Beljavski y Ljubojev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exander Beljavski, de quien comentamos en su dia que ha jugado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tiempo con una performance de 2900 (!!), pudo desquitarse aqu de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alas actuaciones, tan abundantes en su brillante carrera. Beljavski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masiado irregular. Cosas del genio, quiz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orchnoi, el veterano, decepcion a sus admiradores. Su gran categor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mite mantener un altsimo nivel, pero los aos no pasan en balde y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 es el de 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nalmente, no podemos cerrar los comentarios al torneo sin mencion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rprendentemente floja actuacin de Alfonso Romero. Dicho resulta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explicable en relacin a su calidad de juego. Algo no funciona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paracin?. Estamos convencidos de que sabr superar este bach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ecuperar su fuerza habi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la Villa nos comenta, como protagonista de excepcin, algunas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l cert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21) Leko,P-De la Villa,J   Len (3)   [De la Villa]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22) De la Villa-Ubilava,E  Len (5)   [De la Villa]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23) Sin,M-Beliavski,A     Len (5)   [De la Villa]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24) Korchnoi-De la Villa   Len (6)   [De la Villa]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IUDAD DE 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-10 Abril 1994,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1 2 3 4 5 6 7 8 9 0  Pts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Beljavski,A        g UKR 2650  -  0  1 1 1 1 1 1  7.0  +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Ljubojevic,Lj      g YUG 2600   -     1 1 1 1  6.5  +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De La Villa,J      m ESP 2470  1  -    1     5.5  +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Azmaiparashvili,Z  g GEO 2625     -  1    1  5.5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Leko,P             g HUN 2545  0    -   1 1 1  5.5  +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Korchnoi,V         g SWZ 2615  0   0  - 0  1 1  5.0  -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Ubilava,E          g GEO 2535  0 0 0   1 -  0 1  3.5  -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Gmez,M            m ESP 2485  0 0   0   - 1 0  3.0  -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Sin,M             m ESP 2380  0 0   0 0 1 0 - 1  3.0  +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Romero,A           m ESP 2455  0 0  0 0 0 0 1 0 -  1.5  -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at.XII  Elo medio=2536  g=5.5   m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FESTIVAL LARK EN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o ya es tradicional, la Isla de Gran Canaria acoge otra vez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s ms fuertes del ao. No es una actividad aislada sino que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s de las muchas pruebas que se organizan all. En esta ocasi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incidiendo con el Supertorneo se organizaron dos "menores" de categ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II y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nmina del LARK es parecida a la de MADRID o DOS HERMANAS. Lg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xisten jugadores que no repiten en todos, pero an as son los ms qui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 lo hacen. El circuito espaol de cerrados de alto nivel, inaugu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empre con el Linares, ofrece a los jugadores la posibilidad del des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 de mejorar sus anteriores actuaciones. El LARK cierra el circu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torneo fuerte se lo llev, y para nosotros no sorpresivamente, el r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acionalizado americano Gata Kamsky. Kamsky, que el 2/6 cumpli 20 a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 realizando unas performances altsimas en todos los torneos 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ticipa. Ello le ha permitido acariciar el listn de los 2700 ELO-F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la lista de 7/94 aparece con 26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izs las notas ms destacadas se producen en la cola de la clas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l encontramos a Shirov y a Epishin. Sus performances son bajsi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torneo LARK no ha computado en la lista ELO de Julio, por lo que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gadores no ven reflejados an, en trminos de ELO, su desa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LARK GRAN CANAR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1 2 3 4 5 6 7 8 9 0  Pts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Kamsky,G     USA 2695  -   1   1 1  1  6.5  +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Karpov,A     RUS 2740   -  0 1  1  1 1  6.0  +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Topalov,V    BUL 2640    -  1    1   5.5  +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Lautier,J    FRA 2625  0 1  - 0 0 1 1 1 1  5.5  +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Polgar,J     HUN 2630   0 0 1 - 1 0 0 1 1  4.5  +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Illescas,M   ESP 2590     1 0 - 0     4.0  +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Adams,M      ENG 2660  0 0  0 1 1 -  0 1  4.0  -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Morovic,I    CHI 2605  0   0 1   - 0 1  4.0  +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Shirov,A     LAT 2715   0 0 0 0  1 1 -   3.5  -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Epishin,V    RUS 2675  0 0  0 0  0 0  -  1.5  -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lectores encontraran las partidas de este certamen en el anexo 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rvicio. En un futuro ejemplar de nuestra publicacin analizaremos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tidas de este cert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ertamos adems las tablas de clasificacin final de las pruebas B y C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e Festival L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GRAN CANARIA, LAR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1 2 3 4 5 6 7 8 9 0  Pts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Miladinovic,I    g YUG 2480  -  1  1 0 1 1 1 1  7.0  +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Polgar,S         m HUN 2450   - 0  1 1 1 1  1  6.5  +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Ubilava,E        g GEO 2535  0 1 -   0 1 1 1 1  6.0  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Kurajica,B       g BIH 2565     - 0  1  1 1  5.5  -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Ochoa,FJ         m ESP 2450  0 0  1 - 1 0   1  4.5  -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Garcia Padron,J  m ESP 2435  1 0 1  0 - 0 0 1 1  4.5  -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Sarmiento,B A.     ESP 2230  0 0 0 0 1 1 -   1  4.0  +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Brito,A          f ESP 2325  0 0 0   1  - 0 1  3.5  +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Villavicencio,A  f ESP 2360  0  0 0  0  1 -   3.0  -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Castellano,J       ESP 2215  0 0 0 0 0 0 0 0  -  0.5  -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GRAN CANARIA, LARK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1 2 3 4 5 6 7 8 9 0  Pts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. Lezcano,P           ESP 2320  -    1   1 1 1  6.5  +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. Rivera,D          m URU 2375   -     1  1 1  6.0  +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. Danailov,S        m BUL 2440    -   0 1  1 1  5.5 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. Reyes,J           m PER 2430     -    1 1   5.5  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. Gonzalez,Ge         ESP 2285  0    - 1   1   5.0  +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6. Solana,E          f ESP 2380    1  0 -  1 0 1  5.0  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. Gonzalez,Gui        ESP 2190   0 0    - 1  1  4.5  +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. Bjelica,D         f YUG 2365  0   0  0 0 -    2.5  -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. Sanchez,R         f CUB 2315  0 0 0 0 0 1   -   2.5  -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. Gonzalez Perez,L    ESP 2235  0 0 0   0 0   -  2.0  -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terminar esta crnica del Festival LARK, contamos con la colabo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l GM Miguel Illescas que nos comenta alguna de las partidas d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25) Illescas,M-Polgar,J   Las Palmas, LARK A (1)  0:1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26) Illescas,M-Topalov,V  Las Palmas, LARK A (3)  :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27) Lautier,J-Illescas,M  Las Palmas, LARK A (6)  0:1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28) Kamsky,G-Illescas,M   Las Palmas, LARK A (8)  :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29) Illescas,M-Epishin,V  Las Palmas, LARK A (9)  : 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^B ULTIMA HO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ew York, Matches de Candidatos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emos "aguantado" todo lo posible la salida del presente nmero de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disponer de los resultados finales de los matches de Candidat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CA que se celebraban en Nueva York. Incluso podemos ofrecer como verda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imicia unas cuantas partidas de estos interesantsimos encuen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fase semifinal de los Candidatos-PCA est prevista que se celeb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arcelona. Espectculo garant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1 2 3 4 5 6 7 8                        1 2 3 4 5 6 7 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Romanishin,O    0 0    0 -  2.0      Kamsky,G     1 1    1 - -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nand           1 1    1 -  5.0      Kramnik,Vl   0 0    0 - -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1 2 3 4 5 6 7 8                        1 2 3 4 5 6 7 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hort,N         0 1       4.0      Tiviakov,S   0 0 1 1  0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ulko,B         1 0       4.0      Adams,S      1 1 0 0  1 0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los matches en que se produjo un empate, se efectu un match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sempate en la modalidad rpida de Activ Chess. Los vencedores fu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dams y Short que pasan a la siguiente f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emparejamientos para las semifinales a celebrar en Barcelona,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nand  - 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hort  -  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continuacin, algunas partidas de estos matches. En un prximo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uestra REVISTA ofreceremos ms informacin de este ev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B &amp;(30) - 46   Partidas del Candidatos PCA, New York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