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8 -  Mayo / Juni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1)    -   El VSB de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2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3)    -   Festival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4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5)    -   Festival LARK de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6)    -   ULTIMA HORA: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7)   -   ELO-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8)   -   ELO-FIDE 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EL NUEVO ELO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CA ha elaborado su propio ELO. Ello era inevitable de continuar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n de divisin que vive nuestro ajedrez. El lector obser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pequeas diferencias respecto al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s visible es que aqu se cuenta de 1 en 1 mientras qu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ndea a mltiplos de 5. Se nos dice que la PCA quiere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ir en el ELO el factor "color" y la "varianza". Esto est muy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s lgico, pues no es lo mismo jugar con negras que con blanca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za es una medida de la dispersin de los datos que sirve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la medida y podra ser til para ponderar los enfrenta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grupos de ELO muy disp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emos de estos datos por una gentileza de ChessBase, empres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abora en la confeccin de los mis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ntel World Chess Ran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odos los jugadores con rating igual o superior a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esultados hasta  30 de Abril d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Thompson,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rating   var                             rating 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asparov,Gary      2808    173       17 Ehlvest,Jaan        2637   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Karpov,Anatoly     2791    164       18 Vaganian,Rafael     2637    17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hirov,Alexei      2716    191       19 Adams,Michael       2636    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nand,Viswanathan  2714    186       20 Oll,Lembit          2636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Ivanchuk,Vassily   2708    185       21 Nenashev,Alexander  2636    17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alov,Valery       2708    182       22 Georgiev,Kiril      2635   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Kramnik,Vladimir   2697    171       23 Tiviakov,Sergei     2632    18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Gelfand,Boris      2693    176       24 Dautov,Rustem       2630   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Bareev,Evgeny      2687    188       25 Ljubojevic,Ljubomir 2626    18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hort,Nigel        2686    205       26 Chernin,Alexander   2626  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Kamsky,Gata        2666    188       27 Akopian,Vladimir    2625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Yusupov,Artur      2658    175       28 Lautier,Joel        2622   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Epishin,Vladimir   2653    179       29 Azmaiparashvili,Z   2622   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Nikolic,Predrag    2651    172       30 Dreev,Alexey        2620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Timman,Jan H       2642    196       31 Piket,Jeroen        2619  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Kaidanov,Grigory   2638    182       32 Korchnoi,Viktor     2619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rating   var                            rating 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Speelman,Jonathan   2619    162      56 Pigusov,Evgeny      2599   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Greenfeld,Alon      2616    157      57 Miles,Anthony       2598   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Magerramov,Elmar    2615    186      58 Lputian,Smbat       2597   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Dolmatov,Sergey     2614    157      59 Polgar,Judit        2597   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Malaniuk,Vladimir   2613    159      60 Illescas Cordoba,M  2595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Khalifman,Alexander 2613    156      61 Andersson,Ulf       2595   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Gurevich,Mikhail    2612    206      62 Fischer,Robert      2594    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Huebner,Robert      2612    166      63 Smirin,Ilia         2594  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Sokolov,Ivan        2611    209      64 Polugaevsky,Lev     2594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Benjamin,Joel       2610    172      65 Agdestein,Simen     2593    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Vladimirov,Evgeny   2610    157      66 Sturua,Zurab        2591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Romanishin,Oleg     2609    186      67 Dorfman,Josif       2591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Vyzmanavin,Alexey   2609    173      68 Minasian,Artashes   2589   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Hansen,Curt         2609    167      69 Rohde,Michael       2589   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Alterman,Boris      2608    176      70 Beliavsky,Alexander 2588   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Krasenkov,Mikhail   2605    188      71 Chandler,Murray     2588  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Nunn,John           2605    185      72 Eingorn,Vereslav    2588   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Yudasin,Leonid      2604    171      73 Gruenfeld,Yehuda    2586  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Topalov,Veselin     2603    205      74 Novikov,Igor A      2586   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Christiansen,Larry  2603    192      75 Granda Zuniga,Julio 2584    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Gulko,Boris         2603    168      76 Lobron,Eric         2584   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Psakhis,Lev         2602    168      77 Wolff,Patrick       2584   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Ribli,Zoltan        2600    135      78 Portisch,Lajos      2584   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rating   var                            rating 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 Savchenko,Stanislav 2583    184     102 Dvoirys,Semen       2568    1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Rublevsky,Sergei    2583    164     103 Rogers,Ian          2568  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 Seirawan,Yasser     2582    176     104 Bologan,Viktor      2567    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 Sveshnikov,Evgeny   2581    175     105 Campora,Daniel      2567  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 Hertneck,Gerald     2580    181     106 Tukmakov,Vladimir   2567  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 Hort,Vlastimil      2580    161     107 Kuzmin,Alexey       2566  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 Vaiser,Anatoly      2579    174     108 Yermolinsky,Alexey  2566    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 Rozentalis,Eduardas 2578    190     109 DeFirmian,Nick      2566   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 Maximenko,Andrei    2578    181     110 Khenkin,Igor        2564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 Cvitan,Ognjen       2578    147     111 Georgadze,George    2564    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 Hjartarson,Johann   2577    204     112 Ruban,Vadim         2563   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Huzman,Alexander    2577    147     113 Yurtaev,Leonid      2563   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 Serper,Grigory      2576    167     114 Malisauskas,V       2563   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 Zvjaginsev,Vadim    2576    161     115 Moroz,Alexander     2562   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 Morovic Fernandez,I 2575    167     116 Milos,Gilberto      2562   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 Hodgson,Julian      2573    212     117 Torre,Eugenio       2560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Shabalov,Alexander  2573    210     118 Lerner,Konstantin   2559   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 Kudrin,Sergey       2573    185     119 Cseshkovsky,Vitaly  2559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 Kengis,Edvins       2573    178     120 Gavrikov,Viktor     2559  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 Aleksandrov,Aleksej 2570    222     121 Van Wely,Loek       2558  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 Milov,Vadim         2569    192     122 Aseev,Konstantin    2558   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Sakaev,Konstantin   2569    157     123 Razuvaev,Yuri       2557   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Kharlov,Andrei      2568    200     124 Pinter,Jozsef       2557   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rating   var                            rating 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Dokhoian,Yury       2557    145     148 Spasov,Vasil        2549   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 Van Der Sterren,P   2556    195     149 Gurevich,Ilya       2548   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Goldin,Alexander    2556    167     150 Kovalev,Andrej      2548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Stohl,Igor          2556    156     151 Fishbein,Alexander  2547    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 Kharitonov,Andrei   2556    133     152 Ryskin,Alexandr     2547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Frolov,Artur        2555    211     153 Hellers,Ferdinand   2547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 Shulman,Yuri        2555    188     154 Kozul,Zdenko        2545   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Watson,William      2555    187     155 Hulak,Krunoslav     2545   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 Yandemirov,V        2555    180     156 Dydyshko,V          2544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 Ionov,Sergey        2555    168     157 Sax,Gyula           2544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Hansen,Lars Bo      2554    169     158 Kupreichik,Viktor   2543   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 Makarichev,Sergey   2553    231     159 Kuzmin,Gennadi      2543  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 Van Der Wiel,John   2553    168     160 Ftacnik,Lubomir     2543    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 Zaichik,Gennadi     2552    194     161 Gleizerov,Evgeny    2543   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 Xu,Jun              2552    177     162 Xie,Jun             2542  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Adorjan,Andras      2552    142     163 Dzindzichashvili,R  2542   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 Norwood,David       2551    190     164 Glek,Igor V         2541    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 Hickl,Joerg         2551    180     165 Stefansson,Hannes   2540   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 Ye,Jiangchuan       2551    168     166 Sherbakov,Ruslan    2540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 Smagin,Sergey       2550    194     167 Wojtkiewicz,A       2540   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Brodskij,Michail    2550    163     168 Nijboer,Friso       2539    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6 Anastasian,Ashot    2549    212     169 Svidler,Peter       2539  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 Lutz,Christopher    2549    183     170 Cebalo,Miso         2539   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rating   var                            rating 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 Kotronias,Vasilios  2539    178     194 Baburin,Aleksandar  2530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2 Sosonko,Gennadi     2539    168     195 Sadler,Matthew      2529   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3 Gofshtein,Leonid    2537    205     196 Kuporosov,Viktor    2529 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4 Spraggett,Kevin     2537    195     197 Leko,Peter          2528   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 Makarov,Marat       2537    193     198 Barua,Dibyendu      2527   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6 Neverov,Valeriy     2536    198     199 Janjgava,Lasha      2527   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7 Shneider,Aleksandr  2536    165     200 Lanka,Zigurds       2526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8 Lin,Weiguo          2535    224     201 Zagrebelny,Sergey   2525    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9 Onischuk,Alex       2535    195     202 Petursson,Margeir   2525   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Fedorowicz,John     2535    180     203 Kosten,Anthony      2525   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 Balashov,Yuri       2534    182     204 Ulibin,Mikhail      2524    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2 Damljanovic,Branko  2534    180     205 Murrey,Jacob        2524   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 Kapetanovic,Armin   2534    178     206 Phominyh,Alexej     2523   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4 Schlosser,Philipp   2534    175     207 Levin,Felix         2522    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5 Sorokin,Maxim       2534    171     208 Timoshenko,Georgy   2522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6 Spassky,Boris       2534    163     209 Ruzele,Darius       2522    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7 Nikolenko,Oleg      2534    150     210 Murshed,Niaz        2522    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8 Shipov,Sergei       2533    198     211 Loginov,Valery      2521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9 Bagirov,Vladimir    2533    130     212 Hracek,Zbynek       2521  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 Morosevic,A         2532    215     213 Sunye Neto,Jaime    2521    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 Kveinys,Aloyzas     2532    188     214 Yakovich,Yuri       2520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 Chekhov,Valery      2531    158     215 Handoko,Edhi        2520    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 Lalic,Bogdan        2531    150     216 Renet,Olivier       2520    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rating   var                           rating 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7 Kurajica,Bogdan     2520    170    240 Smejkal,Jan         2514    1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8 Muhutdinov,Marat    2519    215    241 Ernst,Thomas        2513    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9 Nogueiras,Jesus     2519    181    242 Smyslov,Vassily     2513   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Drasko,Milan        2519    179    243 Varavin,Viktor      2512    1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1 Rechlis,Gad         2518    203    244 Piskov,Yury         2512    1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2 Rivas Pastor,M      2518    195    245 Kiselev,Sergey      2512   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3 Lau,Ralf            2518    178    246 Kindermann,Stefan   2512   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 Temirbaev,Serik     2518    173    247 Atalik,Suat         2512   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 Istratescu,Andrei   2518    163    248 Hresc,Vladimir      2512  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6 Mikhalchishin,A     2518    162    249 Wang,Zili           2511   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7 Ibragimov,Ildar     2517    186    250 Meister,Yakov       2511   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8 Moskalenko,Viktor   2517    182    251 Liang,Jinrong       2511   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9 Wahls,Matthias      2517    178    252 Vakhidov,T          2511   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 Taimanov,Mark       2517    172    253 Maljutin,Evgeni     2510    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 Kruppa,Yuri         2516    209    254 Anapolsky,Sergey    2510   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 Kuczynski,Robert    2516    160    255 Blatny,Pavel        2510   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3 Knaak,Rainer        2515    193    256 Ivanov,Igor         2510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4 Popovic,Petar       2515    190    257 Suba,Mihai          2510   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 Chiburdanidze,Maia  2515    176    258 Polgar,Zsuzsa       2509   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6 Ikonnikov,V         2515    174    259 Kirov,Nino          2508   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7 Golubev,Mihail      2515    164    260 Beim,Valery         2508  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8 Titov,German        2515    163    261 Chuchelov,Vladimir  2507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9 Ubilava,Elizbar     2514    212    262 Rashkovsky,Nukhim   2507    1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rating   var                            rating 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3 Hebden,Mark         2506    196     276 Mainka,Romuald      2502    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4 Golod,Vitali        2506    192     277 Garcia Ilundain,D   2502   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5 Milov,Leonid        2506    192     278 Cramling,Pia        2502   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6 Vaulin,Alexander    2506    187     279 Brenninkmeijer,J    2501    1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7 Davies,Nigel R      2506    173     280 Semeniuk,A          2501    1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 Thorsteins,Karl     2505    205     281 Palac,Mladen        2500   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9 Sermek,Drazen       2505    195     282 Stirenkov,Veniamen  2500   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 Arkhipov,Sergey     2505    174     283 Geller,Efim P       2500    1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 Nikolic,Nebojsa     2505    145     284 Nadyrhanov,S        2500    1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2 Strikovic,Aleksa    2504    200     285 Movsziszian,Karen   2500    1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 Popchev,Milko       2504    187     286 Palatnik,Semon      2500    17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4 Khasin,Alexander    2504    154     287 Mestel,A Jonathan   2500    1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5 Gipslis,Aivars      2503    128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NUEVA LISTA ELO-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Julio -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un adelanto de la nueva lista ELO-FIDE 7/94 de la que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revista daremos ms de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arpov,A     g  RUS  2780         10. Yusupov,A    g  GER  26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hirov,A     g  LAT  2740         11. Nikolic,P    g  BIH  26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Kramnik,Vl   g  RUS  2725         12. Dreev,A      g  RUS  26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nand,V      g  IND  2720         13. Epishin,Vl   g  RUS  26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alov,V      g  RUS  2710         14. Khalifman,A  g  RUS  26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Kamsky,G     g  USA  2695         15. Lautier,J    g  FRA  26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vanchuk,V   g  UKR  2695         16. Kaidanov,G   g  USA  26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elfand,B    g  BLR  2680         17. Vaganian,R   g  ARM  26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Bareev,E     g  RUS  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bservacin ms interesante de la misma es el pequeo grupo destac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do por los 9 primeros jugadores del ranking mundial. Yusupov, 1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 20 puntos de su predecesor. Karpov, en primera posicin, aum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ventaja respecto a Shirov, su inmediato segu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ista general, el primer espaol est situado el 68. Se tra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uel Il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el ELO-FIDE de los primeros 20 espaoles. En un prx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la REVISTA daremos el ELO espaol comple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llescas,M      g  2590           11. Garcia Ilundain,D     m  2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gem,J         m  2520           12. Romero, A             m  2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ivas,M         g  2520           13. Garcia Padrn,J       m  2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zeta,F         g  2505           14. Rodriguez,Or          g  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mas,J         m  2500           15. Martin Gonzalez,A     m  2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 la Villa,J   m  2490           16. Fernandez Garcia,J.L  g  2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an Segundo,P   m  2485           17. Alvarez,R             m  2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omez,M         m  2465           18. Rojo,G                   2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Bellon,J.M      m  2460           19. Ochoa,F.J             m  2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Vehi,V          m  2455           20. Gil Capape,J          m  2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xtracto de los ELOs-FIDE espaoles, creemos poder apreci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 estiramiento en la cspide. As, en este momento, hay 5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ELO mayor o igual a 2500. Otros dos jugadores estn muy cer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2500...  Se trata de una buena noticia porque el ELO espaol esta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siado apiado en ELOs ba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01)   :     PCA- Mosc  (INTEL Grand Prix n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02)   :     PCA- SKA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03)   :     Open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04)   :     Open IberCaja. Zarago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05)   :     Open Benid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06)   :     Partidas comentadas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07)   :     Partidas de boletines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NTEL GRAN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CA- Mo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ircuito INTEL, Grand Prix, consta de 4 torneos. El primero es 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 que se desarroll en el Kremlin. Luego vienen 3 ms. Un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York, en junio, Londres para finales de agosto, y para acab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 por novie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 que respecta al torneo final, se trataba de matches eliminato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Inmopar. El ritmo de juego eran 25 min. De persistir el empa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mpataba en un duelo, tie-break, 5'-6', ganando las negras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mpate. Una frmula innovadora y expedi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1a. Ronda                                2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Ivanchuk   -  Azmaiparashvili 1         2 Ivanchuk   - Short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lvest    -  Short           1         2 Anand      - Malanjuk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Anand      -  Smirin                     Korchnoi   - Vizmanav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Malanjuk   -  Kamsky                   1 Kramnik    - Kasparov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Adams      -  Korchnoi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Vizmanavin -  Shirov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Kramnik    -  Yudasi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man     -  Kasparov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. Ronda                                4a.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chuk    -  Anand     1          2  Anand   -   Kramnik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Vizmanavin  -  Kramnik 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Vencedor: 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SKA -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1 2 3 4 5 6 7 8 9 0 1 2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vanchuk,V        UKR  2710   -  1      1 1  1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eliavski,A       UKR  2650    - 0 1  1 1 1 0  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Huebner,R         GER  2610   0 1 -    0  1 1 1 1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areev,E          RUS  2685    0  - 1   1 0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obron,E          GER  2570      0 - 1 1 0 1  0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elfand,B         BLA  2685    0   0 - 1     1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Nikolic,P         BOS  2625    0 1  0 0 - 0  1 1 1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Yusupov,A         GER  2665    0  0 1  1 -  0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Lutz,Ch           GER  2595   0 1 0 1 0    -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Hertneck,G        GER  2615   0  0    0 1  -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Van der Sterren,P NED  2605     0 0 1  0   0 - 0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Benjamin,J        USA  2620   0 0 0   0 0    1 -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V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OPEN DE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hlvest,J     g  EST   2610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ll,L         g  EST   2590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aidanov,G    g  USA   264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enjamin,J    g  USA   262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olff,P       g  USA   259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habalov,A    g  USA   259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bron,E      g  GER   257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vanov,A      g  USA   255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Grunfeld,Y    g  ISR   254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Akopian,Vl    g  ARM   260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Hjartarson,J  g  ISL   259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De Firmian,N  g  USA   258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Van Wely,L    g  NED   257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Alburt,L      g  USA   256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Garcia,Gi     g  COL   252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Orlov,G       m  RUS   251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Ivanov,I      m  USA   248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Frias,V       m  USA   245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Miles,A       g  ENG   259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Gurevich,D    g  USA   2545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OPEN IBERCA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- 24 Abril, Zarago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ogorelov,R     m  UKR   2415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odorcevic      g  YUG   250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an Segundo,P   m  ESP   247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zeta,F         g  ESP   246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Kolev,A         g  BUL   249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arin,M         g  RUM   253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Kharlov,A       g  RUS   253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Ubilava,E       g  GEO   253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De la Villa,J   m  ESP   247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Damljanovic     g  YUG   256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Garcia Palermo  g  ITA   246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Nedobora        m  UKR   246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Fernandez,J.L   g  ESP   245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Rodriguez,R        ESP   227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Franco,Z        g  PAR   247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Magem,J         m  ESP   2505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Ulibin          g  RUS   2515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Komljenovic     m  CRO   247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OPEN DE BENID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- 24 Abril 1994, Benidorm, Alic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dersson,U      g  SWE  2620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omez,M          m  ESP  248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ifuentes,R      g  NED  250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anz,J           m  ESP  242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asallo,M        f  ARG  233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yes,J          m  PER  243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azarev,Vl       m  RUS  244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elicka,P        m  TCH  241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Estremera,S      f  ESP  234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Souza,L          f  BRA  232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Ridameya,J       f  ESP  236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Sion,M           m  ESP  238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astircak,F      f  TCH  239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Durao,J          m  POR  221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Gomez,R             ESP 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9) Polgar,J-Illescas,M        Dos Hermanas (2), 1994  :  [Illescas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0) Illescas,M-Gulko,B         Dos Hermanas (3), 1994  :  [Illescas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3) Kamsky,G-Illescas,M        Madrid (3), 1994      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4) Magem,J-San Segundo,P      Madrid (3), 1994      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5) Salov,V-Illescas,M         Madrid (5), 1994      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) Illescas,M-Magem,J         Madrid (6), 1994        1: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7) San Segundo,P-Illescas,M   Madrid (7), 1994      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8) Magem,J-Tiviakov,S         Madrid (7), 1994      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1) Leko,P-De la Villa,J       Len (3), 1994          :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2) De la Villa-Ubilava,E      Len (5), 1994          1:0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3) Sin,M-Beliavski,A         Len (5), 1994          0:1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4) Korchnoi-De la Villa       Len (6), 1994          :  [De la Vil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5) Illescas,M-Polgar,J        LARK A (1), 1994      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6) Illescas,M-Topalov,V       LARK A (3), 1994      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7) Lautier,J-Illescas,M       LARK A (6), 1994      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8) Kamsky,G-Illescas,M        LARK A (8), 1994      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9) Illescas,M-Epishin,V       LARK A (9), 1994      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Boletines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viene siendo habitual, incorporamos algunas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das de los Boletnes de algunos Torn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7) - 49   Bad Ragaz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0) - 58   Budejovice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9) - 64   Ostrav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icio del verano se promete caliente, en cuanto a novedades se refi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anunciadas novedades de varios programas. Gideon Pro, Kalli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ess Pro, Nimzo... Pero sin duda la revelacin de este verano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3 y la nueva versin de Chess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FRITZ3  (Alemn: Julio/94 - Castellano: 8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tinuacin de la saga Fritz alcanza su ms elevada expresin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manteniendo su peculiar destreza tctica, ha mejorado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mente su habilidad en el final y su concepcin estratg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obtuvo en Munich una performance en blitz (Fritz 5', Humanos 6'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3 ELO-PCA. Encontrar una crnica de ltima hora en la sec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 ajedrez-computer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Nueva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as nuevas caractersticas, veamos como las resume F.Frie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squedas ms profundas, mejor comprensin posicional, mejo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brera de aperturas optimizada para jugar contra pers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ficos y animacin mej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evos ritmos blitz y relojes acumul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ras mejoras que se anunciarn en su salida al me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3   (precio estimado)                                    16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Fritz2 a Fritz3 (precio estimado)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necesita disco vers.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HESSBASE 4.0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rma alemana, ChessBase, anuncia para mediados de Julio, l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del programa ChessBase 4.0 para windows. Esta ser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a y alemana. La versin espaola tendr que esperar un poqu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hasta que podamos ultimar la trad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 novedades incorpora?.  Analizamos algunas de ellas, en un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 de contacto con este nuevo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 Ms comentarios a cada jugada y nuevo campo (Anot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 Incorpora funciones que estaban en utilidades ex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 Mdulo independiente y opcional de Anlisis. Con el software de Fritz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 Incorpora enlace con los CD-ROM de f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 Edita, lee y vuelve a grabar libreras Power Book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  Nuevo concepto "repertorio" para estudio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lo amenizado y servido en Windows, con sus mens, dilogos,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osibilidad de intercambio de datos entre aplicaciones. Una go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4.0 para windows              (precio estimado)     41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CB4 DOS (se necesita disco orig)     "      "          1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o de anlisis para CB4w                "      "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TOURNAMENT BOOK para Chess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teca de aperturas con 163.000 posiciones. Est dise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ar los resultados de CGenius en sus enfrentamientos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 book                        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TASC CHESS-TUTOR 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publicada la siguiente entrega de este excelente cu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trenamiento y aprendizaje en 10 volm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etapa  (Tctica, estrategia y finales)                      5.95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