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M 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L A   R E V I S T A   D E   C H E S S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N� 17 -   Marzo / Ab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Para usar el hipertex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nicio  :  va siempre a la 1� pantalla (�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P�g.      :  avanza un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.P�g.      :  retrocede un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    :  sobre una se�al ejecuta un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(Indice)    --&gt; va al �ndice de la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(nn)        --&gt; va al cap�tul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(nn)        --&gt; muestra en ChessBase la partida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:  sale de la REVISTA y entra en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 ir al �ndice de una forma r�pida desde cualquier punto de la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m�s sencillo es pulsar &lt;Ctrl-Inicio&gt; y luego &lt;INT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 recomienda, con objeto de no romper la paginaci�n que hemos prepa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 los cap�tulos seleccion�ndolos desde el Indice. Usar s�lo 'Av.P�g.' 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.P�g.' para moverse dentro del cap�tulo. Al acabar volver al In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^B Si desconoce los comandos principales del Hipertexto le recomend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^B pulse 'Ctrl-Inicio' y lea atentamente las instrucciones d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ulsando INTRO o Av.P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se trasladar� al Indice de la Rev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#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C ^U I N D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.doc)(00)    -  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ARTIC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are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.doc)(01)    -   --&gt; Diario de las ro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.doc)(02)    -   --&gt; Partidas coment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.doc)(03)    -   --&gt; Cuadros del t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a.doc)(04)   -   Match Karpov-Moro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SECCIONES FI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a.doc)(05)   -   Torneos y partidas comentada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a.doc)(06)   -   Novedades Co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b.doc)(07)   -   Ajedrez Computad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c.doc)(08)   -   Juguemos contra un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c.doc)(09)   -   Entrenamiento t�c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c.doc)(10)   -   Entrenamiento fi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c.doc)(11)   -   Noti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c.doc)(12)   -   Contenido Anexo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c.doc)(13)   -   Calendario de torn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^C &lt; @ Chessformat &gt;  pulse INTRO sobre el tema que escoja         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^B Si desconoce los comandos principales del Hipertexto le recomend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^B pulse 'Ctrl-Inicio' y lea atentamente las instrucciones d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Av.P�g. le llevar� al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RO le trasladar� al Indice de la Rev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^B #00 -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 E D I T O R I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os ajedrecis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oberbia actuaci�n de Karpov en Linares y su espl�ndido juego exhib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�lo all�, sino tambi�n en Las Palmas frente a Morovic, merec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�adas en nuestro editorial. Su actuaci�n, que hubi�ramos califi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umanamente imposible, nos deja perplejos y llenos de asomb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s de felicitar a Karpov y alegrarnos todos de su haza�a. Co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za, el list�n del rendimiento humano ha subido muchos pelda�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m�s refuta ampliamente la excusa de la edad para las flojas actu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nulas ambiciones de muchos ajedrecistas. Karpov ha conseguido el triu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importante de su carrera a los 42 a�os. Nunca antes nadie, y claro 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oco �l, hab�a alcanzado su incre�ble performance (3008). Dicen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a es un grado y quiz�s Karpov lo ha demost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y duda de que la inflaci�n actual del ELO hace dif�cile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ciones con otras �pocas. Tambi�n es cierto que los j�ven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on a Linares no ten�an, en general, mucha experiencia en prueba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tes y que todos ven�an agotados tras tanto Candidatos. Per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dos estan ah� y cada uno debe tomarlos como crea. Para nosot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ion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C H E S S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          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�La secci�n ha termina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Av.P�g. le llevar� al siguiente cap�t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RO para ir al 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#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EL SUPERTORNEO DE LIN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^B Diario de la pru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^B Prelu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renuncia a participar en Linares. Alega que no est� en 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cuada para rendir adecuadamente en un torneo de tanto presti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ce a Rentero, que le sustituye por Beliavski (�este s� que est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orma!) y que adem�s le vuelve a invitar para el Linares 1995. Re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"se ha portado como un caball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ndo est� a punto de celebrarse el torneo, salta la noticia a la pren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TANA suspende pagos!. La noticia no es una nader�a porque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�a de la ciudad de Linares esta empresa es decisiva. Es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ar que tambi�n tendr� repercusiones en el futuro del torn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"Ciudad de Linares" presume de ser rentable, pe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22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ci�n sonada del Linares. Rentero invita a los trabajad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na a acudir a la inauguraci�n del torneo. Los jugadores se solid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, se fotograf�an con una pancarta junto a los trabajadores e in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scas, como "portavoz de los jugadores", lee un texto alus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ero declarar�: "Si yo fuera el alcalde, encerrar�a a los japon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os calabozos y soltar�a uno cada media hora para que fuera apal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os vecinos". Los �nimos est�n encendidos y las inoport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ones de Rentero contribuyen a acelerar el �xodo japon�s. Ahora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plazas hoteleras libres en Lin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^B Miercoles 23/02/94    1� R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mnik   -  Gelfand 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     -  Kamsky  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avski -  Shirov  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ier   -  Karpov    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ev    -  Kasparov  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scas  -  Polgar  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lov   -  Ivanchuk   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arrera tras la victoria que se presume entre Karpov y Kasparov, d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enzo. Ambos ganan convincentemente a sus dif�ciles advers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scas se estrena con una victoria, �excelent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Jueves 24/02/94     2� R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mnik   -  Anand  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ov    -  Bareev 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 -  Illescas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   -  Ivanchuk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ov    -  Lautier  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gar    -  Topalov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sky    -  Beliavski  1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uen Karpov y Kasparov ganando sus partidas. Karpov recoge los ri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Kasparov previamente le "prepara". Buen asunto para 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gar sacude a Topalov quien llega a decir: "no esperaba perder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una mujer". �Sorpresa, pues, para Topalov!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tropiezo de Illescas, aunque es ante Kaspar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Sabado 26/02/94    3� R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lov   -  Kasparov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scas  -  Karpov     aplazada -&gt;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chuk  -  Polgar 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     -  Gelfand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avski -  Kramnik  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ev    -  Shirov 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ier   -  Kamsky     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ampe�n se desespera porque mientras que �l no puede hacer nada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errojo de Topalov, Karpov va a anotarse una partida en la que �l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s posibilidades para Illes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ha dado la imagen, sensacionalista, de que la conducta de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iminando errores a los adversarios de Karpov, fue molesta par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es del Linares. Sin embargo, no fue as� en absoluto. Illes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nos coment� que el comportamiento del campe�n fue siempre cor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que �l no se sinti� en absoluto molesto con sus coment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os jugadores, en tan s�lo tres rondas, ya van en "moto". Y e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ividad en Linares es muy 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Domingo 27/02/94   4� R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d     -  Beliavski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   -  Polgar  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ov    -  Illescas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sky    -  Bareev  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mnik   -  Lautier 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ov    -  Topalov 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 -  Ivanchuk    1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avski e Illescas ya tienen rueda de recambio para su moto. Ivan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uma al club de los motoristas tras perder con Kasparov. Se l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ado", pero eso no nos sorprende. A nadie le gusta pe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 Martes 01/03/94  5� R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gar    -  Kasparov  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chuk  -  Karpov    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avski -  Gelfand 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ier   -  Anand   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ev    -  Kramnik 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lov   -  Shirov    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scas  -  Kamsky      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Karpov recoge a los que deja Kasparov, Shirov es a�n m�s feliz,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 rivales han pasado previamente por la muela Kasparov-Karpov. As� p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ov sacude a Topalov, que feliz ingresa en el club de los motoriz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o que a estas alturas del torneo ello ya no tiene mayor importa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scas vuelve a perder ante el desespero de sus fans que empezam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rnos que no pueda recuperarse del bache.  Ahora es l�der en roscos: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perdido cuatro partidas seguidas y eso duele much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pov vuelve a estar afortunado contra Ivanchuk. El se limita a hacer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y es de agradecer que el adversario ayude. As� es el ajedrez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juego en el que el error est� en el orden del d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h1,Qd6,Re1,d1,Bb7,Nd2,Pb2,f5,g2,h2;bKg8,Qa4,Re8,c2,Nd7,f6,Pb6,e5,f7,g7,h6)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omba del d�a es el incidente ocurri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uelo entre Kasparov y Polgar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a representa la posici�n tras 36.�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os jugadores iban muy apurados de ti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cogi� su �d7 y lo movi� a �c5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e, d�ndose cuenta que con 37.�c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er�a, retrocede su movimiento y opt�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..�f8 que sin ser la mejor, le salv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e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ocurri� en 20 d�cimas de segundo. Un lapso de tiempo c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ceptible para el ojo humano. El campe�n Gary Kasparov en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o tuvo la sensaci�n de que soltaba la pieza y no crey� c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una irregularidad. O, al menos, as� lo ha declarado 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gar si sinti� algo extra�o. Perpleja e insegura mir� a su alreded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�rbitro. A falta de que este �ltimo indicara nada, prosigui� la par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mente lleg� Kasparov a soltar su � en 'c5'?: el �rbitro, Sr. Ca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�n crey� que la pieza nunca se solt� de la mano del campe�n y por 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� que la partida siguiera norm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sa no pasar�a de aqu�, si unos d�as m�s tarde, el visionado de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artida no demostrara que realmente Kasparov s� solt� su Cabal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r tanto actu� ilegalmente al moverlo a �c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go comentaremos en detalle este incidente por la repercusi�n que t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la marcha del torn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asparov le gust� el juego de Polgar. En cambio no sucedi� lo mism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gar, quien no se sinti� impresionada por la "fuerza" de Kasparov. Dir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tarde, que no sinti� en absoluto el magnetismo del campe�n que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atribuyen. No fue la �nica persona en notar que Kasparov no e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de otras ocasiones. �Su reciente y todav�a presente divorcio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Miercoles 02/03/94  Rond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   -  Kasparov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ov    -  Polgar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avski -  Lautier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ov    -  Ivanchuk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mnik   -  Illescas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     -  Bareev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sky    -  Topalov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pov pone distancia entre �l y sus seguidores. Su rendimiento es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, de ciencia ficci�n. �6 de 6!. Mejor no se puede hacer!. Kaspar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erso en su duelo entre campeones (FIDE versus PCA), se exaspera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nte que no puede hacer m�s y se desespera al no poder "sop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adas a los rivales de Kar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y se las carga Judit. Su jugada 6...c4 es tan floja que Kasparov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ada con ella. Judit tambi�n se enf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ios entre los seguidores de Miguel. �Illescas tiene ahora coc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da de recambio! Este torneo se presenta como un desastre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 1 espa�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embargo, no es el �nico que se motiva para la Semana Santa. Ivan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ya a estas alturas muchos pecados que exp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ificaci�n: 1� Karpov 6, 2� Kasparov 5, 3� Kramni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Viernes 04/03/94  7� R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 -  Karpov 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ier   -  Gelfand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lov   -  Kramnik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scas  -  Anand    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ev    -  Beliavski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chuk  -  Kamsky 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gar    -  Shirov     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KARPOV-KASPAROV (1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tch Karpov-Kasparov!. La expectaci�n es extraordinaria, pues a su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ua rivalidad se suma ahora la respectiva representaci�n de los t�t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mpe�n del mundo de la FIDE y de la P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sale a por Karpov, pero las cosas se le tuercen enseguida.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posici�n que Karpov domina con maestr�a, no en vano la ha jug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toda su carrera deportiva, es situado pronto en inferioridad.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�s es �ste el d�a de suerte del campe�n. Kasparov segu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 ve de esta forma tan optim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e2,Ra1,h1,Bc1,b3,Ne5,g1,Pa3,b2,d4,f2,g2,h2;bKe8,Qc7,Ra8,h8,Nf6,b6,Bc8,f8,Pa5,b7,e6,f7,g7,h6)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era Kasparov el �nico que no and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asiado fino. Tambi�n Karpov es v�c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 los nerv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 la posici�n que refleja el diagrama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gras juegan y ganan. Ni Karpov, ni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 vieron y es que 13...�a3!! es un re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n sorprendente como inesperado e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ci�n que se presume tranqu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resto de la dram�tica partida es un suplicio para Kasparov, pe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r de estar muy inferior logra entablar. Su enfrentamiento m�tuo e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jor oportunidad de alcanzar a Karpov. �Bueno, por fin Karpov no gana!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a, consol�ndose, entre el p�blico optimista y simpatiza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. �Qui�n derrotar� a Karpov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quien cuenta los enfrentamientos entre ambos (entre las dos K),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ta de su partida 163. El score es favorable a Karpov: 27/116/20 (1/�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o visto, se cono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evas derrotas de Illescas y Beliavski, mientras que Gelfand se conso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un tabl�f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ificaci�n: 1� Karpov 6.5, 2� Kasparov 5.5, 3-5� Kamsky, Shirov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Sabado 05/03/94  8� R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ov    -  Kasparov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   -  Karpov  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     -  Topalov 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avski -  Illescas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ier   -  Bareev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sky    -  Polgar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mnik   -  Ivanchuk  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pov vuelve a ganar. Esto ya es demasiado. �Fant�stico!. No nos qued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ninguna duda, a estas alturas, que la actuaci�n de Karpov iba 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da. El triunfo parec�a casi seg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, en cambio, pinchaba con Shirov. El campe�n tuvo ventaja p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 materializarla. El tiempo y sus imprecisiones permitieron a Shi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r il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ctoria de Illescas!. La v�ctima es Beliavski que probablemente si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cuada preparaci�n para un torneo de esta magnitud, sucumbi�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 duelo por las �ltimas plazas. Illescas llevaba 6 derr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das, por lo que su triunfo tiene una especial significaci�n.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 f�cil reponerse psicol�gicamente en un torneo donde ronda 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a te enfrentas a un jugador de m�s de 2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ificaci�n: 1� Karpov 7.5, 2� Kasparov 6, 3-4� Kamsky y Shirov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Lunes 07/03/94  9� R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pov    -  Shirov 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 -  Kamsky 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gar    -  Kramnik  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scas  -  Lautier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ev    -  Gelfand  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lov   -  Beliavski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chuk  -  Anand      1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pov afloja en una partida que debi� ganar, y en cambio Kasparov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ne sin paliativos a Kamsky. La ventaja de Karpov queda ahora en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unto. El juego del campe�n de la FIDE, cerca de la perfecci�n,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fa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scas vuelve a ganar, esta vez a Lautier, veng�ndose de la derro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pa del Mundo en Barcelona. Anand vuelve a perder. Shirov hun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o m�s a Beliav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ificaci�n: 1� Karpov 8, 2� Kasparov 7, 3-4� Shirov, Kramnik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Martes 08/03/94  Descan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EL AFFAIRE KASPAR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mente y para regocijo de unos y esc�ndalo de otros, se muest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obre el affaire Polgar-Kasparov. Las im�genes parecen demostrar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�vocos que Kasparov solt� la pieza y que por tanto no debi� permit�rs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iciera otro desplazamiento de esa fig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5 fotogramas, unas 20 cent�simas de segundo, la mano de Kaspar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ce sin contacto con la pieza. A velocidad de reproducci�n norm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si se est� prevenido y alerta, tambi�n puede apreciarse este h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 tan s�lo unas fracciones de segundo, pero las im�genes ah� e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tes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que el �rbitro Carlos Falc�n estaba presente, l�gicamente, vigil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rrollo de la partida, no advirti� por lo visto esta irregularida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pudo rectificar su movimiento. No es tan extra�o que el �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quivocara pues nuestra experiencia en asuntos de este tipo indic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claras que es pr�cticamente imposible anotar las jugadas, observ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j y seguir al 100% los movimientos sobre el tabl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instante necesario para anotar la jugada en la planilla o mir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j, puede ser en el que se produce la infracci�n quedando el �rbitro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is". Sin seguridad, no puede forzarse a jugar a nadie y el �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ne que la pieza no se ha soltado de la mano del jugador en el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o que destinaba su atenci�n a otra 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dice que si solt� la pieza, no lo advirti�. En nuestra opin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mos creerlo, pues en el calor del ping-pong el nerviosismo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ar la realidad. M�xime si se trata de un brev�simo instante. Pero 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... No hubiera estado mal un gesto de campe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gicamente, sus numerosos enemigos han aprovechado este hecho para ataca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im�genes de su "trampa" repetidas por TV habr�n da�ado seriamen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ci�n en todo el mundo. Un punto no vale 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cierto es que este hecho quiz� haya afectado su rendimien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ci�n para el resto de la prue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omanes, preguntado sobre qu� opinaba del hecho, espet� a 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interrogaba: " �Qu� espera de un jugador sin rating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 nos permite, muchos se han pasado bastante intentando aprovech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ta controversia para capitalizarla en rivalidades personales o d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oco de publicidad. Esto es peor que la falta en s� que s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Miercoles 09/03/94   10� R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ev    - Illescas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   - Shirov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     - Polgar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mnik   - Kasparov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sky    - Karpov    aplazada -&gt;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avski - Ivanchuk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ier   - Topalov   1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ramnik vence a Kasparov!. La partida es muy bonita y denota la mad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juego de Kramnik est� alcanzando. Probablemente la difusi�n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genes del video Polgar-Kasparov y las acusaciones de trampo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yeron a que el campe�n jugara de la mejor de las maneras po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f�n por la victoria se salda con la primera derrota de Kaspar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pov, tras tener machacado a Kamsky, le perdona y tras el aplaz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rtida concluye en ta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ev trunca el despertar de Illescas, mientras que Beliavski y Po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 en la cat�strofe. Gelfand sigue en sus trece y Lautier consigu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de oro. Aqu� todas lo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ificaci�n: 1� Karpov 8.5, 2� Kasparov 7, 3� Kramnik 6.5, 4� Shirov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Viernes 11/03/94  11� R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scas  - Gelfand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 - Anand  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ov    - Kramnik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gar    - Beliavski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ov    - Kamsky 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chuk  - Lautier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lov   - Bareev     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d�a de claro signo blanco. Illescas consigue derrotar a Gelfand. Es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�stico. Miguel demuestra que est� aguantando la enorme presi�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ne este torn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pov y Kasparov vuelven a tener un d�a contundente y despedazan a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es. �No hay relevo para Karpov y Kasparov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ante duelo en el foso entre Polgar y Beliav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ificaci�n: 1� Karpov 9.5, 2� Kasparov 8, 3� Shirov 7, 4� Kramnik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Sabado  12/03/94  12� R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scas  - Topalov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   - Kamsky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ier   - Polgar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ev    - Ivanchuk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avski - Kasparov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mnik   - Shirov  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     - Karpov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pov se asegura el primer puesto del torneo. Kasparov s�lo cons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s con el �ltimo clasificado de la tabla, Beliavski. Son amigos y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malpensados auguraban una r�pida victoria "apa�ada" de Kasparov. Pe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Kasparov, en nuestra opini�n, no necesita de "apa�itos", per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do acalla a los malpensados de siem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precia la proximidad del final del torneo. Las tablas son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as. Los jugadores est�n ya cansados y esperan terminar el t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fectuar su balance. Karpov en la gloria. Kasparov en la derro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campeones. S�lo Kasparov se considerar� derrotado con esa seg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a de Lin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Lunes 14/03/94  13� y �ltima R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chuk  - Illescas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 - Lautier   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ov    - Beliavski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ov    - Anand  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gar    - Bareev 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sky    - Kramnik   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lov   - Gelfand    1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ra victoria de Karpov que lo catapulta a las p�ginas de la historia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mos si alguien ha hecho alguna vez una actuaci�n semejante. N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mos. Si adem�s reflexionamos sobre las partidas y vemos que p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r m�s puntos ... ya no sabemos que decir. Se trata de un resulta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ximo siglo o de un extraterrestre. Es una haza�a totalmente incre�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no lo hizo bien. Pero a�n con su r�cord en este torneo, 10 pun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ubiera podido vencer a Karpov, que ha establecido una nueva marca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que Kasparov no est� en un buen momento de juego. Quiz�s de est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era finalizado el torneo a muy poca distancia de Kar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ov, Bareev y Lautier son los otros grandes triunfadores del Linares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 performances son superiores a los 2700. Incluso para Lautier (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 1/93) su actuaci�n debe ser sorpren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scas pudo finalmente aguantar el torneo sin sufrir pr�c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ci�n sobre sus expectativas potenciales. Es menos de lo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ba, sin duda, pero no est� nada 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 releen nuestros comentarios a sus anteriores actuaciones de Lin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observar� una clara diferencia en esta edici�n. De empezar fuer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irse al final, esta vez ha empezado perdiendo para remontar lu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o no s�lo es mucho m�s dif�cil, sino que demuestra la madurez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go que se afianza, a nuestro entender, encima de los 2600 de un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. Pronto, auguramos, superar� de nuevo esta marca que ya no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�n para 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#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Selecci�n de partidas del Linares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lectores encontrar�n en el anexo la totalidad de las partidas o,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es habitual, en el SERVICIO correspondiente. Linares fue entrega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suscriptores del SERVICIO CHESSFORMAT inmediatamente finaliza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eo (17/03/94), por tanto en el servicio correspondiente al 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�mos aqu� una selecci�n de partidas comentadas de es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men. L�gicamente y dada la importancia del mismo, esperamos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ecer m�s a nuestros lectores pr�xim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partidas que no est�n analizadas por el equipo editorial v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adas tambi�n en el apartado destinado a las colabor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rtidas coment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nos perdonar� que abunden las partidas de Karpov, pero es 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icamente, es la estrella y pensamos que los lectores querr�n ver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entes trabaj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1)  Bareev,E-Kasparov,G      Linares (1) 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)  Lautier,J-Karpov,An      Linares (1) 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)  Illescas,M-Polgar,J      Linares (1)     1-0   [Illesc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)  Karpov,An-Bareev,E       Linares (2)    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5)  Karpov,An-Topalov,V      Linares (4)    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6)  Ivanchuk,V-Karpov,An     Linares (5) 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7)  Karpov,An-Polgar,J       Linares (6)    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)  Kasparov,G-Karpov,An     Linares (7)  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9)  Beliavski,A-Illescas,M   Linares (8)     0-1   [Illesc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0) Illescas,M-Lautier,J     Linares (9)     1-0   [Illesc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1) Kasparov,G-Anand,V       Linares (11)    1-0   [De la Vill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) Karpov,An-Kramnik,V      Linares (11)    1-0   [De la Vill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3) Illescas,M-Gelfand,B     Linares (11)    1-0   [Illes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uen a continuaci�n los cuadros de clasificaci�n (con o sin Kaspar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lguna curiosidad 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#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XII Torneo Internacional "Ciudad de Lina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res 23/2 al 14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: XVIII  Elo promedio 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o ppal: Carlos Falc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                       1  2  3  4  5  6  7  8  9 10 11 12 13 14 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Karpov,An    g RUS 2740  -  �  �  1  1  1  1  �  �  1  1  1  1  1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Kasparov,G   g RUS 2800  �  -  �  1  0  0  �  1  1  1  �  1  1  �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hirov,A     g LET 2715  �  �  -  0  0  1  1  1  �  1  �  1  1  �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Bareev,E     g RUS 2685  0  0  1  -  �  �  1  �  �  1  0  1  �  1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Lautier,J    g FRA 2625  0  1  1  �  -  �  1  0  1  0  �  0  1  �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Kramnik,Vl   g RUS 2710  0  1  0  �  �  -  0  �  �  �  �  1  1  1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Topalov,V    g BUL 2640  0  �  0  0  0  1  -  �  1  1  1  �  0  1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Kamsky,G     g USA 2695  �  0  0  �  1  �  �  -  0  �  �  1  �  1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nand,V      g IND 2715  �  0  �  �  0  �  0  1  -  0  �  1  1  1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vanchuk,V   g UCR 2710  0  0  0  0  1  �  0  �  1  -  �  1  �  1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Gelfand,B    g BIE 2685  0  �  �  1  �  �  0  �  �  �  -  0  �  �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Illescas,M   g ESP 2590  0  0  0  0  1  0  �  0  0  0  1  -  1  1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olgar,J     g HUN 2630  0  0  0  �  0  0  1  �  0  �  �  0  -  1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Beliavski,A  g RUS 2650  0  �  �  0  �  0  0  0  0  0  �  0  0  -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Linares'94  (con Kaspar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                                 Puntos   Perf.   Perf-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Karpov,An    g RUS 2740   11.0     2978     +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Kasparov,G   g RUS 2800    8.5     2786     -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Shirov,A     g LET 2715    8.5     2793     +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Bareev,E     g RUS 2685    7.5     2743     +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Lautier,J    g FRA 2625    7.0     2719     +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Kramnik,Vl   g RUS 2710    7.0     2712     +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Topalov,V    g BUL 2640    6.5     2691     +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Kamsky,G     g USA 2695    6.5     2686     -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Anand,V      g IND 2715    6.5     2685     -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Ivanchuk,V   g UCR 2710    6.0     2654     -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Gelfand,B    g BIE 2685    5.5     2627     -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Illescas,M   g ESP 2590    4.5     2582     -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Polgar,J     g HUN 2630    4.0     2547     -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eliavski,A  g RUS 2650    2.0     2391     - 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se desprende del cuadro expuesto, la actuaci�n de Karpov es 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. �S�lo los 6-0 famosos de Fischer son comparables!.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oco lo hizo mal (2786) pero nada pod�a hacer ante un Karpov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undente y efec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farolillo rojo, Beliavski, tuvo, como es normal en los �lt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ificados, una actuaci�n decepcionante. En su descargo cabe decir qu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ia en Linares fue cosa de �ltima hora, sustituyendo a Adams.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�a, por tanto, preparado para el torneo, y su actuaci�n est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cia con su tramo final del Candidatos de la PCA, un bache d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v�a no ha podido sal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"Ciudad de Linares", desde el punto de vista de la FIDE, no comput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dos de Kasparov. Ni a efectos de ELO, ni para calcular la Catego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orneo, debe, de acuerdo con las decisiones de la FIDE que expuls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seno a Kasparov y Short, tenerse en cuenta la participaci�n de Kaspa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mos como "queda" el Linares sin Kaspar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ias al cisma PCA-FIDE, algunos jugadores ver�n su ELO algo gratifi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stigado, seg�n el caso, dependiendo de su enfrentamiento con Kaspar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sta tesitura los que puntuaron con Kasparov, como Lautier y Kram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n "castigados". Kasparov se salva de perder unos escasos -2.1 p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, pero que le hubieran representado bajar de los 2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scas, como anteriormente hemos comentado, ha "actuado" basta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erdo con su ELO actual, pero por debajo de los 2600 que todo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amos recupere. En t�rminos deportivos, destacar su entereza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eo tan d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Linares'94 (sin Kaspar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                            Puntos   Perf.   Perf-ELO    � 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Karpov,An     g RUS 2740    10.5    3008     + 268      +3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Shirov,A      g LET 2715     8.0    2799     +  84      +1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areev,E      g RUS 2685     7.5    2770     +  85      +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Kamsky,G      g USA 2695     6.5    2704     +   9      +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Anand,V       g IND 2715     6.5    2702     -  13      -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Lautier,J     g FRA 2625     6.0    2682     +  57      +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Kramnik,Vl    g RUS 2710     6.0    2675     -  35      -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Topalov,V     g BUL 2640     6.0    2691     +  51      +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Ivanchuk,V    g UCR 2710     6.0    2675     -  35      -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Gelfand,B     g BIE 2685     5.0    2617     -  68      -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Illescas,M    g ESP 2590     4.5    2595     +   5      +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Polgar,J      g HUN 2630     4.0    2554     -  76      -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Beliavski,A   g RUS 2650     1.5    2356     - 294      -3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 Torneo Categor�a: XVIII    Elo Promedio: 2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          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�Esta secci�n ha termina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ara continuar debe volver al 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ulse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