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6 - Enero/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1)    -   Groningen. El Interzon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2)    -   Los Candidatos de la Fi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3)    -   Principe de Asturi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5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7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8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9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0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1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2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1)   :     Calicut. Mundial Juve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2)   :     Belgrado. Investb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3)   :     Hilversum. Final Copa Europea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4)   :     Cto.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5)   :     Elgoi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6)   :    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7)   :     Ciudad de T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8)   :    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09)   :     Partidas comentad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10)   :     Partidas de boletines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AMPEONATO MUNDIAL JUVE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cut (india), 17 Noviembre - 1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Miladinovic,I    m    YUG   2450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abula,V              CHE   2395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Onischuk,A       f    UCR   2495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ublevsky,S      m    RUS   2525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Gabriel,Ch       m    ALE   2510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Tkachiev,V       m    KAZ   245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Nielsen,Pe.H     m    DEN   246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Sadler,M         m    ENG   253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Borovikov,V           UKR   2385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Ruck,R                HUN   241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Khatanbaatar,P        MON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Konguvel,P       f    IND   237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Markovic,Miros   m    YUG   251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Oms,J                 ESP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Liiva,R               EST   236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Minassian,A           ARM   222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Forster,R             SUI   2305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Livshits,R            CAN   231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un total de 49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III TORNEO INVESTB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rado, 4-15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ELO   1  2  3  4  5  6  7  8  9  0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eliavski,A        g  UKR 2635  *      1  1  1  1    1  1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Kramnik,V          g  RUS 2710    *    1    1    1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Khalifman,A        g  RUS 2645      *  0      1  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Bareev,E           g  RUS 2660  0  0  1  *    1  0  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iviakov,S         g  RUS 2615  0        *  0  1  1  1  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Romanishin,O       g  UKR 2615  0  0  =  0  1  *  1    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Kotronias,V        g  GRE 2590  0    0  1  0  0  *    1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Hodgson,J          g  ENG 2625    0      0      *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amljanovic,B      g  YUG 2570  0    0  0  0    0    *  1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Mozetic,D          m  YUG 2580  0    0  0  1  0  0    0  *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HILVE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Final del Cto. Europa de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10-12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uartos d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ved Budapest          -    SK Rockaden Stockholm     3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on Oyonnax             -    CS Clichy                 4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na Sarajevo           -    La Dame Blanche Auxerre   4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versum  SG            -    SCM Winterthur Vienne     4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mi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     Lyon Oyonnax             -    Hilversum SG              5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na Sarajevo           -    Honved Budapest           3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8     SK Stockholm             -    La Dame Blanche Auxerre   2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 Clichy                -    SCM Winterthur Vienne     3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     Honved Budapest          -    Lyon Oyonnax              2 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4     Hilversum SG             -    Bosna Sarajevo             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6     La Dame Blanche Auxerre  -    CS Clichy                 3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8     SCM Winterthur           -    SK Rockaden Stockholm     5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: 1 Lyon Oyonnax, 2 Honved Budapest, 3 Bosna Saraj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AMPEONATO DE ESTADOS U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Beach (Hyatt Regency), 2-14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XIV (25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ELO   1  2  3  4  5  6  7  8  9  0  1  2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Yermolinsky,A      g   2605  *    0    1  1  1  1  1    1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habalov,A         g   2590    *  0  1  1  0  1    1  1  1  1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Kamsky,G           g   2645  1  1  *      0  0      1    1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edorowicz,J       g   2545    0    *  1  1    1  0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Gurevich,D         g   2575  0  0    0  *  1  1      1  1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Kaidanov,G         g   2640  0  1  1  0  0  *  0  0  1  1    1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Christiansen,L     g   2555  0  0  1    0  1  *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Ivanov,A.V         g   2535  0      0    1    *    0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Wolf,P             g   2585  0  0    1    0      *  1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Benjamin,J         g   2620    0  0    0  0    1    *    1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Dzindzichashvili   g   2140  0  0      0            *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Gulko,B            g   2635    0  0      0        0    *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II TORNEO INTERNACIONAL DE ELGOI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goibar, 25 Noviembre - 3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VII (2405 Pts)           Norma GM: 7 Pts   Norma MI: 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ELO   1  2  3  4  5  6  7  8  9  0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ilos,Gi           g  BRA 2565  *      1      1  1  1  1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zeta,F            m  ESP 2510    *        1  1  1  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Ubilava,E          g  GEO 2530      *  1    1  0  1  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uba,M             g  RUM 2500  0    0  *    1  1  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Etchegarai,P       m  FRA 2410          *  0    1  0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Sanz,F.J           m  ESP 2410    0  0  0  1  *  1    1  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Calvo,J.M          f  ESP 2315  0  0  1  0    0  *      1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Iruzubieta,J       f  ESP 2360  0  0  0    0      *  1  1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Saenz,J.J             ESP 2305  0  0  0  0  1  0    0  *  1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Nicoara,M          f  FRA 2140  0      0  0  1  0  0  0  *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XIII FESTIVAL DE AJEDREZ ISLA DE GRAN CANARIA GRUP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lmas, 10-18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 XIII (2553 Pts)              Norma de GM: 5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1  2  3  4  5  6  7  8  9  0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Krasenkov,M        g  POL 2595  *      1  1    1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mirin,I           g  ISR 2640    *  1    0  1  1    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zeta,F            m  ESP 2510    0  *  1  1  1      0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Yudasin,L          g  ISR 2605  0    0  *        1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Ulibin,M           g  RUS 2565  0  1  0    *        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agem,J            m  ESP 2505    0  0      *    1  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Garca Ilundain,D  m  ESP 2480  0  0          *  1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Van Wely,L         g  HOL 2585        0    0  0  *  1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ao,Th             m  VIE 2565      1  0        0  *  0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dorcevic,M       g  YUG 2480    0  0  0  0  0    0  1  *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orma de GM para Flix Iz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I TORNEO INTERNACIONAL CIUDAD DE T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de de Gran Canaria, 30 Nov. - 8 Dic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IV (2328 Pts)                 Norma de MI: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ELO   1  2  3  4  5  6  7  8  9  0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dorcevic,M       g  YUG 2480  *  1          1  1  1  1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Emms,J             m  ING 2455  0  *      1  1  1  1  1  1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avid,P            m  CHE 2425      *      1  1    1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atamoros,C        m  ECU 2410        *      1    1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Solana,E           f  ESP 2335    0      *      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Lezcano,P             ESP 2295    0  0      *      1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Castellano,J          ESP 2255  0  0  0  0      *  1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Gonzlez,G            ESP 2235  0  0    0      0  *    1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amos,V               ESP 2250  0  0  0  0  0        *  1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Alvarado,F            ESP 2140  0  0  0  0  0  0    0  0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IV TORNEO INTERNACIONAL CIUDAD DE PAMP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mplona, 27 Diciembre - 5 Ener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X (2476 Pts)             Norma MI: 4 Pts     Norma GM: 6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ELO   1  2  3  4  5  6  7  8  9  0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agem,J            m  ESP 2505  *  1            1  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zeta,F            m  ESP 2510  0  *    1    1      1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okolov,A          g  RUS 2525      *  1    0    1  1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ranco,Z           g  PAR 2480    0  0  *    1  1  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Greenfeld,A        g  ISR 2590          *  0    1  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Gmez,Mario        m  ESP 2450    0  1  0  1  *    0  1  1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De la Villa,J      m  ESP 2440        0      *    1  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Leko,P             m  HUN 2555  0    0    0  1    *    1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Garbisu,U             ESP 2255  0  0  0  0    0  0    *  1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eret,J.L          m  FRA 2450    0  0  0  0  0  1  0  0  *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Norma de GM para Jordi Ma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fn de mejorar, estamos recabando la colaboracin de desta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para que comenten en nuestra REVISTA aquellas partid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n de 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 place, por tanto, engrosar nuestro equipo de colaboradores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s de los Grandes Maestros Pia Cramling y Juan Manuel Belln, a qui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os una cordial bienvenida a nuestras "pgin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49) Ljubojevic,Lj-Illescas,M  Groningen, itz-PCA 1993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0) Illescas,M-Chernin        Groningen, itz-PCA 1993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1) Illescas,M-Huebner,R      Groningen, itz-PCA 1993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2) Bellon,J.M-De Firmian,N   Rilton Cup, Suecia 1994    [Bell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3) Cramling,P-De la Villa,J  Sevilla op  1994      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4) Vila-Yakovich  (Premio Belleza) Sevilla op'94   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4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Boletines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rsas por la geografa no slo de nuestro pas, sino de todo el mu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n muchas partidas comentadas con ms o menos rigor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 de torneos abiertos o cerrados. Dichas partidas comentada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ciles de conseguir con sus anotaciones para la mayo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ndolas a nuestra REVISTA, damos difusin a las mismas y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s en que se produjeron. Agradecemos desde aqu a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res que nos mandan directamente sus boletines (en disco mej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mente, al ser desconocida la autora de los comentarios, si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se basan en anlisis a pie del can de los jugadore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y fiabilidad de los mismos es inferior a aquellas otr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sopesadas y analiz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5) - 58   Berg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59) - 65   Praga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66) - 88   Sevilla op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ORNEOS MAGISTRALES SOVIE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1 (1920-1962) 4548 partidas                                   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2 (1963-1991) 4870 partidas                                   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SCUELA DE AJEDREZ (Eugen Kurz)-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 de ajedrez en 3 volmenes. Nivel elemental y 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1 (Pen) Movimiento piezas, reglas, mates...                  3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2 (Torre) Tactica elemental. Apertura, M.juego y final        3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n 3 (Rey) Planificacin, estructuras peones, etc.               3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: 2/94, 3/93 y 4/94 respec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TORNEOS HISTORICOS HASTA 1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0 (Mar del Plata 1934, 1941, 1942. Campeonato USA 1909)        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1 (Campeonatos Alemanes 1938 y 1939, Berln 1920)              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2 (Praga 1937, Leningrado/Mosc 1939, Maribor 1934)            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 33 (I Olimpiada de Ajedrez Pars 1924, Pars 1925, Margate 1938) 2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4 tomos                                                           7.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DISKETTES DE APERTURAS.-CADA UNO:                                     3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tohl. [A53-A55] India Antig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8 partidas, 36 resmenes de teora y 240 partidas co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Yusupov [C42] Rus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 la variante 3.Ce5. 1871 partidas, 125 resmenes de te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partidas comentadas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Yusupov [C43] Rusa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3.d4, 3.Cc3. 1046 partidas, 97 resmenes de te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 partidas comentadas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Konikowski [D58-D59] Tartak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takover con 6...h6 7.Ah4 b6, 1500 partidas, resmenes de teor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mentadas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azai. [C92-C93] Espa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de defensa modernos despus de 9.h3. Con Libros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Zunke. [B24-B29] Espaola/Partida de los 4 Caba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[B20, B21, B2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iliana/sistemas raros (1). 2.b4, 2.d4, 2.f4. 2000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, llaves aperturas y libros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Horvath. Siciliana-Pelikan [B3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partidas y librera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Ribli. Siciliana-Paulsen/Taimanov (2). Sistema con 5.Cc3 [B46-B4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0 partidas (450 comentadas). Detallada Llave de Aperturas, te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Bogoindia [E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partidas (365 comentadas) y librera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1.f4, 1.g4, 1.b3, 1.Cc3 [A00-A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 comentadas, llave de aperturas, teora, 1800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a Frit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Ftacnik. Volga [A57-A5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0 partidas (150 comentadas), te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Blatny. Sistemas raros contra 1.e4 B00-B0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ora, llaves del medio juego, 1600 partidas (250 comentad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os para Fritz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