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6 - Enero/Febre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.doc)(01)    -   Groningen. El Interzonal de la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.doc)(02)    -   Los Candidatos de la Fid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.doc)(03)    -   Principe de Asturia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a.doc)(04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a.doc)(05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b.doc)(06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07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08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09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10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11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6c.doc)(12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l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B #00 -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E D I T O R I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os ajedrecis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nudamos con este ejemplar nuestra cita bimensual con nuestros lec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ovechando el nuevo ao, hemos introducido algunas pequ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en el formato y estilo de la re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 y ante todo, intentaremos ser mas sucintos y escuetos.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s, extensamente comentados en anteriores revistas, se coman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spacio disponible. Ahora, intentaremos suministrar much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al aficionado, por lo que echaremos mano de los cuadr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n que, en muchos casos, hablan por s so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s recabado el apoyo de destacados jugadores de mbito naciona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cional, por lo que esperamos que el aumento del grado de d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publicacin sea del agrado de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, al aumentar el contenido de la revista, el formato de pg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enido hasta ahora se nos queda pequeo, por lo que el 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r algunos ttulos con "()" al final. Eso significa qu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ulos que tienen ms subdivisiones. Para leerlas basta situars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lo correspondiente donde se abrir el subndice en cues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s creado una seccin donde agruparemos informacin rela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s Programas de Ajedrez, programacin, etc. Se trata, casi, de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ta dentro de la REVISTA. Esta podra ser la idea. Al estar agrup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 captulo, no molesta demasiado al lector a quien el tem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e. Se la salta y ya 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los pequeos cambios os gusten y en todo caso permanec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espera de vuestras indic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timo, y no por ello menos importante, agradeceros a todos la ate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colaboracin que nos dispen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GRO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El 1er. Interzonal de la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o quizs los aficionados, y tambin los jugadores de lite, est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mos de suerte, porque la duplicidad de Organizaciones del Ajedr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o Nivel, FIDE-PCA, permite reeditar la brillante celebracin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eba tipo interzonal, siempre muy interes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Groningen, o Groninga si se prefiere, se celebr del 18 al 30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iembre el primer Gran Torneo de la naciente PCA, tras el mundi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sistema de la PCA, los 7 primeros clasificados del Interzonal, j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perdedor, Short, del anterior Cto. del Mundo, disputarn los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ndidatos. El Interzonal consiste en un Suizo de 11 rondas que enf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s figuras de la arena ajedrecstica seleccionadas en base al ELO F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ello como paso previo a una clasificacin ELO-PCA de persisti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ma PCA-FIDE, claro 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Groningen, 18 - 30 Diciemb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Adams,M         2630   ENG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- Anand,V         2725   IND    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- Kamsky,G        2645   USA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- Kramnik,V       2710   RUS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- Tiviakov,S      2635   RUS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- Gulko,B         2635   USA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- Romansihin,O    2615   UKR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8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matov, Ehlvest, Granda, Huebner, Lobron, Nikolic, Oll, Piket, Polgar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rov, Sokolov, Vaganian.   6,5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20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jamin, Topalov.   6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22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man, Bareev, Beljavsky, Hodgson, Kajdanov, Ljubojevic, Vyzmana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,5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29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opjan, Amaiparashvili, Chernin, Hansen, Illescas, Korchnoi, Malanju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ugaevsky, Ribli, Rozentalis, Serper, Smirin, Tukmakov, Yermolinsk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dasin.  5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44-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rgiev, Gurevich, Khalifman, Lutz.  4,5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48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artarson, Van Wely, Wolf.  4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51-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destein, Nijboer, Ruban.  3,5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gar,Z  3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scas, al igual que sucedi en el interzonal de la FIDE, no plasm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ena actuacin, y con no ser brillante, actu incluso debajo de su n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juego. Una desilusin, sin duda, pero que no debiera mermar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fuerzos por instalarse entre los primeros jugadores del m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nto al desarrollo del torneo, entre los datos ms destacable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erte de Judit Polgar, Shirov y Beliavs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hngara se qued a medio punto de conseguir clasificarse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 fase, pero an as hizo un buen torneo. Basta con examinar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ocionantes partidas. Con 2 de las primeras 4 rondas, perdi t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nza de clasificarse tras perder 3 partidas consecutivas 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sky, Lobron y Vaganian. Pero luego supo recuperarse ganando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restantes a Ruban, Gurevich, Smirin y Vyzmanavin. No est nada 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rov, al igual que en el interzonal de la FIDE, no ha conseguido met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los candidatos. Empez ganando a I.Sokolov y a Azmaiparashvili. L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abl con Bareev, para ser derrotado en la 4 ronda por el fulg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avsky. Se rehizo en la ronda siguiente con una brillante vic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te a Chernin que comentamos en esta REVISTA, pero luego no pudo 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atar el resto de sus part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ertamente no es malo empatar con Gulko, Anand, Kramnik, Piket, Nik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Tiviakov. Pero todos los enfrentamientos en que llev negras acaba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ablas de Grandes Maestros (16, 15 y 16 jugadas respectivamente)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 respet a Kramnik, tambin tablas rpidas, slo le quedaba conf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vencer con blancas a Gulko y luego a Nikolic. Cada cual planific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s como le parece, pero lo cierto es que no pudo con el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avsky empez como una apisonadora hasta caer derrotado frente a 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 duelo terico que analizamos en esta REVISTA. Luego, se hundi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eria para acabar con 5,5 puntos, muy lejos de las plazas de hon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oscilaciones de Beliavsky son siempre sorprendentes. Despus de ga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 grande el InvestBanka de Belgrado (7 de 9) y si le sumamo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tro primeras rondas de Groninga (4 de 4) su performance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moronarse era de 2968 (11,5 de 13 contra un ELO promedio de 26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alguien dar este rendimiento para despus hacer 1,5 de 7 partid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nuestros lectores comentamos dos partidas de este certame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jamos algunos momentos de inters espe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1) Anand,V-Beliavski,A   Groningen (05)         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2) Shirov,A-Chernin,A    Groningen (05)         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Kramnik-Beliavski rond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una azarosa partida y tras una desesperada defensa de Kram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tuvo ms perdido que una rata, se alcanza la posicin reflejad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iagrama que corresponde a la jugada 56 de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e3,Rb1,Pa3;bKg6,Rg2,Pf5,h4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rata de una clara posicin de tab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izada por la teora y, es de supo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ocida por un jugador del nive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amn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s bien, por cansancio, nervios 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fuera, el genial ruso supo p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inal rpid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3)(111) Kramnik,V-Beliavski,A    Groningen (03)        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altaron los lances tcticos. Reproducimos a continuacin un p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os para deleite de los lec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imero proviene del enfrentamiento entre Georgiev,Ki y Adams que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upo resolver brillantemente despus de 26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4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a1,Qe4,Rd1,h1,Bc1,Ng4,h3,Pa2,b2,c3,f2,g2,h2;bKg8,Qa6,Rc8,d8,Bf6,Na4,d5,Pa7,b5,e6,f7,g7,h6)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egan negras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4)(46) Giorgiev,Ki-Adams,M    Groningen (03)        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remate espectacular se produce en la partida entre Kramnik y Kajdan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gundo obtuvo de la apertura una posicin sin esperanzas y lg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 rematado echando mano de conocidos temas tct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f1,Qb6,Rc7,f3,Be2,Pa2,e4,f2,g2,h4;bKe8,Qd4,Ra8,h8,Bc8,Pa6,b7,e5,f6,f7,h7)(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egan blancas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5)(43) Kramnik,V-Kajdanov,G   Groningen (09)       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timo, destacar la victoria del ingls Adams, quien hizo un tor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ente, recuperndose de la derrota que le propin el joven Tiviakov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5 Ronda. Adams supo ganar su enfrentamiento decisivo con Gulk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ltima ronda y obtener compartido el primer puesto, visto que Anand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aba con empatar su ltima partida con Kramnik sin j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viakov es la nueva revelacin del ajedrez ruso. Nmero 8 de su pa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lista ELO-FIDE (sin Kasparov) con 2630, este jugador tiene ante 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o brillante. Sergei Tiviakov cumplir los 21 aos en el 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omenal la actuacin de Gulko. No slo se clasific entre los 7 primer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o que lider el torneo en varias rondas. En la ltima, las tabla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n suficientes, pero su rival, Sokolov, precisaba la victoria. Tra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dua lucha con posicin ganadora, Gulko opt por las tablas asegurando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n pero renunciando a una fuerte suma de dinero (apx. 15.000 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anishin hizo al final un buen torneo pero fue el tpico "outsider"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rama posiciones en un suizo, ganando las ltimas rondas a un "tocad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liavski y a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 Benjamin en la ltima. Un excelente resultado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o dato curioso, todava ahora se desconoce si las partidas comput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no para el ELO FIDE. Una situacin grotesca que debiera ser solucio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aras del Ajedrez. La entente PCA-FIDE es imprescind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#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U ^C ^B Matches de Candidatos de la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C Wijk aan Ze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(rev_16.doc)(0201)   :          Kramnik  -  Yuda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(rev_16.doc)(0202)   :          Anand    -  Yusu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(rev_16.doc)(0203)   :          Gelfand  -  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(rev_16.doc)(0204)   :          Kamsky   -  Van der Ster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(rev_16.doc)(0205)   :          Salov    -  Khali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(rev_16.doc)(0206)   :          Timman   -  Lau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#0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U ^C ^B Match Kramnik - Yuda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arentemente una clasificacin fcil para Kramnik que no ha tenido mu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icultades en desembarazarse de Yudasin. Kramnik parece haber enfo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 match de una forma parecida al que tuviera frente a Illescas. No pa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 haga gran cosa, ni que presione a su rival. Cuando gracias a su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cidad y talento  se adelanta en el marcador, prosigue igual actitu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o si una victoria fuera suficiente margen de seguridad, o como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ch no fuera co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 blancas, tablas de Grandes Maestros que su rival no duda demasi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eptar. Con negras, aguanta las acometidas del contrario y aprovec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ando se presentan, sus oportunida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ido al xito de esa estrategia, y probablemente al convenc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undo de Yudasin de que no tena posibilidades reales, el match fu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sa sencilla, terminando con holgada victoria del r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02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 partidas probablemente ms interesantes son la 1, 3, 5,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6)  Yudasin,L-Kramnik,V   Wijk aan Zee (Hoogovens) (1)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7)  Kramnik,V-Yudasin,L   Wijk aan Zee (Hoogovens) (2)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8)  Yudasin,L-Kramnik,V   Wijk aan Zee (Hoogovens) (3)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9)  Kramnik,V-Yudasin,L   Wijk aan Zee (Hoogovens) (4)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10) Yudasin,L-Kramnik,V   Wijk aan Zee (Hoogovens) (5)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11) Kramnik,V-Yudasin,L   Wijk aan Zee (Hoogovens) (6)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12) Yudasin,L-Kramnik,V   Wijk aan Zee (Hoogovens) (7)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2  3  4  5  6  7  8 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amnik,V   g  RUS  2710   1        1      -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udasin,L   g  ISR  2625   0        0      -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02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#0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U ^C Anand - Yusu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 match mucho ms difcil de lo que indica el marcador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nd se impuso en la 2 y 3 partidas de una forma un tanto sorprend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es es conocida la pericia de Yusupov en los finales. El ruso lo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quitarse en la 4 aplicndole el mismo jarabe. Finalmente en la 5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elente labor de Anand concluye deportivamente el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13) Anand,V-Yusupov,A     Wijk aan Zee (Hoogovens) (1)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14) Yusupov,A-Anand,V     Wijk aan Zee (Hoogovens) (2)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15) Anand,V-Yusupov,A     Wijk aan Zee (Hoogovens) (3)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16) Yusupov,A-Anand,V     Wijk aan Zee (Hoogovens) (4)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17) Anand,V-Yusupov,A     Wijk aan Zee (Hoogovens) (5)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18) Yusupov,A-Anand,V     Wijk aan Zee (Hoogovens) (6)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19) Anand,V-Yusupov,A     Wijk aan Zee (Hoogovens) (7)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2  3  4  5  6  7  8 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nd,V     g  IND  2715     1  1  0  1      -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usupov,A   g  RUS  2665     0  0  1  0      -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02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#0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U ^C Gelfand - 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ro match igualadsimo, marcado por la 1 victoria de Gelfand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elanta en el marcador. Adams, siempre luchador, se repone, pero ca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evo en la 6 partida. El match no est an cerrado pero Adams debe to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esgos para remontar el punto en las 2 partidas restantes. No consi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 objetivo y es derrotado de nuevo en la 8 y ltima partida del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20) Adams,M-Gelfand,B     Wijk aan Zee (Hoogovens) (1)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21) Gelfand,B-Adams,M     Wijk aan Zee (Hoogovens) (2)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22) Adams,M-Gelfand,B     Wijk aan Zee (Hoogovens) (3)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23) Gelfand,B-Adams,M     Wijk aan Zee (Hoogovens) (4)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24) Adams,M-Gelfand,B     Wijk aan Zee (Hoogovens) (5)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25) Gelfand,B-Adams,M     Wijk aan Zee (Hoogovens) (6)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26) Adams,M-Gelfand,B     Wijk aan Zee (Hoogovens) (7)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27) Gelfand,B-Adams,M     Wijk aan Zee (Hoogovens) (8)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2  3  4  5  6  7  8 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fand,B   g  BLA  2685         1  0  1    1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ams,M     g  ENG  2660         0  1  0    0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02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#0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U ^C ^B Van der Sterren - Kam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 der Sterren no anduvo tcticamente muy fino en el match y salvo l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da en la que consigue una importante victoria, sus errores dec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msky jug audazmente, confiando siempre en un contrajuego dinmic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igui descolocar a su r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28) Van der Sterren,P-Kamsky,G   Wijk aan Zee (Hoogovens) (1)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29) Kamsky,G-Van der Sterren,P   Wijk aan Zee (Hoogovens) (2)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30) Van der Sterren,P-Kamsky,G   Wijk aan Zee (Hoogovens) (3)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31) Kamsky,G-Van der Sterren,P   Wijk aan Zee (Hoogovens) (4)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32) Van der Sterren,P-Kamsky,G   Wijk aan Zee (Hoogovens) (5)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33) Kamsky,G-Van der Sterren,P   Wijk aan Zee (Hoogovens) (6)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34) Van der Sterren,P-Kamsky,G   Wijk aan Zee (Hoogovens) (7)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2  3  4  5  6  7  8 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msky,G           g  USA  2695   1  0  1  1        -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 der Sterren,P  g  NED  2605   0  1  0  0        -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02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#0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C ^U Salov - Khali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paciencia es, por lo que parece, una de las principales armas ofens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Salov. Sigue posiciones sin casi ventaja pero que deben esconder al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gro, visto que su rival acaba perdiendo. Khalifman se desmoron rp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pronto se sinti incapaz de ganarle a Salov. La ltima partid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ica, con Salov derrotando a un rival que slo quera dar por concl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 match y terminar con sus sufrimi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35) Salov,V-Khalifman,A    Wijk aan Zee (Hoogovens) (1)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36) Khalifman,A-Salov,V    Wijk aan Zee (Hoogovens) (2)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37) Salov,V-Khalifman,A    Wijk aan Zee (Hoogovens) (3)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38) Khalifman,A-Salov,V    Wijk aan Zee (Hoogovens) (4)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39) Salov,V-Khalifman,A    Wijk aan Zee (Hoogovens) (5)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40) Khalifman,A-Salov,V    Wijk aan Zee (Hoogovens) (6)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2  3  4  5  6  7  8 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lov,V        g  RUS  2685   1    1  1    1  -  -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halifman,A    g  RUS  2660   0    0  0    0  -  -  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02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#0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C ^U Timman - Lau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te el match de candidatos ms disputado de todos. En nuestra opin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 final se impusieron las tablas y la experiencia de Timman.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pov, para Timman quizs Lautier le pareciera muy asequible... E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e sin embargo muy ajustado. Hasta en el ltimo momento Lautier disp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posibilidades de recuper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41) Timman,J-Lautier,J     Wijk aan Zee (Hoogovens) (1)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42) Lautier,J-Timman,J     Wijk aan Zee (Hoogovens) (2)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43) Timman,J-Lautier,J     Wijk aan Zee (Hoogovens) (3)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44) Lautier,J-Timman,J     Wijk aan Zee (Hoogovens) (4)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45) Timman,J-Lautier,J     Wijk aan Zee (Hoogovens) (5)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46) Lautier,J-Timman,J     Wijk aan Zee (Hoogovens) (6)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47) Timman,J-Lautier,J     Wijk aan Zee (Hoogovens) (7)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M &amp;(48) Lautier,J-Timman,J     Wijk aan Zee (Hoogovens) (8)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2  3  4  5  6  7  8 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man,J       g  NED  2620     1  0    1      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ier,J      g  FRA  2625     0  1    0      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#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^C ^U EL FESTIVAL DE OVI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^B Torneo Internacional Prncipe de Astu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te ya popular torneo monstruo que aglutina, como si de la olimpiad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tase, a una masa ingente de jugadores de todas las nacionalidades,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 considerado, por su misma naturaleza, un completo Festival de Ajed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un hito ajedrecstico en el mundo que debe colmar de orgullo a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ganiz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te ao se dieron cita nada menos que 74 GM y 38 MI junto con ms de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cipantes. Una pequea olimpiada en lo que ya es la Catedr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edrez Ac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iedo no pudo contar con la participacin de ninguno de los dos campe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mundo de ajedrez. Tampoco cont con algunas figuras del "club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00", atareadas en sus encuentros clasificatorios o de candidatos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tivos, suponemos, presupuestarios, la representacin ms numerosa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da por participantes de los pases del E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as es impresionante la nmina: Anand, Salov, Timman, Judit Polg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escas, Sokolov y un largusimo etc de grandes jugadores,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ellos figuras legendarias del ajedrez como Bronstein o Najdo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 torneo as se presta a situaciones dramticas o remates espectacul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nos de un diagrama. Cmo no dar satisfaccin a nuestros apetit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amos, por ejemplo, la decisin brillante de Bronstein en su partid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Firmian. A lo grande, como nos tiene siempre acostumbrados este gen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g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d(wKg1,Qd1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1,e1,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h2,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f3,Pa3,b2,c3,d4,f2,g4,h3;sKf7,Qd8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8,c8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5,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d7,Pa7,b6,c4,d5,e6,f6,g5)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En la posicin reflejad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diagrama y siendo Bronstein turn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negras eligi 21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3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 sacrificio posicional de pie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ante el que consigu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grosa masa de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y un fuerte at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l ne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Bronstein gan convincenteme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Ya se sabe  que con los ritmos semirrpidos es difcil contenerse y no 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rienda suelta a las, a veces, desaconsejables apetencias pers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Se une al deseo de una partida aguda, la esperanza de confundi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adversario, sorprendindole gracias a la presin del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^d(we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d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a1,h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c1,f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d5,a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a4,b5,b2,e4,f3,h2;sg8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d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b8,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c8,g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a6,c5,d6,f7,g6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Sofia Polgar, por ejemplo, en la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del diagrama que corresponde a su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con Vaisser, jug 11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e4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Para comentar la jugada baste deci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el interrogante est puesto por ella m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que confiesa es "una jugada objetiv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perdedora, pero muy divertid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Finalmente, tras unas escaramuzas, 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y suponemos, adems, que se lo pas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Vaisser, ganador del torneo, se enfrent en Oviedo con las 3 Polgar.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match familiar acab mal para l (1-2), ya que perdi con Sofia, g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Zsuzsa y en el match final perdi contra Ju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M ^U !(Indice) &lt;@ Chessformat&gt;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Illescas, quien parti de las primeras rondas como una exhalacin 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pareca iba a ganar el torneo de calle, sufri un brusco parn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9 ronda. Llevaba 6 de 6, luego 7 de 8 (una pasada!), pero lueg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1 en las 5 rondas ltima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Illescas, al igual que en Groningen o en Biel, est teniendo muy m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tramos finales de torneos. Pero tampoco es tan extrao esos altiba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que suelen producirse en ocasiones (recordar a Beliavski en Gronin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No siempre impresionantes comienzos tienen su conclusin en un ig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final. El cansancio o quizs la desilusin castigan a menudo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jugadores que se destacan pro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Obligatoria mencin del flojo papel de Anand quien en principio deb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arrollar en esta especialidad por su habitual forma de jugar rp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Quizs desmotivado, o fuera de su elemento ante adversarios 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consistentes, no supo puntuar lo necesario para aspirar a la vict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Es prcticamente obligado hojear las partidas de Oviedo, pues a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no revisten la trascendencia de los duelos a cadencias normales,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el aliciente de que son mucho ms especulativas. Dirigimos al 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al anexo o bien al servicio del mes, donde encontrar una selec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ellas (se jugaron ms de 3000 partid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Veamos el cuadro con los 10 primeros clasific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OVIEDO OPEN INTERNACIONAL (A.C.45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1. Vaisser,A      g   FRA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2. Yudasin,L      g   ISR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3. Smagin,        g   RUS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4. Polgar,J       g   HUN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5. Jarlov         g   RUS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6. Smirin         g   ISR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7. Timman,J       g   HOL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8. Sokolov,I      g   BOS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9. Salov,V        g   RUS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10. Zagrebelny     g   UZB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hasta un total de 576 particip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Como colofn, se disput un encuentro entre Judit Polgar y Vaisser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coche Opel de regalo en liza. Vaisser, conduciendo las negras, se lo llev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si empataba o ganaba. Los tiempos se repartan 35' para el blanco y 25'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el negro. El coche se lo llev Judit, quien a pesar de estar perdida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benefici del tremendo apuro de Vais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