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!(Indi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^U ^C L A   R E V I S T A   D E   C H E S S F O R M A 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^U ^C N 15 - Noviembre/Diciembre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U Para usar el hipertex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trl-Inicio  :  va siempre a la 1 pantalla (st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.Pg.      :  avanza una panta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.Pg.      :  retrocede una panta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RO        :  sobre una seal ejecuta una op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(Indice)    --&gt; va al ndice de la revi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(nn)        --&gt; va al captulo 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amp;(nn)        --&gt; muestra en ChessBase la partida 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C          :  sale de la REVISTA y entra en Chess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ara ir al ndice de una forma rpida desde cualquier punto de la REVI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 ms sencillo es pulsar &lt;Ctrl-Inicio&gt; y luego &lt;INTRO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e recomienda, con objeto de no romper la paginacin que hemos preparad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er los captulos seleccionndolos desde el Indice. Usar slo 'Av.Pg.'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Re.Pg.' para moverse dentro del captulo. Al acabar volver al Ind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(Indi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^B Si desconoce los comandos principales del Hipertexto le recomendam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^B pulse 'Ctrl-Inicio' y lea atentamente las instrucciones de la panta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Pulsando INTRO o Av.P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se trasladar al Indice de la Revi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#Ind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^C ^U I N D I C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15.doc)(00)    -   Edito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U ARTICU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15.doc)(01)    -   Kasparov vs Short (2 par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15a.doc)(02)   -   Kasparov vs Short, a la car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15a.doc)(03)   -   Mundial Femenino Xie-Iosela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15b.doc)(04)   -   Jakarta. Karpov-Tim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15b.doc)(05)   -   Match Illescas-Kramn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15b.doc)(06)   -   Cto. del Mundo Equipos. Lucer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15b.doc)(07)   -   Matches Tilburg. Av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15b.doc)(08)   -   Novedades para el 94. Atencin suscriptore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15b.doc)(09)   -   Cto. Mundial de Ordenadores. Munich 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15b.doc)(10)   -   Nueva lista ELO Espaoles. TOP 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U SECCIONES HABITUA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15b.doc)(11)   -   Juguemos contra un G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15c.doc)(12)   -   Entrenamiento tctic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15c.doc)(13)   -   Entrenamiento fina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15c.doc)(14)   -   Notici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15c.doc)(15)   -   Contenido Anexo_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15c.doc)(16)   -   Calendario de torne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^C &lt; @ Chessformat &gt;  pulse INTRO sobre el tema que escoja         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(Indi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^B Si desconoce los comandos principales del Hipertexto le recomendam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^B pulse 'Ctrl-Inicio' y lea atentamente las instrucciones de la panta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Pulsando INTRO o Av.P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se trasladar al Indice de la Revi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#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U ^C ^B KASPAROV - SH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^C La continuacin: espectculo a la car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a vez ultimado el match y como la organizacin haba comprometido 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s de juego, ambos jugadores fueron enfrentados en diferen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alidades para deleite de los espectado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primer duelo consisti en un match de partidas de ajedrez activo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s que Kasparov sencillamente volvi a estar arrollador, ganando l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atro sin excesiva dificult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recemos a continuacin el desarrollo de estas partida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^M &amp;(13) Kasparov,G-Short,N  (01)    25'        1-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^M &amp;(14) Short,N-Kasparov,G  (02)    25'        0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^M &amp;(15) Kasparov,G-Short,N  (03)    25'        1-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^M &amp;(16) Short,N-Kasparov,G  (04)    25'        0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Indice) &lt;@ Chessformat&gt;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ual que en el match, Kasparov fue el ms rpido y el ms "profundo"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s clcul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d(wKg2,Qf3,Rd4,Ne3,Pb4,b2,c3,f2,g3,h3;bKg7,Qe6,Rd7,Nf6,Pa6,b5,d5,f7,g6,h5)(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Short con negras jug 42...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4?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Kasparov replic 43.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5! </w:t>
      </w:r>
      <w:r>
        <w:rPr>
          <w:rFonts w:eastAsia="Geneva" w:cs="Geneva" w:ascii="Geneva" w:hAnsi="Geneva"/>
          <w:color w:val="000000"/>
          <w:sz w:val="24"/>
          <w:szCs w:val="24"/>
        </w:rPr>
        <w:t>g4 44.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4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 el campen, que ha visto ms,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da con un pen de ventaja y aca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nando la  1 parti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d(wKh1,Qf3,Rd3,e1,Nc3,Bb3,Pa2,e4,f5,g2,h2;bKh8,Qb4,Rb8,c8,Nf6,Be7,Pa6,d6,e5,f7,g7,h7)(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asparov con blancas se despacha c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34...d5!!. Sigue 35.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5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5 36.ed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e4! 37.</w:t>
      </w: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</w:rPr>
        <w:t xml:space="preserve">e4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3! ganando. Un bao!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^M ^U !(Indice) &lt;@ Chessformat&gt;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^d(wKg1,Qb3,Rc3,f1,Nf3,Bd3,d2,Pa4,b2,d4,e5,f2,g2,h2;bKg8,Qd8,Rc8,f8,Nc7,Bb7,e7,Pa5,b6,d5,e6,f7,g7,h7)(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3 partida "Activa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A Short se le fue la mano con 19...</w:t>
      </w: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</w:rPr>
        <w:t xml:space="preserve">b4??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</w:rPr>
        <w:t xml:space="preserve">Kasparov le arre un soberbio tortaz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</w:rPr>
        <w:t xml:space="preserve">con el ataque estndar 20. </w:t>
      </w: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</w:rPr>
        <w:t xml:space="preserve">h7+!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</w:rPr>
        <w:t xml:space="preserve">sigui una rapida ejecuc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</w:rPr>
        <w:t xml:space="preserve">^d(wKg1,Qc2,Rd1,Nd2,e1,Bc1,Pa4,b2,c4,e4,f2,g3,h2;bKg7,Qh3,Rd8,Ne5,Bc7,a6,Pa7,b6,c5,f4,g5,h6)(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</w:rPr>
        <w:t xml:space="preserve">Cuarta y ltima partida del m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</w:rPr>
        <w:t xml:space="preserve">ACTIV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</w:rPr>
        <w:t xml:space="preserve">En la lastimera posicin para el blanc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</w:rPr>
        <w:t xml:space="preserve">que refleja el diagrama, Kasparov, c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</w:rPr>
        <w:t xml:space="preserve">las negras, se di un festn, remata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</w:rPr>
        <w:t>brillantemente: 33...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d2!! 34.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2 </w:t>
      </w: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</w:rPr>
        <w:t xml:space="preserve">c4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</w:rPr>
        <w:t xml:space="preserve">que fuerza el mate. Soberbio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</w:rPr>
        <w:t xml:space="preserve">^M ^U !(Indice) &lt;@ Chessformat&gt;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</w:rPr>
        <w:t xml:space="preserve">Adems de estas partidas, jugaron rpidas y partidas con te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</w:rPr>
        <w:t xml:space="preserve">Imaginamos a los organizadores deseosos de neutralizar la potencia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</w:rPr>
        <w:t xml:space="preserve">juego de Kasparov en las aperturas. Qu mejor sistema que algun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</w:rPr>
        <w:t xml:space="preserve">partidas con posicin obligada?. Buscaron la "complicidad" del pblic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</w:rPr>
        <w:t xml:space="preserve">que era el encargado de escoger entre un grupo de posiciones "candidatas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</w:rPr>
        <w:t xml:space="preserve">Los ingleses hicieron bien su trabajo porque consiguieron que Short gana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</w:rPr>
        <w:t xml:space="preserve">este mini-match!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</w:rPr>
        <w:t xml:space="preserve">Se ensayaron lneas dudosas, como un Gambito Evans que obligaron a jug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</w:rPr>
        <w:t xml:space="preserve">a Kasparov, o un Gambito de Rey Aceptado en el que Kasparov con negr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</w:rPr>
        <w:t xml:space="preserve">tuvo qye jugar </w:t>
      </w: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</w:rPr>
        <w:t>e7-</w:t>
      </w: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</w:rPr>
        <w:t xml:space="preserve">h4??, pero dos tablas demostraron los recursos 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</w:rPr>
        <w:t xml:space="preserve">camp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</w:rPr>
        <w:t xml:space="preserve">Por ltimo, suponemos que para asegurar la derrota del camp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</w:rPr>
        <w:t xml:space="preserve">le forzaron a jugar una posicin perdida de antemano, que, claro, perd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</w:rPr>
        <w:t xml:space="preserve">Menudas posiciones temticas!. Si Morphy haba ganado con negras no f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</w:rPr>
        <w:t xml:space="preserve">ante Short, por supuesto!. La cosa no paso de ser un chiste pa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</w:rPr>
        <w:t xml:space="preserve">contentar al pblico (y enfadar a Kasparov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</w:rPr>
        <w:t xml:space="preserve">Finalmente, concludas todas las pruebas, no podemos sino alegrarnos 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</w:rPr>
        <w:t xml:space="preserve">balance global del match Kasparov-Short. El espectculo parece haber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</w:rPr>
        <w:t xml:space="preserve">introducido en el ajedrez. Esperemos que para bi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</w:rPr>
        <w:t xml:space="preserve">^M ^U !(Indice) &lt;@ Chessformat&gt;                                      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</w:rPr>
        <w:t xml:space="preserve">!(Indi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</w:rPr>
        <w:t xml:space="preserve">^C La seccin ha terminado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</w:rPr>
        <w:t xml:space="preserve">^C Av.Pg. le llevar al siguiente captu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</w:rPr>
        <w:t xml:space="preserve">^C INTRO para ir al Ind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</w:rPr>
        <w:t xml:space="preserve">^M #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</w:rPr>
        <w:t xml:space="preserve">^B ^U ^C  MONACO - MUNDIAL FEMENI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</w:rPr>
        <w:t xml:space="preserve">^B ^C Match Ioselani-Xie J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</w:rPr>
        <w:t xml:space="preserve">El duelo entre Nana Ioselani (31 aos) y Xie Jung (23 aos) se ha salda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</w:rPr>
        <w:t xml:space="preserve">con la aplastante victoria de Xie, que en tan slo 11 partidas ha obteni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</w:rPr>
        <w:t xml:space="preserve">6 puntos de ventaj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</w:rPr>
        <w:t xml:space="preserve">En descargo de la georgiana, hemos de suponer que su estado de nimo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</w:rPr>
        <w:t xml:space="preserve">preparacin no eran los idneos para jugar al ajedrez. Con su p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</w:rPr>
        <w:t xml:space="preserve">inmerso en una sangrienta guerra civil, quiz con familiares o amig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</w:rPr>
        <w:t xml:space="preserve">muertos o en peligro, debe ser imposible encontrar la serenidad de esprit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</w:rPr>
        <w:t xml:space="preserve">necesaria para preparar correctamente un match de esta envergadu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</w:rPr>
        <w:t xml:space="preserve">Xie ha sido muy superior. Con la India de Rey ha pulverizado a Nan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</w:rPr>
        <w:t xml:space="preserve">La puntuacin ha sido 5 sobre 6 posibles. Todo un rc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</w:rPr>
        <w:t xml:space="preserve">^M ^U !(Indice) &lt;@ Chessformat&gt;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</w:rPr>
        <w:t xml:space="preserve">Ofrecemos a nuestros lectores las partidas de este interesante m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</w:rPr>
        <w:t xml:space="preserve">^B &amp;(20) Ioselani,N-Xie Jun (01)  India de Rey           E92    0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</w:rPr>
        <w:t xml:space="preserve">^B &amp;(21) Xie Jun-Ioselani,N (02)  Siciliana Najdorf      B90    1-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</w:rPr>
        <w:t xml:space="preserve">Tras el contacto inicial en las primeras partidas, las cosas no pod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</w:rPr>
        <w:t xml:space="preserve">ir peor para Ioselani. No tan slo por haber perdido ambas, sino por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</w:rPr>
        <w:t xml:space="preserve">porque las circunstancias en que se perdieron no hacan presagiar na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</w:rPr>
        <w:t xml:space="preserve">bueno. Ioselani estaba fallando seriamente en el medio juego, se apurab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</w:rPr>
        <w:t xml:space="preserve">demadiaso de reloj y se equivocaba luego en su desesperada carrera pa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</w:rPr>
        <w:t xml:space="preserve">alcanzar el contr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</w:rPr>
        <w:t xml:space="preserve">^B &amp;(22) Ioselani,N-Xie Jun (03)  India de Rey           E97  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</w:rPr>
        <w:t xml:space="preserve">^B &amp;(23) Xie Jun-Ioselani,N (04)  Siciliana Boleslavsky  B58    1-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</w:rPr>
        <w:t xml:space="preserve">Las partidas 3 y 4 tienen una explicacin diferente. Ambas demuestran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</w:rPr>
        <w:t xml:space="preserve">excelente preparacin de Xie para el encuentro. La 4 es totalm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</w:rPr>
        <w:t xml:space="preserve">desmoralizadora para Ioselani porque es derrotada sobre el tablero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</w:rPr>
        <w:t xml:space="preserve">toda la lnea. Xie est muy fuerte y tras esta partida Nana debi sent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</w:rPr>
        <w:t xml:space="preserve">que no podra con el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</w:rPr>
        <w:t xml:space="preserve">^M ^U !(Indice) &lt;@ Chessformat&gt;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</w:rPr>
        <w:t xml:space="preserve">El balance de las dos partidas siguientes es equilibrado. Ello no 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</w:rPr>
        <w:t xml:space="preserve">bueno para Ioselani que no acorta distancias, pero al menos consigue s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</w:rPr>
        <w:t xml:space="preserve">punto del hon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</w:rPr>
        <w:t xml:space="preserve">En las ltimas partidas, enfrentada a un sino adverso, Ioselani opta p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</w:rPr>
        <w:t xml:space="preserve">insistir en las mismas lneas. Las partidas podran ganarse pero no ga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</w:rPr>
        <w:t xml:space="preserve">ninguna. Es ms, pierde todas las Indias de Rey. Una catstrofe. 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</w:rPr>
        <w:t xml:space="preserve">incomprensible que no cambiara de tctica y probara otros ai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</w:rPr>
        <w:t xml:space="preserve">Sinceramente, no se entiende esta obcecacin. El resultado era 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</w:rPr>
        <w:t xml:space="preserve">suficientemente explcito como para intentar el cambi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</w:rPr>
        <w:t xml:space="preserve">^B &amp;(24) Ioselani,N-Xie Jun (05)  India de Rey           E97    0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</w:rPr>
        <w:t xml:space="preserve">^B &amp;(25) Xie Jun-Ioselani,N (06)  Siciliana Boleslavsky  B58    0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</w:rPr>
        <w:t xml:space="preserve">^B &amp;(26) Ioselani,N-Xie Jun (07)  India de Rey           E97    0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</w:rPr>
        <w:t xml:space="preserve">^B &amp;(27) Xie Jun-Ioselani,N (08)  Siciliana Boleslavsky  B58  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</w:rPr>
        <w:t xml:space="preserve">^B &amp;(28) Ioselani,N-Xie Jun (09)  India de Rey           E97    0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</w:rPr>
        <w:t xml:space="preserve">^B &amp;(29) Xie Jun-Ioselani,N (10)  Siciliana Najdorf      B90  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</w:rPr>
        <w:t xml:space="preserve">^B &amp;(30) Ioselani,N-Xie Jun (11)  India de Rey           E92    0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</w:rPr>
        <w:t xml:space="preserve">^M ^U !(Indice) &lt;@ Chessformat&gt;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</w:rPr>
        <w:t xml:space="preserve">^B Monaco 1993 - Mundial Femeni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</w:rPr>
        <w:t xml:space="preserve">^B                             1 2 3 4 5 6 7 8 9 0 1   Punt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</w:rPr>
        <w:t xml:space="preserve">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</w:rPr>
        <w:t xml:space="preserve">Xie Jun       1 1  1 1 0 1  1  1     8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</w:rPr>
        <w:t xml:space="preserve">Ioselani,N    0 0  0 0 1 0  0  0     2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</w:rPr>
        <w:t xml:space="preserve">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</w:rPr>
        <w:t xml:space="preserve">^M ^U !(Indice) &lt;@ Chessformat&gt;                                      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</w:rPr>
        <w:t xml:space="preserve">!(Indi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</w:rPr>
        <w:t xml:space="preserve">^C Esta seccin ha terminado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</w:rPr>
        <w:t xml:space="preserve">^C Para continuar debe volver al Ind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</w:rPr>
        <w:t xml:space="preserve">^C Pulse INT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hadow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