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5 - Noviembre/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.doc)(01)    -   Kasparov vs Short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a.doc)(02)   -   Kasparov vs Short, a la ca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a.doc)(03)   -   Mundial Femenino Xie-Iosel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4)   -   Jakarta. Karpov-T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5)   -   Match Illescas-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6)   -   Cto. del Mundo Equipos. Luc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7)   -   Matches Tilburg. A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8)   -   Novedades para el 94. Atencin suscripto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09)   -   Cto. Mundial de Ordenadores. Munich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10)   -   Nueva lista ELO Espaoles. TOP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5)   -   Contenido Anexo_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5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30)(20)(mitjo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FELIZ NAV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          MUCHOS EXIT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               1994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PROSPERO AO NUEVO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e nmero finaliza vuestra suscripcin al Servicio Chessformat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 includo en este a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52  partidas de Torneos en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536  partidas de Torneos en el extranj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tal, unas 22.000 partidas, lo cual esperamos haya sido de vu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e nuevo ao 1994, los precios de las suscripciones son 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5.000 Ptas) y LA REVISTA (10.000 Ptas). Como podis ver exactamen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s que el ao anterior. Adems os sugerimos que leis el artc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"atencin suscriptores" donde explicamos las venta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cionales que queremos ofrecer a nuestros suscrip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con el diskette encontraris la hoja de suscripcin para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contar de nuevo con vuestra confianza. Gracias a todo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MATCH KASPAROV-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2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que nada, y para refrescar la situacin de este emocionante du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ya narracin dejamos en suspenso en rev_14, reflejamos el cua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torio una vez finalizada la 8 ro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1  2  3  4  5  6  7  8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parov,G    1    1  1      1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,N       0    0  0      0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de "The Times", organizado con toda suerte de lujo y deta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a dando la victoria clara a Kasparov. El marcador no poda s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able al anterior campen del mundo. Sobre el tablero, la histori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sin embargo tan clara. La impresin general era de que Short hub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ido "inmortalizar" a Kasparov en ms de una oca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bien el astuto y afortunado Kasparov consigui salir bien libr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es ocasiones, en cualquier momento poda sobrevenirl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strofe. Todos los das paseaba al borde del precip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9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hace frente a la defensa Nimzovich de Short con su actua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edilecto, 4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2. La preparacin exhibida por Short en la 5 partida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do cuidadosamente trabajada por el equipo de Kasparov. Ahora el c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 siente razonablemente seguro en esta posicin y se aventura nue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nto, en la jugada 11, Short se enfrenta a la mejora de Kasparov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ugada 11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2 pareca que no poda efectuarse, pero un ms atento ex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la que no es as. Short juega agresivo, pero ante el plan auda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debe improvisar durante 45 minutos para decidir su respu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se aduea de la iniciativa y obtiene pronto ventaja decis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rota de Short en el duelo terico planteado en esta partida!. 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urre y, tan convencidos estn ambos jugadores del inev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, que cometen distracciones elementales en el final.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iera podido, incluso, salvar un final con 2 peones menos. Pero la c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sa a mayores y Kasparov se anota otro pu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) Kasparov,G-Short,N   (09)    Nimzovich  xxx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10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sta una de las partidas ms bonitas del match. Ambos jugadores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tras ocasiones, no rehyen el peligro, y pronto la lucha es a mu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sacrifica la Dama, de obligada aceptacin. Pronto se la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de haber jugado para forzar el sacrif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c1,Qf3,Rd1,h1,Nd4,c3,Bb3,Pa2,b2,c2,e5,g2,h2;bKg8,Qe7,Rf8,a8,Ne4,c5,Bd7,Pa6,b5,d6,e6,g7,h7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realiza su 16 movimien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!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rificando su Dama. Obtend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ligroso pen pasado muy bien apoy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sus propias piezas, lo que no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otorgar compensacin, sino incl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osicin que resulta es tan difcil que ambos jugadores cometen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e Kasparov son ms disculpables, ya que su posicin pron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sperada. Short, en cambio, con la partida totalmente ganada, deja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co escapar su victoria. El reloj es, como en otras ocasione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ante de sus infortun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2) Short,N-Kasparov,G   (10)    Siciliana Sozin B86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1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abre con 1.e4 y en el tablero surge una Apertura Escoc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ea la partida en trminos de obtener la pareja de alfiles y 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ue una estructura de peones muy superior. Sorprendentement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ente feliz con la posicin que le ha deparado la fortuna. Es ms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ocasiones futuras en que ms o menos puede escojer un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, la adopta. Es el rey de los peones doblado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uestra opinin Kasparov obtiene mejor posicin, pero Short est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onstruo cuando lleva peones doblados. Maestra, juego imag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l final es Short quien tiene ventaja. Aunque quiz no ponga a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 las elecciones ms difciles, los anlisis parecen indicar que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tan afortunado como podra parecer: la posicin es de tablas.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eniente deben tener los peones doblado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f4,Bc2,c5,Ph6;bKf7,Ba2,Ne5,Pa3,a6,c7,f6)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s la posicin que le toc def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asparov, con blancas. No l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cho porque despus de 45..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4?! 46.h7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g7 47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8+ h8 48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7, se puede for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 posicin de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ucho ms difcil era con 45..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6!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aba una posicin de "estudi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 lneas que se originan, si bien demuestran que el blanco puede sos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posicin, son bonitas, instructivas y no siempre sencillas. Un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na de ser analizada en detalle, como sugerimos que hagan nue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ctores, apoyndose en los comentarios de l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M &amp;(3) Kasparov,G-Short,N   (11)   Escocesa   C45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"suerte" no parece favorecer a Short, que no consigue gan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ida. El mercado de apuestas se haca eco de su dificulta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tener un punto. Sera capaz Kasparov de apostar contra s mism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n de ganar un dinerillo ext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^U 12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 el duelo Siciliano entre Short y Kasparov, es el turno del camp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hibirse. Para ello adopta una lnea algo dudosa, pero que l refuerz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 extraordinaria jugada, 17...g6!, que da muy buenas posibilidade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forma sorprendente, Kasparov mismo, y probablemente dentro de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ios anlisis, no acierta o no se decide por la continuacin ms fu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eptando entrar en un final que en nuestra opinin es inferior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d(wKe2,Qe4,Rg1,d1,Bb3,Pa2,b2,c2,f4,h2;bKg8,Qh4,Rf8,b8,Pa6,b5,e5,e6,f7,g6,h7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asparov elige el final tras 20..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h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y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f4. Aunque son muchos peone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ieza extra y la posibilidad de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un pen pasado en el ala de 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otorga ventaja a l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a alternativa era 20...ef4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osicin resultante es de infa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M &amp;(4) Short,N-Kasparov,G    (12)    Siciliana, Sozin  B88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U 13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l 13 es uno de los nmeros favoritos de Kasparov, su nmero de la su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Normalmente no es un nmero que goce del favor popular, pero ya se v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no todos somos igua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a apertura, una eslava, no da nada o casi nada a Kasparov con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unque Short se complica un poco en la apertura, ve en el 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amas su salvacin y se dirige como una centella hacia el Final.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maniobra con mucho ingenio e iguala sin dificul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uando ya ha hecho lo ms difcil hecho, Short se equivoca y a punt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 quedar perdido. Kasparov, sin embargo, tambin es mortal y la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termina en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M &amp;(5) Kasparov,G-Short,N    (13)    Eslava  D19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unque las tablas no hacen sino aproximar a Kasparov a la victori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n el match, no es menos tambin que demuestran la consolidaci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tablero de la maestra y talento de Short quien parece estar "casi"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ltura de su rival. Kasparov es, por el momento, mucho Kaspa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U 14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sta sorprendente partida a punto estuvo de provocar el suicidio d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 un analista o comentarista de ajedrez. Pero, qu ha sucedido?. N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ntiendo, es la respuesta ms honesta y habitual del personal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fortuna para la historia, el propio Kasparov desvel los secret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artida, con lo que finalmente nos enteramos de la his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M &amp;(6) Short,N-Kasparov (14)    Siciliana Sozin   B88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a apertura es una variante muy conocida de la Siciliana que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jugadores juegan bastante rpido. Kasparov parece vacilar y se dem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un poco en hacer sus jugadas 17 y 18, pero finalmente opta por esper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 ver qu es lo que le prepara su r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Short escoje una jugada 20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5 con una idea de fondo clar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transparente, y al mismo tiempo molesta: tengo un pen pasado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poyo y luego...corono!. Probablemente los recuerdos de l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artida que Short, con un tema parecido, tuvo ganada, influenciar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lecciones de ambos jug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Kasparov se desorienta "un poquito" y da muestras de jugar sin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hort aprieta y pronto su posicin parece ganadora. Afortunadame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Kasparov, Short no acierta con el plan correcto y la partida deriv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unas tablas que Kasparov acepta gustoso, a pesar de que su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ya es mejor. No est Kasparov satisfecho con su juego y no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onfiar en la suerte cuando se siente "tor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o que ocurri despus merece comentario especial porque demuest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orqu Kasparov ha llegado a ser Kasparov. Insatisfecho con su jue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dic enorme esfuerzo a trabajar la partida con su equip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resultado?. Kasparov mostrara luego unos complicados anlisis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varias posiciones de la partida, ahora ya con juicios claros 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us errores bien explicitados. Sus anlisis son espectaculare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mpresionantes, un ejemplo, sin duda, de profesionalidad y serie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Que nadie se los pierd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U 15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spus de la exhibicin de maestra de Kasparov "en el post-mor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 la ronda anterior, a nadie le sorprendi su exhibicin y superio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n la siguiente. Aunque mucha culpa de ello la tuvo un Short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nspirado. Jug flojo y cometi algunos errores bastante grave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Kasparov, en cambio, demostr que cuando hila fino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pison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M &amp;(7) Kasparov,G-Short,N (15)   Gambito Dama, Var. Cambio   D35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                     1 2 3 4 5 6 7 8 9 0 1 2 3 4 5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Kasparov,G    1  1 1   1  1      1  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hort,N       0  0 0   0  0      0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omo el cuadro clasificatorio refleja, poca duda cabe albergar so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resultado final del match. La belleza y lucha de las partidas no consig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ocultar la superioridad de Kasparov. En el plano deportivo el marc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refleja la evidencia: cuando Kasparov est perdido se defiende con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nuedo que Short, presionado siempre por el reloj, lo suelta. Cuan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hort el apurado, lo ms probable es que acabe perd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a pregunta en boca de todos es: ganar Short alguna partida?. M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ha hecho y no hay duda de que es un jugador extraordinario, pero y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e quedan demasiadas oportun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U 16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Por fin!.Victoria de Short!. Fischer, suponemos que emocionado, ll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ecir que para Kasparov sera difcil recuperarse de este revs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Short ya le haba tomado la medida a Kaspa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La realidad, sin embargo, es que la derrota de Kasparov no pod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ms fortuita. Despus de igualar en la apertura con facilidad,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jugadores se enfrentan a unas rpidas tablas. Con la menta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jedrez-espectculo que les anima, no es extrao que demoraran 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jugadas acordarlas, y con el resultado que campeaba en el marc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tampoco es extrao que Kasparov bajara la guardia y olvidara un deta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olvido que le conduce a una posicin casi per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s una irona que con las partidas que ha tenido ganadas Short, h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tenido que ganar una de tablas cla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^M &amp;(8) Short,N-Kasparov,G  (16)   Siciliana, Sozin   B87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d(wKg1,Qf2,Rd3,d1,Bb3,Ne2,Pa3,b2,c2,e4,f3,g2,h2;bKf8,Qc5,Rd8,d7,Ba8,Nf6,Pa6,b5,d6,e6,f7,g7,h7)(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Kasparov debi cambiar damas pero jug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bil 25...g6?. Para sorpresa suya s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26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4! y el cambio ahora se evita a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er 26...e5? p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 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, machac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s damas sobre el tablero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obras "aproximativas" del rey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o, tpicas del final, s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stre. Short sabr esta vez aprov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stralmente su ventaja y se impo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uto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rrota es siempre un precedente desagradable y aunque es sabi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er tan slo una partida en un match por el campeonato del mundo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mejor que bueno, suponemos que ello entristeci a Kaspa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a partida a partida mejor impresin y la distancia que separab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os jugadores parece reducirse con los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un torneo corto para Short o sucede que era inevitable que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lajase ante tan cmoda ventaja en el marcador?. El match an no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finalizado y las espadas siguen en a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7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ndose estrenado en el marcador, es de suponer un Short alg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sobre el tablero es tambin en esta ocasin una aper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cocesa. Kasparov con su jugada 11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!! demuestra que no por nada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del mundo. Los "paseos" de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parecer frvolos, pero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ofunda consonancia con la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 deriva rpidamente a un final donde la discusin vuelve 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eja de alfiles y los peones doblados. Aunque luego Kasparov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dra firme en la creencia de que est un poco mejor, esta ve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e que Short tiene razn y pensamos que los peones doblados da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ente apoyo para las piezas negras ms ac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se ver envuelto ms tarde en complicaciones y perder un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pio. Ya con ventaja y no jugando por mantener el equilibrio es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maldecir los peones doblados que no le permiten explot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idad material. El resultado: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9) Kasparov,G-Short,N  (17)   Escocesa     C45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8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empieza a dar muestras de fatiga. Su nico deseo es ga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y consciente de que con varias tablas consigue su propsito, ca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ol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partida se ve confrontado de nuevo al ataque Sozin en la Sicil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lmo, Short repite la lnea Kasparov-Gelfand que el campen 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antemente en el Linares de este ao. Kasparov se ve obligado a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 s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algunas escaramuzas, Kasparov obtiene buena posicin, per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presa general, maniobra para el empate y lo propone algunas jugada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de. El motivo es claro. Kasparov est a un paso de renovar el t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ya no quiere complicarse la v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0) Short,N-Kasparov,G  (18)   Siciliana, Sozin    B87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19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ndo ambos jugadores cumplir con sus obligaciones protocolari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bar un match en el que los dos ya han aceptado el resultado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tienen un inters menor. Mientras Kasparov acept la guerra hu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rra, ahora Kasparov ya no desea complicaciones y aunque no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vitarlas, la lucha se decanta en duelos sobre temas "meno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ma de los peones doblados puede traer cola. Ni siquiera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aciones "post-mortem", ambos jugadores se ponan de acuerd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osiciones que han jugado en el match. Reflejan una dife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cin y estilo de juego, superior al margen de ventaja que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an m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retiene el ttulo con  punto y con 1 punto gana el match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prende pues el desarrollo de esta 19 partida que con una Espa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iniz, Kasparov afronta rpido de cara al final. Kasparov obtiene vent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y aunque Short contraataca con energa, slo le sirv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ar igualar. Kasparov, siempre astuto, propone el empate y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mos nuevo campen. Kaspen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1) Kasparov,G-Short,N  (19)   Espaola, Steiniz    C73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20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viene engalanado para celebrar el final del match. Con tablas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a matemticamente, por lo que no cabe proseguir. "A eso vamos", se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y a s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es otra Siciliana Sozin. Short aplica una lnea slida de gu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o, muy traicionera. Kasparov juega muy preciso. Est claro que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bromas. Finalmente la partida acaba en tablas sin ms his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2) Short,N-Kasparov,G  (20)   Siciliana, Sozin    B87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 ha sido la valoracin del juego de ambos adversari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urso del match?. No hay duda de que Kasparov ha sido superio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minos generales. Claramente superior en la apertura y exhibiendo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n en el clculo de todas las fases del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edio juego es donde ha destacado la imaginacin de Short, s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o superior a Kasparov en muchos momentos. En el final ambos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mantenido el equilib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rminos generales nadie duda de que este match habr si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ndizaje excelente para el "aspirante", que en un futuro encu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 ser mucho ms peligro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Match PCA  LONDRE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1 2 3 4 5 6 7 8 9 0 1 2 3 4 5 6 7 8 9 0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parov,G    1  1 1   1  1      1 0    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,N       0  0 0   0  0      0 1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