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1 - Marzo/Ab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1)    -  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2)    -   Match Kramnik-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3)    -   Match Polgar,Zs-Ioselani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4)   -   Match Polgar,J-Spassky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5)   -   Zonal de D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6)   -   Zonal de Lis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7)   -   Avance: Dortm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8)   -   Finales d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anar con 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ms?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09)   -   Fritz2 en la b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10)   -   Informtica: Ecos del ACM'93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5)   -   Contenido Anexo_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MATCH Spassky,B-Polga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recemos aqu las partidas de este match que ya ofrecimos en la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dicin de REVISTA, pero ahora co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0) Spassky-Polgar (1)    :      (India de Rey, Saemisch / Indobeno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1) Polgar-Spassky (2)    1:0      (Espaola, Bre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2) Spassky-Polgar (3)    1:0      (India de Rey, Sistema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2 y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3) Polgar-Spassky (4)    1:0      (Espaola, 3...g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4) Spassky-Polgar (5)    :      (India de Rey, 5.h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5) Polgar-Spassky (6)    :      (Espaola, Worr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6) Spassky-Polgar (7)    :      (India de Rey, Saemisch / Indobeno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7) Polgar-Spassky (8)    1:0      (Espaola, Bre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8) Spassky-Polgar (9)    :      (India de Rey, Saemisch / Indobeno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9) Polgar-Spassky (10)   0:1      (Espaola, Bre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O   1 2 3 4 5 6 7 8 9 0   Pt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dit Polgar   2595    1 0 1    1  0   5.5   2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oris Spassky  2565    0 1 0    0  1   4.5   2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Zonal de D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Nieves Garcia empatada en el primer p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l 2 al 12 de Marzo en Delden, Blgica, se disput por sistema suiz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iminatoria zonal en la que entraba Espaa. Nieves Garca, acompa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an Manuel Belln en calidad de analista, se desplazaron a esa loca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busca de la nica plaza clasifica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in perder una sola partida, Nieves acab compartiendo la primera 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 S.Arkell y De Kleuver. Ahora le espera otra prueba para dirim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riple empate en Berna, Suiza, en el mes de Jun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obre el papel, la principal favorita era S.Arkell, pero la persec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stante de Nieves y los inevitables nerviosismos de las competi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opiciaron que fallara, lo que acab, a la postre, que fuera atrap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us perseguid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ientras que Nieves haca 1 en las dos ltimas rondas, Arkell conse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lo . Comentamos la partida decisiva que perdi Arkell en la ltim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y la victoria de Nieves de la penltima, tambin decis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20) Jackson,S-Garcia,N       0-1    Espaola Abi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21) Arkell,S-De Kleuver,E    0-1    Orang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clasificacin final queda reflejada en el siguiente cu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1-3   Arkell,S         233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Garcia,N    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De Kleuver,E     2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4-7   Flear,C          2185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ervais,C        2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n Parrerren,H  2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imbach,R        2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8-10  Sziva,E          2235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 Vries,S       2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unt,H           2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1-12  Jackson,S        2215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ora,V 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3   Milligan,H       2030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4   Cooper,D         2055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5   Foulon,G         2010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6   Carvalho,I       ----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^U ^B EL ZONAL DE LIS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Illescas se clasifica para el Inter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Ochoa y Gmez, buenas actu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o hay duda de que la ascensin de Illescas es espectacular. Prueba de 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 que ahora hasta los comentaristas extranjeros que se resist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siderarlo otra cosa que no fuera un simptico local, hablan de l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 un jugador con futuro. Espaa se va abriendo paso, de su mano,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rena del ajedrez de lite inter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llescas no pudo jugar Linares. Una pena para los aficionados que n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udimos ver en accin ante los 'super'. Sin embargo, su actuacin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rneo 'flojo' no poda ser ms contundente: 9 puntos de 11 posible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mez y Ochoa, recientes vencedores del Cto. de Espaa, no le anduvier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zaga. Mario Gmez, por ejemplo, hizo el 100% en las primeras 6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da una haz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e aqu la clasificacin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1   Illescas,M   2615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-3  Gomez,M      2400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odena       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4   Ochoa,J      241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5   Damaso       2435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6-7  Contin       2395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alego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8   Silva        2335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9-10 Fernandes,A  2455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1  Santos       2285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2  Garcia       2300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^U AVANCE: DORTMUND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iguiendo con nuestra costumbre de informar a nuestros lector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ctualidad ajedrecstica, con la mayor rpidez posible, ofrecemos ho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imeras rondas del importante torneo de Dortmund que se est jugan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os mo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nmina del torneo es: Karpov, Kramnik, Lutz, Kamsky, Dolmatov, 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rper y Lob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l cierre de Revista, la clasificacin iba encabezada por Karpov (5.5/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ramnik, Lutz (4/7).Esperamos en un prximo servicio of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formacion adicional de este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&amp;(22) - 37   Dortmund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Finales de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rre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Ganar con 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ando lo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n separados, debemos contemplar dos posibilidad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mportantes en la prctica: primero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y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, y en segundo lugar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 y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y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n los dos extremos entre los que se hallan todos los finales de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n 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ms que no estn doblados ni un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vidiremos nuestro estudio en tres p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+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+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 o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+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 resto finales de este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nuestra opinin, el segundo caso representa la mayor dificultad 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ucho. Ello se debe a que al estar lo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uy cerca el uno del otr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n estar unidos (sin apoyo mtuo), el defensor puede hacer frente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os con mayores posibilidades. Se suma como elemento favorabl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fensa la proximidad de la banda, lo que suele ser un buen facto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C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+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e final suele ganarse con facilidad, a menos que el bando fuerte 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a mala ubicacin de sus piezas. Ahora veremos dos posicion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ecidas. Una de tablas y la otra ganada. La diferencia estriba en 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de tablas el blanco no puede prosperar sin perder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h4; s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&amp;(38) Posicin 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qu las negras entablan con facilidad. Tras 1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4!. El  blanco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niobrar sin perder el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. Resultado: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h3; s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&amp;(39) Posicin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cambio, en este diagrama lo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n defendidos y el  puede maniob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libertad. Un aleccionador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guen un par de ejercicios. Trate el lector de decidir si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flejada en cada diagrama es ganadora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U Cmo valora estas posicio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h5; s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4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0)                                            Posicin 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1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h6; s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4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1)                                            Posicin 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1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U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+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 o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+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te todo, empecemos con buen pie, exponiendo una situacin fcil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los buenos ganan. Luego mostraremos tres dificilsimas posicione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que lo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n cada vez menos avan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anlisis de todas las lneas consideradas en los ejemplos, puede s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sar de contar con la inestimable ayuda del ChessBase, algo tedi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le la pena tomrselo con calma y seguir los ejemplos pacient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ando se afirma que una posicin es ganadora, cerciorarlo con el crite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cada uno. Es fcil en estos finales equivocarse, pero todava lo 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percatarse de los errores aje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h5; s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6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2)                                              Posicin 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?    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 negro confinado a la band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uede plantear una buena defe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h7; s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1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3)                                            Posicin 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?  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final bastante complejo. El n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spone de muchos recursos y el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be esmerar su tcnica. Un b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jemplo para ejercitarse en los tru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este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h4; s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8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&amp;(44)                                           Posicin 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..?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a posicin tambin de locura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pl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 ahora por si el lector no ha tenido bastante, otra posicin monstru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ecida a la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h2; s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1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&amp;(45) Posicin 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1.?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lo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sus casillas de origen, casi, las posibilidades que est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rece para trasponer a otros ya estudiados es enorme. Si ha seguido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ejercicios con minuciosidad, podr alegrarse ahora de reconocer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jemplo las lneas que son de tablas 'tericas' de las que pueden gan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almente, entregamos para el deleite de los lectores voraces, una ba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ejemplos de este tipo de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6)    Posicin n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7)    Posicin 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os ejemplos casi idnticos, pero con diferente desenlace. La clav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que en el segundo, la peor ubicacin de la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lanca no l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brirse satisfactoriamente de los jaques late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8)    Posicin n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clsico. Marshall-Rubinstein, San Sebastin 1991. Buen conoci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tcnica del final por parte de amb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9)    Posicin n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0)    Posicin n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n12 un final de poca, 1932, muy parecido a la 3 partida del re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tch Polgar-Ioselani que tambin acab en tablas. El n13 es otr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os vistos con el n7 y 8, con idntico desen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U Resto de 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mos a analizar pocas posiciones ms. La extensin del artc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recera desmesuradamente si intentramos contemplar todas las posibili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. Adems, conceptualmente no parecen presentar elementos nuev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rezcan un trato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6; s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5,g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&amp;(51) Posicin n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1...?    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final del torneo de Candidatos del 62, entre  Fischer-Geller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rabajo sencillo y sin complicaciones. Al no existir el recurso del ah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os finales son mucho ms fciles de ganar que en el captul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sea ms fcil el camino de la victoria no significa que siempr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anen estos finales. Para acabar este artculo, un ltimo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 que el defensor consigue salirse con la su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a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e4; s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1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&amp;(52) Posicin n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 1.?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primera impresin es que aunque las piezas blancas andan descoord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ada podr impedir que se reorganicen y ganen el final. Pero no es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a muy precisa precisa defensa logra desbaratar las pretension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lanco. Repasando las variantes de este caso, uno se da cuenta de lo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es perder el ru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G(25)(6)(fritz2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lo visto, los amigos de ChessBase no pierden ninguna de las oca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se les presentan para enfrentar su popular pograma, Fritz2,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dversarios de lite. Recuerdo cmo en el reciente Campeonato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Ordenadores de Madrid, a finales del 92, Morsch propuso a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se enfrentara 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llescas es hueso duro de roer y derrot, creo que fcil, a Fritz.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rminar 'el match', Miguel coment algunos defectos que observ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ego del programa y que le parecan fcilmente corregibles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ritz, por lo que parece, cambiaba piezas incluso estando en pos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ferior, lo que en general y como es sabido, facilita la labor del b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l pens que la barrera idiomtica, a veces insalvable para expl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tilezas, impidi a Morsch entender en su plenitud lo que Illesc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entaba. Me di la impresin que el resultado, sin duda, le defraudab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me pareci que quedara muy satisfecho con ese enfrentamiento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mablemente nos coment que Fritz tena muy buenos 'scores' con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a mxima lite mundial, cosa que aunque naturalmente cremos, yo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 deca para alagar, educadamente, a Migu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 tena razn!. Nos tomamos la libertad de reproducir algunas de 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tidas, publicadas por ChessBase en "ChessBase Magazin", para 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ector pueda hacerse una idea, por s mismo, de como las gasta este peq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ab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ejemplo, con Kasparov, rodando Fritz2 sobre el notebook de Friedel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86, obtuvo Kasparov un score 26-11 (70.27% para Kasparov). Jus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conocer que las partidas se jugaron comiendo o viajando en taxi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rpidas a 5', estas condiciones son un handicap para el jugador hu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performance de Fritz2 fue de 2655 (!una pas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 coment (y no es un publireportaje):        "Fritz2 no jueg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perturas especialmente bien, estratgicamente es dbil, pero tc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 muy peligros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otros monstruos Fritz2 obtiene resultados similares, mientras qu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Ms menos fuertes, suele alcanzar el 50% a ritmo de rpidas a 5'. He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citadas partidas, ordenadas por advers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3) - 63     Kasparov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4) - 65     Nunn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6) - 68     Wolf,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9) - 70     Shirov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1) - 72     Bologan,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3) - 75     Anand,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Fritz2 un buen auxiliar para el anl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producimos igualmente, tomadas de "ChessBase Magazin", 2 posi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alizadas con Fritz2. Nosotros siempre hemos sido de la opinin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jor resultado en estas tareas se obtiene mezclando nuestras habilidad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suy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 muy poco operativo dejar a un programa de ajedrez analizar mucho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a posicin. Ciertamente existen situaciones que pueden resolv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gramas 'pensando', sin mover las piezas, y que gracias a dispone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iempo suficiente, pueden a encontrar la jugada o idea clave. E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n embargo, unos pocos minutos no suelen alterar la valoracin 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grama efecta sobre un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zclar habilidades mtuas es para nosotros analizar como si el program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xistiera, realizando nuestras ideas sobre el tablero, para acto 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erificarlas enfrentndonos al programa en series cortas de lneas, a rit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blitz, por ejemp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ando estemos secos de ideas, podemos pedirle ayuda al programa y dejar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levar por su criterio, o incluso corregirle algo cuando creemos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ierde. Los programas de ajedrez son un excelente medio para verifi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el tablero nuestras ideas y testearlas. Es fantstico que,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jemplo, Fritz2 sea tan bueno descubriendo pifias tcticas en nu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l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 el lector quiere comprobar sus habilidades como analista y comparar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las de Fritz2, puede analizar las dos posiciones que ofrecem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tinuacin. Como las partidas vienen como "Posicin" y sin jugadas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rabar sus anlisis en la misma, si lo de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6)  Bareev,E-Polgar,J     Hastings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7)  Sadler,M-Crouch,C     Hastings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continuacin le ofrecemos esas mismas posiciones analizadas con la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Fritz2. Estos anlisis, como ya hemos dicho, han aparecido en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hessBase 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8)   anlisis a Bareev-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9)   anlisis a Sadler-Cr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almente sorprendente. El ejercicio nos ha gustado tanto que ya est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nsando incluir una seccin fija con ejercicios de anlisis.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uestros comen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El A.C.M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hay duda de que este veterano torneo que en esta ocasin alcanzab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 edicin, es un importantsimo evento en el calendario internacio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uebas para los programas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lebrado del 14-17 de febrero, en Indianapolis, mediante un suizo 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ondas. 12 programas participantes, con destacadas ausencias, como 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ep Thought, enfrascado en un match con Bent Larsen, o las de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gramas como ChessGenius, Fritz, Sparc, The K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recemos las partidas del certamen que aunque quizs no son brilla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flejan muy bien la realidad del ajedrez computado actual. El 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uede encontrarlas en el anexo de la revista o en el Servicio del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partidas: "Anexo_11.*"   23 ACM, Indianapoli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ganador del certamen fue Socrates. Este es un programa cuya apar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siva en la arena comercial, se nos viene anunciando y postergand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ao pasado. Se nos asegura que finalmente estar disponible para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Abril, principios de Ma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ltima partida, quizs decisiva,entre Socrates y Kallisto estuvo mar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la ancdota. Slo disponemos de las 54 primeras jugadas aunque sab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la partida dur cuando menos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la jugada 77 se decidi dejar jugar a los programas 3 jugadas ms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arbitrar la partida (tablas). Para desgracia de Kallisto, dos ju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s tarde, se meta en una posicin perdedora, con lo que Socrates se l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punto ent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1       2        3        4        5 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Socrates       12n+/1   6b+/2    2n=/2   10b+/3   7n+    4.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Cray Blitz      9b+/1  10n+/2    1b=/2    6n=/3    3n=    3.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StarTech        5b+/1   4b=/1  10n-/1   11n+/2   2b=    3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Hitech         11b+/1   3n=/1   5b-/1    8n=/2    6b+    3     1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Zarkov          3n-/0  11b+/1    4n+/2     7b-/2   10n+    3    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Chessmachine    7b+/1   1n-/1    8b+/2     2b=/2   4n-    2.5   1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Kallisto        6n-/0  12b+/1    9n=/1    5n+/2   1b-    2.5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BP             10b-/0   9n+/1    6n-/1     4b=/1  12b+    2.5 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Now             2n-/0   8b-/0    7b=/    12n+/1  11b+    2.5   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MChess Pro      8n+/1   2b-/1    3b+/2     1n-/2    5b-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. Bebe            4n-/0   5n-/0   12b+/1     3b-/1    9n-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. Innovation      1b-/0   7n-/0   11n-/0     9b-/0    8n-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os progra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pasemos los programas que participaron sobre PC o al menos en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sceptibles de difusin comercial. Por orden alfabt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Nodos/seg*   Elo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P            486/50, C+Ensamblador                 2400      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hessmachine  Schroeder 3.10 Madrid,                8192      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ptop+tarjeta RISC 512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sambl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novation    Mackintosh Quadra 700, C              2048      1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llisto      80486, Ensamblador                   17812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Chess Pro    80486, C+Ensamblador                  6144  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w           80486, Pascal                         6656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crates      486/50, Ensamblador                  12288     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Zarkov        HP 9000/735, C                       15360     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nmero de nodos por segundo es una medida de la rapidez de eval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l programa. En el enmaraado rbol de variantes que representa cal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variantes de cada jugada, un nodo es una interseccin o punto de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programa podra analizar slo un nodo por segundo y ser muy superi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tro con clculo ms rpido, si descartara correctamente el clc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todos los 'hijos' de ese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ELO en ordenadores, a punto de implementarse por la FIDE, no exis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actualidad. Los nmeros que se publican como tales no son sino 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imaciones de la fuerza de los programas, tremendamente subje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hemos tomado el ELO estimado por la organizacin y le hemos r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0 puntos, para que entrara ms en consonancia con nuestras apreci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algn caso (Kallisto) hemos dejado el ELO propuesto inalte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&amp;(80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