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1 - Marzo/Ab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1)    -  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2)    -   Match Kramnik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3)    -   Match Polgar,Zs-Ioselani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4)   -   Match Polgar,J-Spassky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5)   -   Zonal de D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6)   -   Zonal de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7)   -   Avance: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8)   -   Finales d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anar con 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ms?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09)   -   Fritz2 en la b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10)   -   Informtica: Ecos del ACM'93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5)   -   Contenido Anexo_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plan vientos de cisma sobre la arena del Ajedrez Internacional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ticias no pueden ser ms alarm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 el aficionado tuvo que soportar verse privado, en su da,de un bril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n como fue Bobby Fischer, hoy las cosas no van a la zaga. Como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eer el interesado en NOTICIAS, Kasparov y Short podran organ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onato mundial al margen de la FI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do esto liquida el ya deteriorado lema de la FIDE,  "Gens una sum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no remediarlo alguien, el cisma ya es defini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brir ese paso, de mano de Kasparov, a una separacin gradual pero c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tre el ajedrez profesional y el amateu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un campen mundial, el ajedrez ya tiene bastante. Desagradable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cisin de Fischer. Pero ya sera ridculo que Karpov, a estas altu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tomara la corona mundial por procedimientos similares a cuando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rrebat el ttulo a Bob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die puede decir que Kasparov est loco y que se encuentre inmers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noia personal. Kasparov no es Fischer y un cisma no dejar de tr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secu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do es un asunto de dinero y poder. En nuestra opinin a todo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teresa ser sensatos y sentarse a negociar. Esperemos que eso se ha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pr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Linares -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El 'no va ms' de un cam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 anterior nmero de REVISTA publicbamos las partidas de la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meras rondas de este importante certamen que ya finaliz. Correspo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s, entregar ahora el resto de las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, como en otras ocasiones, estuvo soberbio. Gan el torne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uerte del ao, sin paliativos y con contundencia, obteniendo 1.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ventaja sobre su inmediato seguidor,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 actuacin es tan impresionante que basta observar la tabl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asificacin para quedarse boquiabierto. Kasparov con 2805 puntos E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ana 11.2 puntos adicionales en Linares. Enhorabue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rpov estuvo tambin soberbio y se recuper muy bien despu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bacle sufrida contra Kasparov. Sus actuaciones, muy fuertes o discre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de que perdiera el ttulo, van afianzndose en la prime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ibil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tendra mucho sentido repasar todas las actuaciones individual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firmar aquello que salta a la vista observando la clasificaci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das formas, no puede dejarse de mencionar el bautismo de fuego ent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randes de Kramnik, superado con total 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ramnik perdi adems un punto en la primera ronda, ante Shirov qu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 estado soberbio, en una partida en que llevaba las mejores posi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ganar. Probablemente fue la fatiga, tras su reciente match con Laut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causa de su desgracia. Y es que quizs est jugando demas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lector de REVISTA encontrar las partidas del certamen en la base anex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'anexo_11.*'. Los usuarios del SERVICIO disponen de esas partidas en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dos 'servicios' que cubren este peri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comendamos, cmo no, las impresionantes partidas de Kasparov. Una go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emos seleccionado para el anlisis las partidas Karpov-Kasparo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vanchuk-Kramn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) Ivanchuk-Kramnik, Linares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) Karpov-Kasparov,  Linares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inares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1 2 3 4 5 6 7 8 9 0 1 2 3 4  Pts. 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Kasparov,G    2805    * 1 1      1 1  1 1 1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Karpov,A      2725    0 *    1  1 1  1 0 1 1   8.5  4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Anand,V       2710    0  *    1 0 1 1  1 1 1   8.5  48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Shirov,A      2670       * 1 0  0 1 1  1 1 1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Kramnik,V     2685       0 * 0 1 1 1    1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Salov,V       2660     0  1 1 * 0   1    0   6.5  4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Ivanchuk,V    2710      0  0 1 * 0 0 1  1 1    6.5  3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Beliavski,A   2610     0 1 1 0  1 * 0 0  1  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Kamsky,G      2655    0 0 0 0 0  1 1 *  1 1 0    5.5  3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Bareev,E      2670    0  0 0  0 0 1  *  1  1   5.5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Yusupov,A     2645     0       0  * 0     5.0  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Timman,J      2635    0 1 0    0 0 0 0 1 *  1   5.0 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3. Gelfand,B     2690    0 0 0 0 0  0  1    *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. Ljubojevic,L  2605    0 0 0 0  1  1  0  0 0 *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C Cat.XVIII   ELO:2677  (22/2 - 15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MATCH KRAMNIK - 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joven promesa rusa, Vladimir Kramnik, parece confirmar en casi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s actuaciones el vaticinio de Kasparov que ve en l a su suce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pletando las informaciones del nmero anterior de REVISTA, ofrec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oy las partidas del certamen, ahora co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)  Lautier - Kramnik (1)       0-1    Ingl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4)  Kramnik - Lautier (2)       1-0    Gambito de Dama - Rago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)  Lautier - Kramnik (3)       1-0    Ingl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)  Kramnik - Lautier (4)       -    India de Rey - Sae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)  Lauter  - Kramnik (5)       0-1    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)  Kramnik - Lautier (6)       1-0    Es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O    1  2  3  4  5  6   Pt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oel Lautier       2645    0  0  1    0  0   1.5   2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ladimir Kramnik   2685    1  1  0    1  1   4.5   2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FINAL DE CANDI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Match Ioselani,N-Polgar,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sorpresa de propios y extraos, Nana Ioselani elimin a Zsuzsa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 match de la Final Candidatas. Al cierre de REVISTA n 11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sultado era incierto. Como recordarn los lectores que siguieron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mportante encuentro, el match a 8 partidas termin 4:4. Tambin acab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mpate el primer desempate 'tie-break', 1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e nmero publicamos las dos restantes partidas del tie-break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mbin acab en empate. El lector las ver en 'Anexo_11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mente fue la suerte quien decidi la vencedora. Ioselani pasa a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 que deber disputar ante la china Xie 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matches requieren un gran esfuerzo por controlar la tensin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ervios. No es extrao, pues, que se produzcan mayor cantidad de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ueba de ello son los diagramas que mostramos a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1,b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d4,e3,f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e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,c6,f7,g5,g7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primero corresponde a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tida del match. En esa posic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endo turno de Ioselani, jug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afe 27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5??. Era necesario jugar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jemplo, 27...g6 y la partida prosegu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rmalmente. En cambio Zsuzsa p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replicar 28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! (Si 28...bc6 29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8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30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5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5,g3,h2; s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5,g5,h5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sta otra posicin, de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oselani-Polgar (6), fue Polgar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 dej la fruta, por las buenas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gar en lugar de 52...e4!, la depre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52...h4??. Claro, sigui 53.gh4 g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54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3 h3 5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 y adis al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entamos a continuacin la ltima partida del match. Al ganarla Iosela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as a disputar los desemp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) Ioselani-Polgar (8)  1-0     Gambito de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O    1  2  3  4  5  6  7  8    Pt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ana Ioselani  2460    0  0        1    1     4   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Zsuzsa Polgar  2560    1  1        0    0     4    2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empates       1  2  3  4   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ana Ioselani    0  1  0  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Zsuzsa Polgar    1  0  1  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